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/>
      </w:pPr>
      <w:r>
        <w:rPr>
          <w:sz w:val="32"/>
          <w:szCs w:val="32"/>
          <w:vertAlign w:val="superscript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«Пермский техникум отраслевых технологий»</w:t>
      </w:r>
    </w:p>
    <w:p>
      <w:pPr>
        <w:pStyle w:val="Normal"/>
        <w:widowControl w:val="false"/>
        <w:suppressAutoHyphens w:val="true"/>
        <w:autoSpaceDE w:val="false"/>
        <w:ind w:left="70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ind w:left="70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ind w:left="64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Утверждаю:</w:t>
      </w:r>
    </w:p>
    <w:p>
      <w:pPr>
        <w:pStyle w:val="Normal"/>
        <w:widowControl w:val="false"/>
        <w:suppressAutoHyphens w:val="true"/>
        <w:autoSpaceDE w:val="false"/>
        <w:ind w:left="6480" w:hanging="0"/>
        <w:rPr/>
      </w:pPr>
      <w:r>
        <w:rPr>
          <w:sz w:val="32"/>
          <w:szCs w:val="32"/>
          <w:vertAlign w:val="superscript"/>
        </w:rPr>
        <w:t>Директор ГБОУ СПО ПТОТ</w:t>
      </w:r>
    </w:p>
    <w:p>
      <w:pPr>
        <w:pStyle w:val="Normal"/>
        <w:widowControl w:val="false"/>
        <w:suppressAutoHyphens w:val="true"/>
        <w:autoSpaceDE w:val="false"/>
        <w:ind w:left="64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В.В. Погодин /____________/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«____» ______________ 2012 г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ИЙ ПРОФИЛ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Пермь 201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НПО </w:t>
      </w:r>
      <w:r>
        <w:rPr>
          <w:b/>
          <w:sz w:val="28"/>
          <w:szCs w:val="28"/>
        </w:rPr>
        <w:t xml:space="preserve"> «Мастер отделочных 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БОУ СПО «Пермский 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Дмитриева Ю.В., преподаватель ГБОУ СПО «Пермский техникум отраслевых технологий» г. Пер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улова С.Н., преподаватель ГБОУ СПО «Пермский техникум отраслевых технологий» г. Пер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(профессиям) НПО </w:t>
      </w:r>
      <w:r>
        <w:rPr>
          <w:b/>
          <w:sz w:val="28"/>
          <w:szCs w:val="28"/>
        </w:rPr>
        <w:t xml:space="preserve"> «Мастер отделочных 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профессиональный цикл,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пакеты прикладных программ для разработки конструкторской документации и проектирования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равила и методы работы с пакетами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ной работ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center"/>
        <w:rPr>
          <w:caps/>
        </w:rPr>
      </w:pPr>
      <w:r>
        <w:rPr/>
        <w:t>2.2. Примерный тематический план и содержание учебной дисциплины</w:t>
      </w:r>
      <w:r>
        <w:rPr>
          <w:caps/>
        </w:rPr>
        <w:t xml:space="preserve"> </w:t>
      </w:r>
    </w:p>
    <w:p>
      <w:pPr>
        <w:pStyle w:val="Heading1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нформационные технологии в профессиональной деятельност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780"/>
        <w:gridCol w:w="1787"/>
        <w:gridCol w:w="1556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, самостоятельная (внеаудиторная) работа обучающегос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. Использования информационных технологий в профессиональной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средства автоматизированных сист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ое обеспечение профессиональной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 «</w:t>
            </w:r>
            <w:r>
              <w:rPr>
                <w:bCs/>
                <w:sz w:val="20"/>
                <w:szCs w:val="20"/>
              </w:rPr>
              <w:t>Сканирование. Программа распознавания данных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Fine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>Reader</w:t>
            </w:r>
            <w:r>
              <w:rPr>
                <w:color w:val="000000"/>
                <w:spacing w:val="1"/>
                <w:sz w:val="19"/>
                <w:szCs w:val="19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использование электронных таблиц 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 xml:space="preserve"> в профессиональной деятельности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 xml:space="preserve">«Работа с таблицей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бличные вычисления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: ввод формул, автозаполнение, автосуммировани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  <w:r>
              <w:rPr>
                <w:bCs/>
                <w:sz w:val="20"/>
                <w:szCs w:val="20"/>
              </w:rPr>
              <w:t xml:space="preserve"> «Организация расчетов в табличном процессор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логических функций, относительные и абсолютные ссылк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  <w:r>
              <w:rPr>
                <w:bCs/>
                <w:sz w:val="20"/>
                <w:szCs w:val="20"/>
              </w:rPr>
              <w:t xml:space="preserve"> «Создание электронной книги. Относительная и абсолютная адресации в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  <w:r>
              <w:rPr>
                <w:bCs/>
                <w:sz w:val="20"/>
                <w:szCs w:val="20"/>
              </w:rPr>
              <w:t xml:space="preserve"> «Создание электронного калькулятора и проведение вычислени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Визуализация результатов табличных вычислений, создание и редактирование графиков и диаграм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ная работа по теме «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Основные приемы создания и редактирования векторных объектов в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Создание контурных рисунков и произвольных кривых в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Заливка объектов в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Создание объемных объектов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Работа с текстовыми блоками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Зачетная работа по Corel Draw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Изучение интерфейса программы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Построение плоского контура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  <w:r>
              <w:rPr>
                <w:bCs/>
                <w:sz w:val="20"/>
                <w:szCs w:val="20"/>
              </w:rPr>
              <w:t xml:space="preserve"> Создание чертежа и трехмерной модели детали в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Зачетная работа по Компас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Основные принципы работы в AutoCAD. Способы ввода команд и задания точек, обеспечение точности черч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>«Создание и редактирование графических объектов и их свойст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 xml:space="preserve"> «Создание сложных графических объектов, их свойства и редактировани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sz w:val="20"/>
                <w:szCs w:val="20"/>
              </w:rPr>
              <w:t xml:space="preserve"> «Простановка размеров на чертеж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тоговая зачетная работа по курсу «</w:t>
            </w:r>
            <w:r>
              <w:rPr>
                <w:sz w:val="20"/>
                <w:szCs w:val="20"/>
              </w:rPr>
              <w:t>Информационные технологии в профессиональной деятельност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, оснащенные персональными компьюте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закова Л.Г.Компьютерная графика: учеб.-пособ., Перм.гос.пед.ун-т – Пермь,2006.-10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мин В.А. Информатика: Учебник. - М.: ИНФРА-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геев В.В., Тарев А.Ф., Васютин С.В., Райх В.В. Базы данных. Интеллектуальная обработка информации - М.: « Нолидж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зовский Л.М., Ратковский Л.А. Интернет - это интересно - М.: ИНФРА-М, 2000 П.Савицкий Н.И. Технологии организации хранения и обработки данных: Учебное пособие. - М: ИНФРА-М, 200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хеева Е.В., Практикум по информационным технологиям в профессиональной деятельности. – М.: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ушев  А.П,   Информационные технологии  в  коммерческой деятельности. - М.: ИВЦ «Маркетинг»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рин Ю. Основы компьютерной технологии - М.: АБФ АО «Московские учебники», 19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пакеты прикладных программ для разработки конструкторской документации и проектирования технологических процесс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кции,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равила и методы работы с пакетами прикладных програм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52:00Z</dcterms:created>
  <dc:creator>Дмитриева</dc:creator>
  <dc:description/>
  <cp:keywords/>
  <dc:language>en-US</dc:language>
  <cp:lastModifiedBy>Дмитриева</cp:lastModifiedBy>
  <cp:lastPrinted>2013-05-14T13:28:00Z</cp:lastPrinted>
  <dcterms:modified xsi:type="dcterms:W3CDTF">2013-05-14T07:31:00Z</dcterms:modified>
  <cp:revision>5</cp:revision>
  <dc:subject/>
  <dc:title>ПРОЕКТ</dc:title>
</cp:coreProperties>
</file>