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ключевыми слов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тихотворению в прозе И.С Тургене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, связанные с описанием окружающего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, передающие состояние лирического геро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, передающие состояние лирической герои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ие дни августа; солнце садилось; внезапный порывистый ливень, без грому и без молний; сад горел и дымился , весь залитый пожаром зари и потопом дождя; всё потемнело, ночь надвинулась; на сыром песку дорожки ; молодая, чуть распустившаяся роза; измятые, запачканные лепестки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знал, что свершалось в её душе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не сомневался; я бережно поднял упавший в грязь цветок; я вздумал выказать глубокомыслие; промолвил с значительным выраженьем; я понял, что и она была сожжена…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а с упорной задумчивостью глядела в сад; после недолгой, хоть и  мучительной борьбы ..отдавалась чувству, с которым уже не могла более сладить; её лицо и побледнело и ожило; быстро, с весёлым смущеньем  бегали по сторонам опущенные, как бы уменьшённые глаза; глаза её, внезапно остановившись, засияли слезами; воскликнула она не без удали, - и прекрасные глаза, ещё блестевшие от слёз, засмеялись дерзостно и счастливо; она была сожжена…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51:00Z</dcterms:created>
  <dc:creator>www.PHILka.RU</dc:creator>
  <dc:description/>
  <cp:keywords/>
  <dc:language>en-US</dc:language>
  <cp:lastModifiedBy>www.PHILka.RU</cp:lastModifiedBy>
  <dcterms:modified xsi:type="dcterms:W3CDTF">2009-11-01T12:19:00Z</dcterms:modified>
  <cp:revision>2</cp:revision>
  <dc:subject/>
  <dc:title/>
</cp:coreProperties>
</file>