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356" w:leader="none"/>
        </w:tabs>
        <w:bidi w:val="0"/>
        <w:ind w:left="0" w:right="1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32"/>
          <w:szCs w:val="32"/>
        </w:rPr>
        <w:t>Рекомендации родителям</w:t>
      </w:r>
    </w:p>
    <w:p>
      <w:pPr>
        <w:pStyle w:val="Normal"/>
        <w:shd w:fill="FFFFFF"/>
        <w:tabs>
          <w:tab w:val="clear" w:pos="720"/>
          <w:tab w:val="left" w:pos="9356" w:leader="none"/>
        </w:tabs>
        <w:bidi w:val="0"/>
        <w:ind w:left="0" w:right="1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32"/>
          <w:szCs w:val="32"/>
        </w:rPr>
        <w:t xml:space="preserve">по подготовке ребен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32"/>
          <w:szCs w:val="32"/>
        </w:rPr>
        <w:t>к детскому саду</w:t>
      </w:r>
    </w:p>
    <w:p>
      <w:pPr>
        <w:pStyle w:val="Normal"/>
        <w:shd w:fill="FFFFFF"/>
        <w:tabs>
          <w:tab w:val="clear" w:pos="720"/>
          <w:tab w:val="left" w:pos="9356" w:leader="none"/>
        </w:tabs>
        <w:bidi w:val="0"/>
        <w:ind w:left="0" w:right="11" w:hanging="0"/>
        <w:jc w:val="both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Каждый день оставляйте время на беседы с ребенком о том, что такое детский сад, зачем он нужен и поче</w:t>
        <w:softHyphen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му мама хочет его туда повести (там интересно, там другие дети играют и гуляют, маме надо заняться дела</w:t>
        <w:softHyphen/>
        <w:t>ми семь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Заранее спланируйте прогулки на территорию выбранного учреждения. Обращайте внимание малыша на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красоту территории детского сада. Акцентируйте внимание ребенка на том, что скоро он сможет здесь </w:t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гулять и играть вместе со всеми детьми и воспитател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С гордостью рассказывайте своим знакомым в присутствии малыша, что он уже подрос и готовится ходить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в детский са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Еще до первого посещения расскажите малышу о режиме дня в детском саду, что там делают дети и кто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такие воспитатели. Это поможет малышу легче принять новизну в свою жизнь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Расскажите ему, что в детском саду он сможет приобрести новых друзей. Научите его примерным фразам, словам, какими он сможет обращаться к новым своим друзьям. Почитайте стихи или детские истории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 детском саде, покажите картин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Обязательно поговорите с ним о роли воспитателя. Многие дети ошибочно считают, что мама их бросила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и отдала чужой тете. Научите ребенка, как обращаться к воспитателю, как правильно заявлять о своих пот</w:t>
        <w:softHyphen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ребностя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упреждайте малыша, что могут быть и трудности из-за того, что там деток много, а воспитатель один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Обучайте его терпению,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Но всегда заверяйте, что мама или папа обязательно придут за н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оиграйте с ребенком дома в игру "Детский сад". Создайте пару типичных ситуаций, которые могут возник</w:t>
        <w:softHyphen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нуть в детской группе. Подскажите несколько вариантов для малыша, которые помогут ему на них реагир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ать. Этим вы уже будете закладывать основы общения и вхождения малыша в новый коллектив - вначале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детский, потом школьный, а затем уже и взросл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Важное средство общения в дошкольном учреждении - это детские игрушки, чтобы часть семейной атмос</w:t>
        <w:softHyphen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феры была с малышом, позвольте ему брать с собой любимые игрушки. Научите его делиться ими с други</w:t>
        <w:softHyphen/>
      </w: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ми деть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Обговорите с малышом, как вы будете прощаться и как встречаться в детском саду. Несколько раз проде</w:t>
        <w:softHyphen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 xml:space="preserve">лайте несложные, но очень важные действия для малыша при прощании и встрече. Пытайтесь их в будущем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ридерживать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Будьте уверены, что малыш готов к детскому саду, владеет всеми необходимым навыками самообслужива</w:t>
        <w:softHyphen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ния, речью, умеет заявлять о своих потребностя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оддерживайте отношения с воспитателем и другими родителями, Интересуйтесь, с кем ваш малыш дру</w:t>
        <w:softHyphen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жит, приветствуйте и поощряйте дружбу сына или дочери. Участвуйте в жизни малыша, радуйтесь его успе</w:t>
        <w:softHyphen/>
        <w:t>хам и творчеству. Это хороший фундамент прочных детско-родительских взаимоотноше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Конфликтные ситуации, недоразумения с воспитателями решайте без агрессии и не в присутствии ребен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ка. Не критикуйте детский сад, не возмущайтесь недостатками работы дошкольного учреждения при р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бен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Помните, что с началом посещения детского сада ребенок на время лишается физического контакта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с матерью, Маленьким детям важно, чтобы их продолжали брать на руки, обнимали, укладывали спать.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Поэтому старайтесь уделять больше внимания ребенку дома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985" w:right="1557" w:gutter="0" w:header="0" w:top="709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13</Characters>
  <CharactersWithSpaces>2656</CharactersWithSpaces>
  <Company>XJT36 B8T7W 9C3FV 9C9Y8 MJ22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43:00Z</dcterms:created>
  <dc:creator>usr</dc:creator>
  <dc:description/>
  <dc:language>en-US</dc:language>
  <cp:lastModifiedBy/>
  <cp:lastPrinted>2009-05-31T17:26:00Z</cp:lastPrinted>
  <dcterms:modified xsi:type="dcterms:W3CDTF">2013-09-26T1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