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Родительское собра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. № 3 на 2013-14 учебный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одготовила Опейкина Е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-     «Школьное обучение никогда не начинается с пустого места, а всегда опирается на определённую стадию развития, проделанную ребёнком» - Л.С. Выгодск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И чем больше мы с вами найдём точек соприкосновения, чем ближе будем сотрудничать, чем больше взаимодействовать – тем более высокого уровня развития наших детей мы достигне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ам с вами необходимо сотруднич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а этом этапе необходимо развивать усидчивость, внимание, интерес к знаниям и желание узнавать, что-то ново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Этого можно добиться через чтение книг детям. Как сказок, так и познавательной, энциклопедической литературы. Если вы будите детям читать, хотя бы по 15 – 20 минут в день вы через короткое время увидите насколько возросло внимание и усидчивость вашего ребёнка. Обязательное условие – это обсуждение прочитанного. Задавайте вопросы, спросите, что понравилось, что не понятно, что запомнил ваш ребёнок. И вы будите  замечать насколько, раз от раза будет возрастать интерес и улучшаться внимание. Чтение вас сблизит!!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Это привьёт любовь к литературе, заложит интерес и уважение к книге. Дети поймут, что из книги можно узнать много нового – это и будет первым шагом к выполнению домашнего задания в школе!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Хорошо, когда дети читают сами, и мы все радуемся и гордимся, что ребёнок начал рано читать, но это не главное!!! Это не освобождает родителей от чтения детям сказок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ажно не просто научить читать, а необходимо научить слышать, что читает, слышать звуки и слоги в слове, понимать, что предложение состоит из слов, а рассказ или сказка из предложений, что предложение начинается с большой буквы и заканчивается точкой. Очень важно научить задумываться о прочитанном, делать выводы.</w:t>
      </w:r>
    </w:p>
    <w:p>
      <w:pPr>
        <w:pStyle w:val="Normal"/>
        <w:rPr/>
      </w:pPr>
      <w:r>
        <w:rPr>
          <w:sz w:val="36"/>
          <w:szCs w:val="36"/>
        </w:rPr>
        <w:t>- Родители,  обязательно должны заниматься дома. Купите прописи, тетради, если затрудняетесь с заданиями подходите к нам. Будем давать рекомендации и задания на выходны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Но, не забывайте, что ведущий вид деятельности ребёнка – это игра. И не заставляйте делать уроки, а поиграйте в школу, выступите в роли учителя, библиотекаря, а папа в роли директора и обязательно придумайте систему поощрения. Например, выдавайте фишки за быстро и качественно сделанное задание, когда заработает </w:t>
      </w:r>
      <w:r>
        <w:rPr>
          <w:b/>
          <w:sz w:val="36"/>
          <w:szCs w:val="36"/>
        </w:rPr>
        <w:t>3</w:t>
      </w:r>
      <w:r>
        <w:rPr>
          <w:sz w:val="36"/>
          <w:szCs w:val="36"/>
        </w:rPr>
        <w:t xml:space="preserve"> фишки, то получит наклейку, а за </w:t>
      </w:r>
      <w:r>
        <w:rPr>
          <w:b/>
          <w:sz w:val="36"/>
          <w:szCs w:val="36"/>
        </w:rPr>
        <w:t>10</w:t>
      </w:r>
      <w:r>
        <w:rPr>
          <w:sz w:val="36"/>
          <w:szCs w:val="36"/>
        </w:rPr>
        <w:t xml:space="preserve"> наклеек – приз… Первый раз – два можно простимулировать, но не идите на поводу. Если вы сказали, то следуйте своему слову, а не поддавайтесь на уговоры. Помните, каждая уступка сейчас обернётся </w:t>
      </w:r>
      <w:r>
        <w:rPr>
          <w:b/>
          <w:sz w:val="36"/>
          <w:szCs w:val="36"/>
        </w:rPr>
        <w:t>10</w:t>
      </w:r>
      <w:r>
        <w:rPr>
          <w:sz w:val="36"/>
          <w:szCs w:val="36"/>
        </w:rPr>
        <w:t xml:space="preserve"> проблемами в школе!!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Больше разговаривайте с ребёнком о мире, о его устройстве, о природе, о погоде – хоть о чём! Главное разговаривайте об интересном и прекрасном. Это расширяет кругозор и увеличивает словарный запас, что поможет детям при ответах в школе. </w:t>
      </w:r>
    </w:p>
    <w:p>
      <w:pPr>
        <w:pStyle w:val="Normal"/>
        <w:rPr/>
      </w:pPr>
      <w:r>
        <w:rPr>
          <w:sz w:val="36"/>
          <w:szCs w:val="36"/>
        </w:rPr>
        <w:t>- Выучите несколько скороговорок, игр с пальчиками и в машине не музыку слушайте, о том «кому сына и дочку кто родит», а проговаривайте скороговорки и чистоговорки. Ну, хоть иногда!!! Это разовьёт речь, память, быстроту и скорость мышления. Ребёнок будет быстрее соображать при ответе на вопро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Скороговорки улучшают технику чтения, если каждый день увеличивать количество проговоренных скороговорок и ускорять темп. </w:t>
      </w:r>
    </w:p>
    <w:p>
      <w:pPr>
        <w:pStyle w:val="Normal"/>
        <w:rPr/>
      </w:pPr>
      <w:r>
        <w:rPr>
          <w:sz w:val="36"/>
          <w:szCs w:val="36"/>
        </w:rPr>
        <w:t xml:space="preserve">- Надеюсь, что моя речь была услышана, и мы совместно будем работать над развитием наших детей, и они подойдут к школьному обучению максимально подготовленными!!!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- И возвращаясь к словам Выгодского:</w:t>
      </w:r>
      <w:r>
        <w:rPr>
          <w:b/>
          <w:sz w:val="36"/>
          <w:szCs w:val="36"/>
        </w:rPr>
        <w:t xml:space="preserve"> «Школьное обучение никогда не начинается с пустого места, а всегда опирается на определённую стадию развития, проделанную ребёнком». </w:t>
      </w:r>
    </w:p>
    <w:p>
      <w:pPr>
        <w:pStyle w:val="Normal"/>
        <w:rPr/>
      </w:pPr>
      <w:r>
        <w:rPr>
          <w:sz w:val="36"/>
          <w:szCs w:val="36"/>
        </w:rPr>
        <w:t>Если вы будите максимально следовать всем не сложным рекомендациям ваши дети пройдут интересный, занимательный путь развития и у них будет прочный фундамент для школьного обучения.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        </w:t>
      </w:r>
    </w:p>
    <w:sectPr>
      <w:type w:val="nextPage"/>
      <w:pgSz w:w="11906" w:h="16838"/>
      <w:pgMar w:left="72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5:33:00Z</dcterms:created>
  <dc:creator>Екатерина</dc:creator>
  <dc:description/>
  <cp:keywords/>
  <dc:language>en-US</dc:language>
  <cp:lastModifiedBy>Екатерина</cp:lastModifiedBy>
  <dcterms:modified xsi:type="dcterms:W3CDTF">2013-09-26T15:33:00Z</dcterms:modified>
  <cp:revision>2</cp:revision>
  <dc:subject/>
  <dc:title>                                                                                             Родительское собрание №1</dc:title>
</cp:coreProperties>
</file>