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96"/>
          <w:szCs w:val="96"/>
        </w:rPr>
        <w:t>В  тер,  р  бина,  со  нце,  п  суд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   кан,  т  релка,  з  втрак,   бед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ж  н,  м  л  ко, быстр   ,  вдру   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ежда,  п  льто,  пл  ток,с  п  ги, в  р  жки,   дру  ,  вес  л  , х  р  шо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   лица,  М   сква,        один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у    кий   зык,  н  род,  Р  ссия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ор  д,  д  ревня,  з  вод,  м  шин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   бота,  р  бочий,  ул  ца,  д    -вочка,  д  журный,  р  бята,  уч   -тель, уч  ник,  т  варищ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ла     , к  р  ндаш,  п  нал,  т   -  традь,ф  милия,  ов  щи,   г  род, 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rFonts w:eastAsia="Calibri" w:cs="Calibri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к  пуста,к   ртофель,    гурец,  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п  мидор, м   рковь, яг  да,  ябл  - ко,  г  рох,  л   пата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  ц,  к  рова,  л  сица,  м  дведь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  дведица,  с  бака,  л   гушк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  рона,  в  робей,  п   тух,  с  рок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  л  вей,    дежда,  п  льто,  пл  ток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  п  ги,  в  р  жки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  ньки,  м  роз,  к  ток,  б  рез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  тер,  р  бина,  со  нце,  п  суд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   кан,  т  релка,  з  втрак,   бед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ж  н,  м  л  ко, быстр   ,  вдру   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  л  ,  скор   , х  р  шо 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   лица,  М   сква,        один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  ньки,  м  роз,  к  ток,  б  реза,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за  ц,  к  рова,  л  сица,  м  дведь,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кла     , к  р  ндаш,  п  нал,  т   -  традь,  ф  милия,  ов  щи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Ру    кий   зык,  н  род,  Р  ссия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ор  д,  д  ревня,  з  вод,  м  шин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  тер,  р  бина,  со  нце,  п  суд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   кан,  т  релка,  з  втрак,   бед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  л  вей,    дежда,  п  льто,  пл  ток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  пуста, к   ртофель,    гурец,  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п  мидор, м   рковь, яг  да,  ябл  - ко,  г  рох,  л   пата, л   гушка,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  рона,  в  робей,  п   тух,  с  рока,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с  л  вей,    дежда,  п  льто,  пл  ток.</w:t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Б  реза, в  тер,  р  бина,  со  нце,  п -  суда,     дежда,  п  льто,  пл  ток,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с  п  ги,  в  р  жки,  к  ньки,  м  роз,  к  ток, ст   лица,  М   сква,     одина,</w:t>
      </w:r>
    </w:p>
    <w:p>
      <w:pPr>
        <w:pStyle w:val="Normal"/>
        <w:spacing w:before="0" w:after="0"/>
        <w:rPr/>
      </w:pPr>
      <w:r>
        <w:rPr>
          <w:b/>
          <w:sz w:val="96"/>
          <w:szCs w:val="96"/>
        </w:rPr>
        <w:t>ру    кий   зык,  н  род,  Р  ссия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59:00Z</dcterms:created>
  <dc:creator>Ольга</dc:creator>
  <dc:description/>
  <cp:keywords/>
  <dc:language>en-US</dc:language>
  <cp:lastModifiedBy>Ольга</cp:lastModifiedBy>
  <dcterms:modified xsi:type="dcterms:W3CDTF">2011-08-30T14:59:00Z</dcterms:modified>
  <cp:revision>2</cp:revision>
  <dc:subject/>
  <dc:title/>
</cp:coreProperties>
</file>