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детей №14 «Бел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сюжетно-ролевой игры в группе общеразвивающей направленности возраста от 3 до 4 л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олматова А.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но - ролевая игра </w:t>
      </w:r>
      <w:r>
        <w:rPr>
          <w:rFonts w:cs="Times New Roman" w:ascii="Times New Roman" w:hAnsi="Times New Roman"/>
          <w:b/>
          <w:sz w:val="28"/>
          <w:szCs w:val="28"/>
        </w:rPr>
        <w:t>"Семь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познание окружающей действ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атривание иллюстра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. Капутикян «Маша обеда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Беседа на тему «Моя ма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ссматривание семейных фотографий, картинок с изображение семь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Совместно с детьми организовать фотовитрину из семейных фотограф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гащение игрового оп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идактические игры: «Напоим куклу чаем», «Накормим куклу обед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название посуды, назначение, учить последовательно выполнять действ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/и «Оденем куклу на прогулку» Цель: упражнять в умении воспроизводить последовательность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гровой предметной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гровой обстановки в кукольном уголке. Внесение посуды, утюга, ванночки, коляски, новой кроватки с постельным бель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е в игру предметов замест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оспитателя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каз игровых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местная игра (воспитатель – дочка, ребенок –мама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опросы об игре («Как зовут твою дочку? », «Что ты ей сварила? », «Когда пойдете гулять? »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 ролевая игра "</w:t>
      </w:r>
      <w:r>
        <w:rPr>
          <w:rFonts w:cs="Times New Roman" w:ascii="Times New Roman" w:hAnsi="Times New Roman"/>
          <w:b/>
          <w:sz w:val="28"/>
          <w:szCs w:val="28"/>
        </w:rPr>
        <w:t>Магазин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познание окружающей действ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евая прогулка к магаз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расширить знания детей о труде продав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Беседа на тему «как мы ходим в магази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расширять знания детей о взаимоотношении продавца с покупател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ссматривание иллюстраций «В магази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Чтение Ч. Янгарским «В магазине игруш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грового оп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/и «Какие продукты продаются в магази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гровое упражнение «Поможем кукле выбрать покуп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расширить представления детей о товарах, которые продаются в разных магазин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Беседа «Какие бывают магази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гровой предметной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итье фартука и шапочки для продав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формленик витри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несение сумочек, игрушек-заместителей (печенье – кирпи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феты – цветные палочки, деньги-разноцветные бумаж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оспитателя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блемная ситуация : дома закончились продук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гровая ситуация «Открылся овощной магазин», «Научим зайку ходить в магази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оказ игровых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овместная игра (воспитатель – покупатель, ребенок – продавец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но-ролевая игра </w:t>
      </w:r>
      <w:r>
        <w:rPr>
          <w:rFonts w:cs="Times New Roman" w:ascii="Times New Roman" w:hAnsi="Times New Roman"/>
          <w:b/>
          <w:sz w:val="28"/>
          <w:szCs w:val="28"/>
        </w:rPr>
        <w:t>"Больниц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познание окружающей действ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К. И. Чуковского «Доктор Айбол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ссматривание иллюстрации «Кукла заболе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стреча с медсестрой детского са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Беседа «Как доктор лечит дет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Экскурсия в медицинский каби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Чтение Е. Крылова «Как лечили петух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гащение игрового оп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/и «Кому что нужно для рабо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учить подбирать предметы по назнач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/и «Чей предм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называть профессию по предмету труда (трубка для слушания, градусник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/и «Лечим куклу» (послушать, поставить градусник, дать чай с малиной, молоко с медом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учить детей игровым действи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/и «Что лишне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учить замечать ошибки, исправлять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гровой предметной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ение набора «Доктор» (градусник, бинта, бутылочек из-под лекарств, шпателя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несение халата шапочки для врач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несение предметов-заместителей (вата – кусочек поролона, таблетки – рисунок на картоне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оспитателя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ровая ситуация: кукла лежит в кроватке, не встает, у неё болит горлыш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включаются в ролевую беседу со взрослым, ребенок самостоятельно выполняет действия с куклой, повторяя за воспита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: что делает доктор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из вас хочет стать докторо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гровая ситуация: «кто забыл свои вещи?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у это нужно?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но-ролевая игра </w:t>
      </w:r>
      <w:r>
        <w:rPr>
          <w:rFonts w:cs="Times New Roman" w:ascii="Times New Roman" w:hAnsi="Times New Roman"/>
          <w:b/>
          <w:sz w:val="28"/>
          <w:szCs w:val="28"/>
        </w:rPr>
        <w:t>"Автобус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познание окружающей действ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елевая прогулка по ближайшей улице посел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Беседа на тему «На чем люди езд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ссматривание альбома «Транспорт моего посе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иглашение в гости папы – вод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блюдение за трудом шофера, который привозит продукты в детский с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грового оп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/и «Чей предм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продолжать учить называть профессию в соответствии с предме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/и «Едем в г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продолжать учить детей разнообразить игровые действ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гровой предметной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ение руля, ключей, кепки для шофера, набор ключей, игрушки – автобу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несение предметов – заместителей (ключи для ремонта машин – палочки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оспитателя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блемная ситуация: «Я опаздываю, мне нужно срочно на работу. Как мне быть?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местная игра (воспитатель – пассажир, ребенок – шофер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Игровая ситуация «Поездка в го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опросы об игре (Кто возит людей? Кто хочет стать шофером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южетно-ролевая игра </w:t>
      </w:r>
      <w:r>
        <w:rPr>
          <w:rFonts w:cs="Times New Roman" w:ascii="Times New Roman" w:hAnsi="Times New Roman"/>
          <w:b/>
          <w:sz w:val="28"/>
          <w:szCs w:val="28"/>
        </w:rPr>
        <w:t>"Парикмахерская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познание окружающей действ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потешки «Расти коса до поя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ассматривание иллюстраций с изображением работы парикмах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аздник для кукол «Приведем кукол в поряд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ство с инструментами парикмах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Мама парикмахер у нас в гост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ассказ воспитателя «Как я ходила к парикмахеру».[/b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грового оп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/игры «Кому нужна расческ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лишне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закрепить знания о названии инструментов парикмах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/игра «Покажи кукле, как работает парикмахер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Продолжать учить подбирать предметы по назнач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дуктивная деятельность «Расческа для мишут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гровой предметной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полнение игрового уголка: фен, ножницы, бигуди, бусы, различные бутылоч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несение предметов заместителей: кирпичик – расческа, катушка из под ниток – бигу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несение деталей костюма (красивый фартук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оспитателя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проблемной ситуации: кукла Таня собирается в гости на День рож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опросы об игре (Что нужно взять парикмахеру, чтобы подстричь волосы? Для чего нужен фен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вместная игра (ребенок – парикмахер, воспитатель –клиент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оспитатель включает ребенка в элементарное планирование игровых действий («Может твоя дочка хочет сходить в гости? »)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7:00Z</dcterms:created>
  <dc:creator>Белочка</dc:creator>
  <dc:description/>
  <cp:keywords/>
  <dc:language>en-US</dc:language>
  <cp:lastModifiedBy>Белочка</cp:lastModifiedBy>
  <dcterms:modified xsi:type="dcterms:W3CDTF">2013-09-25T07:38:00Z</dcterms:modified>
  <cp:revision>2</cp:revision>
  <dc:subject/>
  <dc:title/>
</cp:coreProperties>
</file>