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6705</wp:posOffset>
            </wp:positionH>
            <wp:positionV relativeFrom="paragraph">
              <wp:posOffset>215900</wp:posOffset>
            </wp:positionV>
            <wp:extent cx="6941185" cy="9420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942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6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Стихи для самых</w:t>
      </w:r>
    </w:p>
    <w:p>
      <w:pPr>
        <w:pStyle w:val="Normal"/>
        <w:tabs>
          <w:tab w:val="clear" w:pos="708"/>
          <w:tab w:val="left" w:pos="334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ab/>
        <w:t xml:space="preserve">  маленьки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85670</wp:posOffset>
            </wp:positionH>
            <wp:positionV relativeFrom="paragraph">
              <wp:posOffset>28575</wp:posOffset>
            </wp:positionV>
            <wp:extent cx="1882140" cy="1414145"/>
            <wp:effectExtent l="0" t="0" r="0" b="0"/>
            <wp:wrapTight wrapText="bothSides">
              <wp:wrapPolygon edited="0">
                <wp:start x="10415" y="3172"/>
                <wp:lineTo x="7565" y="5768"/>
                <wp:lineTo x="5810" y="7788"/>
                <wp:lineTo x="4934" y="10961"/>
                <wp:lineTo x="4934" y="12115"/>
                <wp:lineTo x="6469" y="17740"/>
                <wp:lineTo x="6469" y="20913"/>
                <wp:lineTo x="6907" y="21202"/>
                <wp:lineTo x="12608" y="21202"/>
                <wp:lineTo x="13047" y="20913"/>
                <wp:lineTo x="13486" y="18605"/>
                <wp:lineTo x="14582" y="10384"/>
                <wp:lineTo x="13924" y="7788"/>
                <wp:lineTo x="12389" y="4038"/>
                <wp:lineTo x="11731" y="3172"/>
                <wp:lineTo x="10415" y="3172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38070</wp:posOffset>
            </wp:positionH>
            <wp:positionV relativeFrom="paragraph">
              <wp:posOffset>180975</wp:posOffset>
            </wp:positionV>
            <wp:extent cx="1882140" cy="1414145"/>
            <wp:effectExtent l="0" t="0" r="0" b="0"/>
            <wp:wrapTight wrapText="bothSides">
              <wp:wrapPolygon edited="0">
                <wp:start x="10415" y="3172"/>
                <wp:lineTo x="7565" y="5768"/>
                <wp:lineTo x="5810" y="7788"/>
                <wp:lineTo x="4934" y="10961"/>
                <wp:lineTo x="4934" y="12115"/>
                <wp:lineTo x="6469" y="17740"/>
                <wp:lineTo x="6469" y="20913"/>
                <wp:lineTo x="6907" y="21202"/>
                <wp:lineTo x="12608" y="21202"/>
                <wp:lineTo x="13047" y="20913"/>
                <wp:lineTo x="13486" y="18605"/>
                <wp:lineTo x="14582" y="10384"/>
                <wp:lineTo x="13924" y="7788"/>
                <wp:lineTo x="12389" y="4038"/>
                <wp:lineTo x="11731" y="3172"/>
                <wp:lineTo x="10415" y="3172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: Ковергина Галина Василь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руководитель МБДО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Детский сад « Солнышк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72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. Уваро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sectPr>
          <w:type w:val="nextPage"/>
          <w:pgSz w:w="11906" w:h="16838"/>
          <w:pgMar w:left="993" w:right="566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sectPr>
          <w:type w:val="continuous"/>
          <w:pgSz w:w="11906" w:h="16838"/>
          <w:pgMar w:left="993" w:right="566" w:gutter="0" w:header="0" w:top="28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 сегодня светит солнц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ветлы от счастья лиц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пришел сегодня праздни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петь и веселиться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ушки наши приуны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щаться нам пришла п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мы вас, знайте, не забы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 школу все идем с ут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</w:p>
    <w:p>
      <w:pPr>
        <w:sectPr>
          <w:type w:val="continuous"/>
          <w:pgSz w:w="11906" w:h="16838"/>
          <w:pgMar w:left="993" w:right="566" w:gutter="0" w:header="0" w:top="28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ячик прыгает все вскач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я, Танечка, не пла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речку кинут мяч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утонет он. Не пла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ень золот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ик с ветки оторвал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ок за ним погнал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нес его, игр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, осень золота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желтым все вокру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ща, поле, лес и л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ья носятся, игр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, осень золота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кет для ма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рала цветов бук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красивый или н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м нарцисс, мимозы ц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красивый или н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рю его я мам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я ее люб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для мамы лучшей сам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е – ей песнь спо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туш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ушок такой красивы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уж больно он криклив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кричит: « Ку-ка-ре-ку!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ит всех он поутр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еленка, и козлен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ит малого ребе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ло солнышко с утр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кричит: «Вставать пора!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ский са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люблю свой детский са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в нем друзей – реб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дружим мы всегд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соримся лишь иног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ица – с на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ею стали мы друзья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ей сажаем огоро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ею – водим хорово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умолку с ней болта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друзья ведь с нею, зн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уч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з жучок по ветке тонк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дружка хотел най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чий свист услышал звонк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п: скорей надо уй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 не клюнула та птичк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огрудая сини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малого жу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. Уполз: « Пока! Пока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яби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рябинка за окн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й гроздочкой  красу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из ребят в са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 рябинку нарису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лучится та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 рисунок яркий – яр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рябиночки мо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ет  даже всем нам жар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треч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енький ползет жуч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австречу – червяч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оровались  слег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щались: « Ну, пока!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ружб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го не обижа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ше с нами поигра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без дружбы не прожи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бой надо дорожи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елись ты всем с друзья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ешь – с ним, а  хочешь – с н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 же лучше может бы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танем мы дружи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милая мо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я люблю теб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люблю тебя  зим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люблю и ле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мой друг дорогой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снь пою про это!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й детский са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ю точно – детский са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устроен для реб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 нем пляшем и по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 нем весело жив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 порою, неох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ходить домой, подча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закончилась работа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ы забирают н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ну космонав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монавтом стать хоч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йте, в космос полеч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сту и на раке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чу к другой план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ой, что будто бы звез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ит ночью с небоскло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игает  иног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, землянам, шлет покло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онт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раскрою зонтик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ждь мне нипоч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из сада с мам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ядышком ид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, да и зонт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ют рассказ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, и что там был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адике у н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тит солнце малыш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ит солнце малыш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ам, мамам светит, н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олнышко тако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для всех оно родно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лнышко» - наш детский са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ость он для всех ребя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частливых, озорных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пытных и умелы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х, искренних, не зл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 конечно, очень смел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ит солнце малыш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, что любят своих м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ей, друз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ть в саду нам весел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не зря лучи у солн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лянули к нам в оконц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лянули к нам в детсад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лнышко» лучам тем ра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лучик – это с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лучик, будто мам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хотите вы иль 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 В сад пойду!» - твержу упрям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уч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учок по паутинке вверх поднял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он вниз помчал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ь сказал я: « Раз – два - три!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олнуйся, паутинку я не трон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вою тропинку виж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где дом твой, не пой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ы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давайте спляшем вмес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не устоять  на мес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музыка звучит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 она всех весел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анцу деток приглаша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 здорово – все зна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танцуем – звуки льют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ляшут и сме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мь но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пианино много клавиш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ты нас плясать заставиш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сыграешь – и нам груст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мажор звучит иску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имся мы с т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музыки люб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и клавиши играю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ребята точно знаю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т всего лишь только сем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, хоть у кого спро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ейчас их вам расскаж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, РЕ, МИ, ФА, СОЛЬ, ЛЯ, 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 - больш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еперь совсем больш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я как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ад иду – уже не плач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лечу мне все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рогул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гулку! На прогулк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ит солнце на дво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ух свежий и игрушки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радость детво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часток мы приходи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имой, и летним дн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 подружкою  за ру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вшись, мы идем вдво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юрприз Нового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, здравствуй Новый го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лучший сам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всегда  сюрприз приносиш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меня и ма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му ведь не забы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 Мороз подар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ышом когда  я был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были яр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еперь уже подро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точно зна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Что  подарит ДЕД Мороз?»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ын ее гада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огу  понять ника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же это не пустя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воей мечте молчу,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же дарит, что хоч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лый сне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орожке, вся в позем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лется метели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 искрится под нога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о мне не вери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й пудель – он в снег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е все кош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я белым тоже стан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ю немнож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ою и снег насыпле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альто, на шап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, белого ме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узнать ребятка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так нравится, что все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крашивает снег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ос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 мое русское, сторона родн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етру колышется пшеница золот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лнышку тянется тонкий стебеле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ует, радует спелый колос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тые колоски соберем мы вмес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 эти колоски пропоем мы песн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лнышку тянется тонкий стебеле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ует, радует спелый колосо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мой папа дорогой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большой – пребольш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умеет, все он  может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очке всегда помож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сту когда больши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 тоже я таки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пким,сильным и умелым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 как папа, буду смелы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культур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утрам нам каждый день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иматься ей не лень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стройною фигура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ят дети  физкультуру!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 бегать, приседать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клоны выполнять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ленись, дружок с утр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кнем все:«Физкульт–ура!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ыка – наш дру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 – наш лучший друг!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знают все вокруг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ют взрослые и дети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лучшая на свет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узыкальный зал иде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яшем, слушаем,  по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чиняем, выступа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весело игр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ько музыки вокруг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 – наш лучший др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ы – худож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тсаду есть кабинет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ше его, просто, 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м и краски, в нем и гли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м развешены карт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– художники мы вс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довольствием рису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ейзаж во всей  кра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довольствием малю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ы дежур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– дежурные сейча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й фартучек на н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 тарелкою ид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ухни всем  обед нес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овсем уже больши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 умеем накрыв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рядку, все, как над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стол сервиро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я крова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стоит моя кров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люблю на ней я сп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й уютно и тепл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ьется теплый свет в ок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й мечтая, я леж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я маме расскаж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рошел мой день в са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тра снова в сад при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нь ро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рожденья нынче м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еперь совсем больш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знают все вокру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я, Колька – лучший др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споют мне «Каравай»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инник, подраста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а что б я подраст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подарят самосва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подарят мне конфет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сту на много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оль маленький пока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рите мне щен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ь котенка подар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ж расту я! Посмотрите!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ш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ша часто в детсад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ят, с нее раст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– я кашу 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ветую всем – вс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стаю, подраста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зрослею каждый ден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, что эту каш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тсаду мне есть не лен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к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кла Катя мне подруг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лучше Вовки – д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 дразнит никогд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уклой дружим мы всег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 мной всегда соглас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ей все просто мне и ясн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она всегда молчи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ерется, не крич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ст осен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 осенний, лист кленовы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 сменил и  ты как нов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 ты  яркий, расписной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ый солнца цвет с т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ядом листик – он чуть ярч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м рябины цвет пожарч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рябинки взял тот цвет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расивей его 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имние заба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ли санки, взяли лыж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и ты снег поближ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, как сахар, белый – белы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сродни как будто мел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ньках скользим с тоб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д прозрачный под ног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ой все покрыл конвою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катаемся с тобо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уж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жа посреди дорог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, замочит мои ног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б лужу обойт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зачем туда ид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 лужице пройд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прохожих на ви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мне лужиц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ж с ней не подружи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й шар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етел мой шар туд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летают обла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летают только птиц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уби, стрижи, сини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 его я отпусти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меня он не проси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и что ж что улетел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тать мой шар хот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дик мой, прощ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дик, садик мой, проща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я помнить обещ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дарил мне солнца св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много – много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у  мне открыта двер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 школьником тепер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тебя я не забу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ь долго тебя буд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ей, друзей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 свети  всегда свет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вети всем малыш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идут на смену н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аз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и добрые и злы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ные таки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и не р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читали все для н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ушка и Бурати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а Карло  и Мальв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или к нам в дет  са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е с ними каждый ра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е зря ребята наш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светлы, добры душ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быть может сказки краш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а – друг детей больш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р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мой  Колька,  друг мой  Вовк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 мой Сашка  и Андр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ля лучшего для д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чего ты не жа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тен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котенок у мен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ему всего три д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лежит и только спи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чко пьет и пищ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тел с ним поигр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грушку ему д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не вышло ниче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оел и спит дав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пугайч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угайчик, попугайч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летке у меня жи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угайчик, попугайч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и весело по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др всегда и очень весе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ркальце ему повеси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трит сам он на себ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ворит: «Тут Кеша! Я!»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 – родина мо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, я люблю теб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 – милый ты мой кра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и всегда и процвета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даришь небо голубо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даришь солнце золото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я, озера, даришь лес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м не счесть твоих чуде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аро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Уварово любл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об этом говор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ю я речке, луг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ю об этом дру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живет моя сем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живешь и ты, и 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для нас всех  стал родн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, я горжусь тоб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йне – 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ойне скажем – 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не надо этих бе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 – мирному пусть солнц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ит ласково в оконц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ирном мире жить долж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чки все и все сы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олдат, что защища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земли от враго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м вас. Тогда вы па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, спасая, от о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елиск.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известный солда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ту ты стоиш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ь могуч ты и нем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ойне говориш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иходит малыш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лагая цве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бе – «Вечный огонь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. Цветут все сады!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газин игрушек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клы, робот, самосвал-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агазин  малыш попал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ит: « Побуду здесь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чудес  тут и не счесть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ь немного посмотрю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у, пойдем, что говорю?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тянет малыш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идет он не спеш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ир игрушек он попа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е  виноват, что мал?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гда  вырасту больш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вырасту большая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у я совсем друга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лучки одену я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как мамочка мо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красить ноготочк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у своей я дочк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уть – чуть воображая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скажу, что я  больша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бу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буз зеленый и больш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три он красненький та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 узнаешь никогд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, может, сладкий он слег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бя разрезать нам придет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к арбузный так польет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! Как ты  вкусен, карапуз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лено – красненький арбуз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бач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ачок лежал на грядк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к немного отлеж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 тобой, дружок, в поряд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совсем даже не ма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ачок сказал друзья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Вы пришли. Я рад так вам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орвали его с гряд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еперь с ним все в поряд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лнечные зайч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смеются, вот хохоч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ечные зайч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кузнечики  стрекоч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очки и мальч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зайчат тех не догн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, в прятки поигр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ркальце сейчас возьм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зайчиков найде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ушкины р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милые, родны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акие дорог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могут, могут вс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фту починить, пальт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ут вкусно приготов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могут мне устро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бабушки родн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доброй, дорог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 зна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 три годика – я зна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ы все я изуча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– «А», а это – «О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я я пишу дав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ам всем я шлю покло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овут меня – АНТ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оу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веселый с носом красны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ют все его прекр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е – смешит ребя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е с ним – каждый ра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хохочет и смеётся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ешить всех уда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ышей и даже м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и почаще к н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й, у лета  много цвет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красок и цве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о я люблю за э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казать я всем гото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хочу в реке купать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трекозами гонять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раве – и босик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жать с тобой вдво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– поймать жу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видеть червяч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у протянуть ладош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загорать немнож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жья коров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жья коровка по травке полз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ая спинка ей очень ид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ю, домик не может найт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, со мною ей по пу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б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бики сложу  я в д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т куклы все жить в 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е сложу больниц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в ней смогли лечи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– сложу детса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игрушкам будет ра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отельную по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ребольшой – большой трубо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– строитель, строю д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м все дружно зажив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нт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тик мама привяз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расивою я ст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на бантик мой глядя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ак красиво!» - говор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л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ь зеленая о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красива и строй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тебе споем о т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 мы Новый год все жд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 увидишь в хоровод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ы пляшем и по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честном  при всем наро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м пришла ты зимним д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летит снежок, не та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не тает, поче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ь мороз об этом зна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что – то не пой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яну ладошку – та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 успею посмотре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, мне, как Дед Мороз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ь заледене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 у логопе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жу я к логопе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» произнести хоч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со мной ведет бесед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что-то я молч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молчу – «Р» не выходи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ыходит, то не та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зычок мой не наход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к, что нужен. Все пустя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сту, скажу всем «Р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ка, милиционер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ма, Рома, лук – пыр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бы вырасти скор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егодня выступа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и к нам придут – мы зн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готовимся, ведь н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т слушать целый (!) 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или все и спе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ья лучшие над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ите, гости, к н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рады очень в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и мо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моем  мы вод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о кушать нас с т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й, водичка, полива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руки отмыва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т чистыми они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енькие пальч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ядут кушать за сто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очки и мальч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хий 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тсаду такой есть час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ть укладывают н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обедал и в  кров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ложимся отдых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 -  тихо все вокруг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ядом спит мой лучший др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ица  - ря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! Поспать немножко над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и игру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в детсаду игруше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цев, мишек, погремуш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все мои друз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граю с ними 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омой уйду – скучаю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а снова поджида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иду, вы не скучай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еня с утра встречай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сплю и мы опя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вами будем  все игр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рков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зовут меня крас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 с зеленою кос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лнцу тянется листв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д –  он под землей всег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оранжевого цвет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реваю я все лет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уси – не пожалееш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шь морковь – не заболееш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гуреч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уречик  уж созре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его бы так и съел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жаль его мне куш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му б песенку послуш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гуречик, огуречи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ходи на тот конеч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мышка жив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бе хвостик отгрызе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ебе  пускай услыши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ет пусть, куда идт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ему потом свой хвост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той мышки не найт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993" w:right="566" w:gutter="0" w:header="0" w:top="28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роже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ъем мороженое 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люблю его, друзь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хладно, аромат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м его – и так прият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ряки.</w:t>
      </w:r>
    </w:p>
    <w:p>
      <w:pPr>
        <w:sectPr>
          <w:type w:val="continuous"/>
          <w:pgSz w:w="11906" w:h="16838"/>
          <w:pgMar w:left="993" w:right="566" w:gutter="0" w:header="0" w:top="28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е любят моря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ят  волны, мая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ят  так же кораб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, что плавают вд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гда моряк не плач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смел он – это знач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с волной наеди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лет привет тебе и м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пу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апусты – все капуст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шит наряд ее  искус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 притом, одежек ст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теплое паль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 - солда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чу солдатом ст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од музыку шагат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у мамы на ви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 улице прой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орме новенькой, блестящ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солдат я настоящи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continuous"/>
      <w:pgSz w:w="11906" w:h="16838"/>
      <w:pgMar w:left="993" w:right="566" w:gutter="0" w:header="0" w:top="28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7z0">
    <w:name w:val="WW8Num17z0"/>
    <w:qFormat/>
    <w:rPr>
      <w:sz w:val="28"/>
      <w:szCs w:val="28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HTML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9">
    <w:name w:val="Выделенная цитата Знак"/>
    <w:basedOn w:val="Style5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Style10">
    <w:name w:val="Дата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Заголовок записки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Красная строка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Красная строка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риветств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рощан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1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кст макроса Знак"/>
    <w:basedOn w:val="Style5"/>
    <w:qFormat/>
    <w:rPr>
      <w:rFonts w:ascii="Courier New" w:hAnsi="Courier New" w:eastAsia="Times New Roman" w:cs="Courier New"/>
      <w:lang w:val="ru-RU" w:bidi="ar-SA"/>
    </w:rPr>
  </w:style>
  <w:style w:type="character" w:styleId="Style24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5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6">
    <w:name w:val="Тема примечания Знак"/>
    <w:basedOn w:val="Style2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4">
    <w:name w:val="Цитата 2 Знак"/>
    <w:basedOn w:val="Style5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27">
    <w:name w:val="Шапка Знак"/>
    <w:basedOn w:val="Style5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8">
    <w:name w:val="Электронная 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Style34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7">
    <w:name w:val="Заголовок таблицы ссылок"/>
    <w:basedOn w:val="Normal"/>
    <w:next w:val="Normal"/>
    <w:qFormat/>
    <w:pPr>
      <w:spacing w:lineRule="auto" w:line="240"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Style38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Style39">
    <w:name w:val="Маркированный список"/>
    <w:basedOn w:val="Normal"/>
    <w:qFormat/>
    <w:pPr>
      <w:numPr>
        <w:ilvl w:val="0"/>
        <w:numId w:val="11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1">
    <w:name w:val="Нумерованный список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Times New Roman" w:cs="Times New Roman"/>
      <w:sz w:val="20"/>
      <w:szCs w:val="20"/>
    </w:rPr>
  </w:style>
  <w:style w:type="paragraph" w:styleId="Style42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43">
    <w:name w:val="Перечень рисунков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Продолжение списка"/>
    <w:basedOn w:val="Normal"/>
    <w:qFormat/>
    <w:pPr>
      <w:spacing w:lineRule="auto" w:line="240" w:before="0" w:after="120"/>
      <w:ind w:left="283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Продолжение списка 2"/>
    <w:basedOn w:val="Normal"/>
    <w:qFormat/>
    <w:pPr>
      <w:spacing w:lineRule="auto" w:line="240" w:before="0" w:after="120"/>
      <w:ind w:left="566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Продолжение списка 3"/>
    <w:basedOn w:val="Normal"/>
    <w:qFormat/>
    <w:pPr>
      <w:spacing w:lineRule="auto" w:line="240" w:before="0" w:after="120"/>
      <w:ind w:left="849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Продолжение списка 4"/>
    <w:basedOn w:val="Normal"/>
    <w:qFormat/>
    <w:pPr>
      <w:spacing w:lineRule="auto" w:line="240" w:before="0" w:after="120"/>
      <w:ind w:left="1132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Продолжение списка 5"/>
    <w:basedOn w:val="Normal"/>
    <w:qFormat/>
    <w:pPr>
      <w:spacing w:lineRule="auto" w:line="240" w:before="0" w:after="120"/>
      <w:ind w:left="1415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"/>
    <w:basedOn w:val="Normal"/>
    <w:qFormat/>
    <w:pPr>
      <w:spacing w:lineRule="auto" w:line="240" w:before="0" w:after="0"/>
      <w:ind w:left="566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54">
    <w:name w:val="Список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Список литературы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3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48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49">
    <w:name w:val="Таблица ссылок"/>
    <w:basedOn w:val="Normal"/>
    <w:next w:val="Normal"/>
    <w:qFormat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3">
    <w:name w:val="Index 3"/>
    <w:basedOn w:val="Normal"/>
    <w:next w:val="Normal"/>
    <w:pPr>
      <w:spacing w:lineRule="auto" w:line="240" w:before="0" w:after="0"/>
      <w:ind w:left="7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9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20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4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6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9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21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Style5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56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16:00Z</dcterms:created>
  <dc:creator>GALINA</dc:creator>
  <dc:description/>
  <cp:keywords/>
  <dc:language>en-US</dc:language>
  <cp:lastModifiedBy>Светлана</cp:lastModifiedBy>
  <dcterms:modified xsi:type="dcterms:W3CDTF">2013-09-26T17:53:00Z</dcterms:modified>
  <cp:revision>4</cp:revision>
  <dc:subject/>
  <dc:title/>
</cp:coreProperties>
</file>