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ТЕХНОЛОГИЧЕСКАЯ КАРТА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0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Татьяна Анатольев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«Б» клас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январ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: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урока: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учающая: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полученные знания и закрепить навыки решения  примеров  и задач;</w:t>
            </w:r>
            <w:r>
              <w:rPr>
                <w:rFonts w:cs="Times New Roman" w:ascii="Times New Roman" w:hAnsi="Times New Roman"/>
              </w:rPr>
              <w:t xml:space="preserve"> развитие логического мыш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haroni"/>
                <w:b/>
                <w:b/>
                <w:sz w:val="24"/>
                <w:szCs w:val="24"/>
              </w:rPr>
            </w:pPr>
            <w:r>
              <w:rPr>
                <w:rFonts w:cs="Aharoni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Деятельностная: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суждать, мыслить, анализирова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Развивающая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вивать основные психические процессы : развитие внимания, логического мышления, памяти, реч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знавательной  активности; Воспитательные:  воспитание отзывчивости, доброты, стремления прийти на помощ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ресурсы: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презентация, раздаточный материа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567"/>
        <w:gridCol w:w="2127"/>
        <w:gridCol w:w="2551"/>
        <w:gridCol w:w="1701"/>
        <w:gridCol w:w="1985"/>
        <w:gridCol w:w="1275"/>
        <w:gridCol w:w="1560"/>
      </w:tblGrid>
      <w:tr>
        <w:trPr>
          <w:trHeight w:val="1134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1325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2"/>
                <w:szCs w:val="22"/>
              </w:rPr>
              <w:t>Этап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"/>
              <w:widowControl/>
              <w:spacing w:lineRule="auto" w:line="240"/>
              <w:ind w:left="113" w:right="113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2"/>
                <w:szCs w:val="22"/>
              </w:rPr>
              <w:t>Врем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2"/>
                <w:szCs w:val="22"/>
              </w:rPr>
              <w:t>Элементы содержания и формы организ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sz w:val="22"/>
                <w:szCs w:val="22"/>
              </w:rPr>
              <w:t xml:space="preserve">Планируемые результаты </w:t>
            </w:r>
          </w:p>
          <w:p>
            <w:pPr>
              <w:pStyle w:val="Style41"/>
              <w:widowControl/>
              <w:rPr>
                <w:rStyle w:val="FontStyle1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41"/>
              <w:widowControl/>
              <w:rPr>
                <w:rStyle w:val="FontStyle1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8"/>
                <w:rFonts w:cs="Times New Roman" w:ascii="Times New Roman" w:hAnsi="Times New Roman"/>
                <w:sz w:val="22"/>
                <w:szCs w:val="22"/>
              </w:rPr>
              <w:t>(Формирование  ключевых компетенц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sz w:val="22"/>
                <w:szCs w:val="22"/>
              </w:rPr>
              <w:t>Виды деятельности учите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sz w:val="22"/>
                <w:szCs w:val="22"/>
              </w:rPr>
              <w:t>Виды деятельности учащихс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sz w:val="22"/>
                <w:szCs w:val="22"/>
              </w:rPr>
              <w:t>Дидактический матери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8"/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1. Организационный этап</w:t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1-2</w:t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тствие учащихс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ьный настрой учащихся на урок. Создание рабочего настроения на ур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тствие учащихс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ряет готовности к уроку, настрой на урок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тствие учителя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учителя и самоконтроль ученика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2. Этап проверки  пройденного на предыдущих уроках (таблица умножения)</w:t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сч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математической речи учащихся.</w:t>
            </w:r>
          </w:p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таблицы умножения, развитие вычислительных навык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о решают примеры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активная дос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ьский контроль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10" w:hanging="1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 xml:space="preserve">3. </w:t>
            </w:r>
          </w:p>
          <w:p>
            <w:pPr>
              <w:pStyle w:val="Style71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Этап всесторонней проверки знаний, актуа</w:t>
              <w:softHyphen/>
              <w:t xml:space="preserve">лизация базовы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10" w:hanging="1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рительная гимнастика</w:t>
            </w:r>
          </w:p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ых, расслабление. </w:t>
            </w:r>
          </w:p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изирует внимание детей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яют предложенны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ьский контроль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ind w:left="10" w:hanging="1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left="10" w:hanging="1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знаний</w:t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71"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widowControl/>
              <w:rPr/>
            </w:pPr>
            <w:r>
              <w:rPr/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ем упражнения</w:t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Решение задачи на доске</w:t>
            </w:r>
          </w:p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мотивации в усвоении материала., </w:t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ъясняет правила математической игры. </w:t>
            </w:r>
          </w:p>
          <w:p>
            <w:pPr>
              <w:pStyle w:val="Style9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ет условия для формулирования детьми проблемы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ют на вопросы учителя, определяют тему урока.</w:t>
            </w:r>
          </w:p>
          <w:p>
            <w:pPr>
              <w:pStyle w:val="Style9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ют по рисунку задачу и решают её.</w:t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ьский 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Решение приме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знаний, выявление пробелов в усвоении.</w:t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лагает учащимся  выбрать примеры с верным отве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ют прим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как со стороны учителя, так и со стороны учащихся 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Решение задачи в пара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ключение внимания, работа в парах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мотивации, воспитание взаимопомощи(особо эффективно в парах, где встречается сильный и слабый ученик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т учащимся выполнить задачу совместно в пар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 руководством учителя выполняют практическую работ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и с задач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как со стороны учителя, так и со стороны товарища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 xml:space="preserve">4.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зминутка</w:t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1-2</w:t>
            </w:r>
          </w:p>
          <w:p>
            <w:pPr>
              <w:pStyle w:val="Normal"/>
              <w:spacing w:lineRule="auto" w:line="240" w:before="0" w:after="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физических упражнений под музык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лабление и снятие умственного напряж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ывает движения учащимс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физические упраж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активная доск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ьский контроль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5. Этап закрепления изученного материала</w:t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 контроль и помощь в сам. работе учащихс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самостоятельно задания в рабочих тетрадя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и с задач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ьский контроль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6. Экспресс-диагностика результатов обучения</w:t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ение итогов урока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ление опорных знан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ет учащимся </w:t>
            </w:r>
          </w:p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одящие вопросы, которые помогают ученикам сделать выводы по уроку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ют на поставленные вопрос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7. Этап информации о домашнем зад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ашнее задание и оценка результатов урока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ение итогов урока, рефлек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т оценить свои действия на уроке и сам урок. Дает задание на дом.</w:t>
            </w:r>
          </w:p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ют урок и свою работу на уроке. Записывают домашнее зад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и «Светофор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ьский контроль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284" w:right="510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8">
    <w:name w:val="Font Style18"/>
    <w:qFormat/>
    <w:rPr>
      <w:rFonts w:ascii="Arial Narrow" w:hAnsi="Arial Narrow" w:cs="Arial Narrow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7" w:before="0" w:after="0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7" w:before="0" w:after="0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1:25:00Z</dcterms:created>
  <dc:creator>goglova</dc:creator>
  <dc:description/>
  <cp:keywords/>
  <dc:language>en-US</dc:language>
  <cp:lastModifiedBy>Настя</cp:lastModifiedBy>
  <cp:lastPrinted>2012-10-15T15:20:00Z</cp:lastPrinted>
  <dcterms:modified xsi:type="dcterms:W3CDTF">2013-01-13T13:25:00Z</dcterms:modified>
  <cp:revision>24</cp:revision>
  <dc:subject/>
  <dc:title/>
</cp:coreProperties>
</file>