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милия, имя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</w:t>
        <w:softHyphen/>
        <w:softHyphen/>
        <w:softHyphen/>
        <w:softHyphen/>
        <w:softHyphen/>
        <w:softHyphen/>
        <w:t xml:space="preserve">    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ласс    </w:t>
        <w:softHyphen/>
        <w:softHyphen/>
        <w:softHyphen/>
        <w:softHyphen/>
        <w:t xml:space="preserve">                   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Тест по теме «Имя существительное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Выбери верное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Имя существительное- это часть речи, которая отвечает на вопрос какой? какая? Ка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Имя существительное- это часть речи, которая отвечает на вопрос кто? ч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С какой буквы пишутся имена собственные. Приведи примеры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Выбери верное утверждени</w:t>
      </w:r>
      <w:r>
        <w:rPr>
          <w:sz w:val="28"/>
          <w:szCs w:val="28"/>
        </w:rPr>
        <w:t>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Имена существительные бывают мужского и женского 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Имена существительные бывают мужского, женского и среднего 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рочитай текст, допиши 3-4 предложения. Вставь пропущенные буквы. Определи части р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шла з…ма . Выросли б…льшие сугробы. Замерзли луж… , …зёра, р…ки.П…ля и х…лмы покрылись пушистым белым к…вром. Низкие д…ревья и кусты засыпало сн…гом. Ст…ят сильные м…розы, дует х…лодный ветер. Трудно теперь птицам, целый день ищут они пищу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5.</w:t>
      </w:r>
      <w:r>
        <w:rPr>
          <w:b/>
          <w:i/>
          <w:sz w:val="28"/>
          <w:szCs w:val="28"/>
        </w:rPr>
        <w:t xml:space="preserve"> 2.Выпиши в столбик однокоренные слова. Выдели кор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ды, полевой, зелень, водичка, дубовый, сад, водяной, поле, зелёный, зеленеет, водица, дуб, дубок, белый, ход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    _______________________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_______________________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_______________________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_______________________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_______________________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6.</w:t>
      </w:r>
      <w:r>
        <w:rPr>
          <w:b/>
          <w:i/>
          <w:sz w:val="28"/>
          <w:szCs w:val="28"/>
        </w:rPr>
        <w:t xml:space="preserve"> 5.Подбери к данным словам проверочные слова. Поставь уда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…сут–– ________________ ,  пр…вдивый– 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…зут–– ________________ , ч…рнота- ____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…дник- ________________, к…рмить- ____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черкни известные тебе части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юз, корень, знак, окончание, предлог, речь, приставка, слово, текст, суффикс, 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 Разбери слова по составу</w:t>
      </w:r>
    </w:p>
    <w:p>
      <w:pPr>
        <w:pStyle w:val="Normal"/>
        <w:jc w:val="both"/>
        <w:rPr/>
      </w:pPr>
      <w:r>
        <w:rPr>
          <w:sz w:val="28"/>
          <w:szCs w:val="28"/>
        </w:rPr>
        <w:t>Лесок, сады, дом,  ледяной, берёзка, городок, смелый, поездка, ко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 xml:space="preserve">Из этих слов составь и запиши пред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Я (с)горки, быстро, (с)пуст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вычно, кошка, (за)диван, (за)бралась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.(От)города, стремительно, машина, (от)далялась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0 .Прочитай.  Выдели в каждом предложении подлежащее, сказуемое и второстепенные члены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упила холодная зима. Ребята развесили кормушки для птиц. Каждый день они приходят в парк и приносят корм для пернат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b/>
          <w:i/>
          <w:sz w:val="28"/>
          <w:szCs w:val="28"/>
        </w:rPr>
        <w:t>Образуй от данных слов однокоренные. Выдели кор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да—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има—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т—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иб—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с—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роз—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2.Исправь в тексте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упила осен. Дети идут гулять впарк. Рядом с ними бижит собака жучка. Трова на лужайке ещё зелёная. под кустом шуршит ёжык. Белка грызёт шышки. Стучят пёстрые дятлы. Харашо в пар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юч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» - 7-9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» - 10-13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» - 14-19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5:24:00Z</dcterms:created>
  <dc:creator>Admin</dc:creator>
  <dc:description/>
  <cp:keywords/>
  <dc:language>en-US</dc:language>
  <cp:lastModifiedBy>Пользователь</cp:lastModifiedBy>
  <dcterms:modified xsi:type="dcterms:W3CDTF">2013-09-24T08:12:00Z</dcterms:modified>
  <cp:revision>6</cp:revision>
  <dc:subject/>
  <dc:title/>
</cp:coreProperties>
</file>