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Виды заданий на уроках русского язы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черкни буквы, которые обозначают согласные зв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черкни буквы, которые обозначают гласные зву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черкни слова, которые начинаются с букв. Обозначающих гласные зв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черкни слова, которые начинаются с букв. Обозначающих согласные зв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черкни буквы, обозначающие мягкость согласных зву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черкни буквы, обозначающие твёрдость согласных зву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черкни слова, в которых букв больше, чем зву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черкни слова, в которых букв меньше, чем зву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авь (подчеркни) букву, которая обозначает всегда только мягкий согласный зву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вь (подчеркни) букву, которая обозначает всегда только твёрдый согласный зву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авь (подчеркни) буквы, обозначающие звонкие согласные зв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авь (подчеркни) буквы, обозначающие звонкие согласные зв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авь (подчеркни) буквы, обозначающие глухие согласные зв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еркни слова, в которых есть буквы, обозначающие шипящие согласные зв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еркни букву, обозначающую два зву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черкни слова, в которых есть буквы не обозначающие зву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еркни слова, в которых есть буквы, обозначающие мягкие шипящие согласные зв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и слова на слог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еркни слова, которые состоят из 2,3…. Слог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 слова, которые «спрятались»  внутри данных сл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бери из слогов сл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пиши слог, чтобы получилось слов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. Подчеркни слова (даются слова и предлоги, отдельные букв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и слова для перено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и все случаи переноса сло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вь в предложение нужное слов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ери подходящие по смыслу слова (синонимы, антонимы.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ь из слов предлож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ожи предложения по поряд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ери заголовок к текст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 о ком или о чём говориться в предлож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 границы предложений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и слова, отвечающие на вопрос </w:t>
      </w:r>
      <w:r>
        <w:rPr>
          <w:i/>
          <w:sz w:val="28"/>
          <w:szCs w:val="28"/>
        </w:rPr>
        <w:t>что делают?, что делае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и слова в форме единственного (множественного) числа</w:t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2:44:00Z</dcterms:created>
  <dc:creator>Дом</dc:creator>
  <dc:description/>
  <cp:keywords/>
  <dc:language>en-US</dc:language>
  <cp:lastModifiedBy>Дом</cp:lastModifiedBy>
  <dcterms:modified xsi:type="dcterms:W3CDTF">2011-02-27T13:15:00Z</dcterms:modified>
  <cp:revision>1</cp:revision>
  <dc:subject/>
  <dc:title>    Виды заданий на уроках русского языка:</dc:title>
</cp:coreProperties>
</file>