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зможные вопросы И.С.Тургенева и И.С.Тургеневу.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может гореть сад под потоком дождя?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 свершалось  её душе?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 она делала, пока отсутствовала почти два часа?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чему упала роза с её груди?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чему лирический герой бережно поднял упавший в грязь цветок?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образ розы помогает  передать состояние героини?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 символизирует роза в данной миниатюре? (быстротечность, изменчивость чувства).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сегда ли любовь умирает? Как она проявляется в человеке?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ие символы любви присутствуют в стихотворении? (роза; огонь; умиравшее пламя; слёзы, жгучие, но счастливые)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 соотносится с символами любви эпитет «дерзостно»?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чём смысл стихотворения в прозе И.С.Тургенева «Роза»?</w:t>
      </w:r>
    </w:p>
    <w:p>
      <w:pPr>
        <w:pStyle w:val="Normal"/>
        <w:ind w:left="72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1:40:00Z</dcterms:created>
  <dc:creator>www.PHILka.RU</dc:creator>
  <dc:description/>
  <cp:keywords/>
  <dc:language>en-US</dc:language>
  <cp:lastModifiedBy>www.PHILka.RU</cp:lastModifiedBy>
  <dcterms:modified xsi:type="dcterms:W3CDTF">2009-11-01T11:43:00Z</dcterms:modified>
  <cp:revision>2</cp:revision>
  <dc:subject/>
  <dc:title/>
</cp:coreProperties>
</file>