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директор школ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ать директором школы - мечта любого ученика. Об этом мечтаю и я. В детстве мы все думаем, что, став руководителем школы, мы бы сделали уроки короче перемен, учились бы два  дня в неделю, а в остальные дни отдыхали. Но мы даже не задумываемся, какая это сложная работа, сколько ответственности лежит на директорских плеч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то же такой директор школы  и за что он отвечает? Каким я его виж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ервую очередь  он  отвечает за организацию работы  школы, решает  научные, административные, финансовые и хозяйственные вопросы, возникающие в процессе деятельности школы,  утверждает расписание занятий обучающих, графики работы педагогического коллектива и учебную нагрузку  обучающихся. Как это много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льзя забывать и об общественной жизни учеников школы. Ведь надо стараться проводить как можно чаще различные школьные конкурсы и  мероприятия, устраивать тематические вечера, КВН, спортивные состязания, Дни здоровья, трудовые «десанты». Жизнь в  школе должна быть интересной, насыщенной, запоминающейся. И за это отвечает директ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же нужно формировать у учащихся интерес к  обучению. Ведь главное не оценки, а прочные знания, которые пригодятся  детям в дальнейшей жизни. И, может быть, стоит класс с лучшей успеваемостью отпускать на каникулы на пару дней пораньш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ще,  мне кажется,  было бы здорово заменить  бумажные  учебники на электронные, ведь с каждым новым учебным  годом  нагрузка возрастает, а таскать тяжелую сумку с этажа на этаж никому не нравится. В школах  обязательно должны быть  библиотеки, оборудованные  компьютерами и доступом в интернет, потому что многих книг в библиотечных фондах нет и нет возможности подготовиться к уроку,  не выходя из стен школ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сли бы я была директором, то моя школа была бы оборудована современным спортивным и тренажерным залом,  актовым  залом со сценой. Я  считаю, что в школе должен быть бассейн, в котором учащиеся после школы могли бы отдохнуть после уроков, также в нем можно было бы периодически проводить  уроки физкульт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учеников, которые входят в Совет школы, я бы организовала встречи  с Главой города, чтобы обсудить наболевшие вопросы и поговорить о проблемах, интересующих  молодое поколение. Да,  своё  мнение и точка зрения есть не только у взрослых, но и у молодеж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бы с удовольствием была директором именно такой школы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09:00Z</dcterms:created>
  <dc:creator>Valued Acer Customer</dc:creator>
  <dc:description/>
  <cp:keywords/>
  <dc:language>en-US</dc:language>
  <cp:lastModifiedBy>Admin</cp:lastModifiedBy>
  <dcterms:modified xsi:type="dcterms:W3CDTF">2013-09-26T10:09:00Z</dcterms:modified>
  <cp:revision>2</cp:revision>
  <dc:subject/>
  <dc:title/>
</cp:coreProperties>
</file>