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LB Arial;Arial" w:hAnsi="TLB Arial;Arial" w:cs="TLB Arial;Arial"/>
          <w:b/>
          <w:b/>
          <w:sz w:val="32"/>
        </w:rPr>
      </w:pPr>
      <w:r>
        <w:rPr>
          <w:rFonts w:eastAsia="TLB Arial;Arial" w:cs="TLB Arial;Arial" w:ascii="TLB Arial;Arial" w:hAnsi="TLB Arial;Arial"/>
          <w:b/>
          <w:sz w:val="32"/>
        </w:rPr>
        <w:t xml:space="preserve">                       </w:t>
      </w:r>
      <w:r>
        <w:rPr>
          <w:rFonts w:cs="TLB Arial;Arial" w:ascii="TLB Arial;Arial" w:hAnsi="TLB Arial;Arial"/>
          <w:b/>
          <w:sz w:val="32"/>
        </w:rPr>
        <w:t>3нче  сыйныф (  татар  төркемчәсе)</w:t>
      </w:r>
    </w:p>
    <w:p>
      <w:pPr>
        <w:pStyle w:val="Normal"/>
        <w:ind w:left="1410" w:hanging="0"/>
        <w:rPr/>
      </w:pPr>
      <w:r>
        <w:rPr>
          <w:rFonts w:cs="TLB Arial;Arial" w:ascii="TLB Arial;Arial" w:hAnsi="TLB Arial;Arial"/>
          <w:b/>
          <w:sz w:val="32"/>
        </w:rPr>
        <w:t xml:space="preserve">Тема: </w:t>
      </w:r>
      <w:r>
        <w:rPr>
          <w:rFonts w:cs="TLB Arial;Arial" w:ascii="TLB Arial;Arial" w:hAnsi="TLB Arial;Arial"/>
          <w:sz w:val="32"/>
        </w:rPr>
        <w:t xml:space="preserve"> «Фигыль»  темасын  кабатлау.</w:t>
      </w:r>
    </w:p>
    <w:p>
      <w:pPr>
        <w:pStyle w:val="Normal"/>
        <w:ind w:left="1410" w:hanging="0"/>
        <w:rPr/>
      </w:pPr>
      <w:r>
        <w:rPr>
          <w:rFonts w:cs="TLB Arial;Arial" w:ascii="TLB Arial;Arial" w:hAnsi="TLB Arial;Arial"/>
          <w:b/>
          <w:sz w:val="32"/>
        </w:rPr>
        <w:t xml:space="preserve">Максат: </w:t>
      </w:r>
      <w:r>
        <w:rPr>
          <w:rFonts w:cs="TLB Arial;Arial" w:ascii="TLB Arial;Arial" w:hAnsi="TLB Arial;Arial"/>
          <w:sz w:val="32"/>
        </w:rPr>
        <w:t xml:space="preserve">1) </w:t>
      </w:r>
      <w:r>
        <w:rPr>
          <w:rFonts w:cs="TLB Arial;Arial" w:ascii="TLB Arial;Arial" w:hAnsi="TLB Arial;Arial"/>
          <w:b/>
          <w:sz w:val="32"/>
        </w:rPr>
        <w:t xml:space="preserve"> </w:t>
      </w:r>
      <w:r>
        <w:rPr>
          <w:rFonts w:cs="TLB Arial;Arial" w:ascii="TLB Arial;Arial" w:hAnsi="TLB Arial;Arial"/>
          <w:sz w:val="32"/>
        </w:rPr>
        <w:t xml:space="preserve"> фигыль  турында  өйрәнгәннәрне  кабатлау;</w:t>
      </w:r>
    </w:p>
    <w:p>
      <w:pPr>
        <w:pStyle w:val="Normal"/>
        <w:numPr>
          <w:ilvl w:val="0"/>
          <w:numId w:val="1"/>
        </w:numPr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белемнәрне  гомумиләштерү  һәм  камилләштерү;</w:t>
      </w:r>
    </w:p>
    <w:p>
      <w:pPr>
        <w:pStyle w:val="Normal"/>
        <w:numPr>
          <w:ilvl w:val="0"/>
          <w:numId w:val="1"/>
        </w:numPr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белем   алуга  омтылыш,  дәресләрдә  активлык,  игътибарлылык  тәрбияләү;</w:t>
      </w:r>
    </w:p>
    <w:p>
      <w:pPr>
        <w:pStyle w:val="Normal"/>
        <w:numPr>
          <w:ilvl w:val="0"/>
          <w:numId w:val="1"/>
        </w:numPr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 xml:space="preserve">укучыларда  патриотик  хис  уяту. </w:t>
      </w:r>
    </w:p>
    <w:p>
      <w:pPr>
        <w:pStyle w:val="Normal"/>
        <w:ind w:left="1416" w:hanging="0"/>
        <w:rPr/>
      </w:pPr>
      <w:r>
        <w:rPr>
          <w:rFonts w:cs="TLB Arial;Arial" w:ascii="TLB Arial;Arial" w:hAnsi="TLB Arial;Arial"/>
          <w:b/>
          <w:sz w:val="32"/>
        </w:rPr>
        <w:t>Материал:</w:t>
      </w:r>
      <w:r>
        <w:rPr>
          <w:rFonts w:cs="TLB Arial;Arial" w:ascii="TLB Arial;Arial" w:hAnsi="TLB Arial;Arial"/>
          <w:sz w:val="32"/>
        </w:rPr>
        <w:t xml:space="preserve">   дәреслек (82-91 нче  битләр),                                            «Кызыклы  грамматика» китабы, дидактик  материаллар,                                                                 «Фигыль» таблицасы.</w:t>
      </w:r>
    </w:p>
    <w:p>
      <w:pPr>
        <w:pStyle w:val="Normal"/>
        <w:ind w:left="1416" w:hanging="0"/>
        <w:rPr/>
      </w:pPr>
      <w:r>
        <w:rPr>
          <w:rFonts w:cs="TLB Arial;Arial" w:ascii="TLB Arial;Arial" w:hAnsi="TLB Arial;Arial"/>
          <w:b/>
          <w:sz w:val="32"/>
        </w:rPr>
        <w:t xml:space="preserve">Җиһазлау: </w:t>
      </w:r>
      <w:r>
        <w:rPr>
          <w:rFonts w:cs="TLB Arial;Arial" w:ascii="TLB Arial;Arial" w:hAnsi="TLB Arial;Arial"/>
          <w:sz w:val="32"/>
        </w:rPr>
        <w:t>перфокарталар, мәкальләр, сюжетлы  рәсемнәр.</w:t>
      </w:r>
    </w:p>
    <w:p>
      <w:pPr>
        <w:pStyle w:val="Normal"/>
        <w:ind w:left="1416" w:hanging="0"/>
        <w:rPr>
          <w:rFonts w:ascii="TLB Arial;Arial" w:hAnsi="TLB Arial;Arial" w:cs="TLB Arial;Arial"/>
          <w:b/>
          <w:b/>
          <w:sz w:val="32"/>
        </w:rPr>
      </w:pPr>
      <w:r>
        <w:rPr>
          <w:rFonts w:cs="TLB Arial;Arial" w:ascii="TLB Arial;Arial" w:hAnsi="TLB Arial;Arial"/>
          <w:b/>
          <w:sz w:val="32"/>
        </w:rPr>
        <w:t>Дәрес  барышы:</w:t>
      </w:r>
    </w:p>
    <w:p>
      <w:pPr>
        <w:pStyle w:val="Normal"/>
        <w:rPr/>
      </w:pPr>
      <w:r>
        <w:rPr>
          <w:rFonts w:cs="TLB Arial;Arial" w:ascii="TLB Arial;Arial" w:hAnsi="TLB Arial;Arial"/>
          <w:b/>
          <w:sz w:val="32"/>
          <w:lang w:val="en-US"/>
        </w:rPr>
        <w:t>I</w:t>
      </w:r>
      <w:r>
        <w:rPr>
          <w:rFonts w:cs="TLB Arial;Arial" w:ascii="TLB Arial;Arial" w:hAnsi="TLB Arial;Arial"/>
          <w:b/>
          <w:sz w:val="32"/>
        </w:rPr>
        <w:t>.    Оештыру  моменты.</w:t>
      </w:r>
    </w:p>
    <w:p>
      <w:pPr>
        <w:pStyle w:val="Normal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</w:t>
      </w:r>
      <w:r>
        <w:rPr>
          <w:rFonts w:cs="TLB Arial;Arial" w:ascii="TLB Arial;Arial" w:hAnsi="TLB Arial;Arial"/>
          <w:sz w:val="32"/>
        </w:rPr>
        <w:t>1) психологик  комфорт  урнаштыру;</w:t>
      </w:r>
    </w:p>
    <w:p>
      <w:pPr>
        <w:pStyle w:val="Normal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</w:t>
      </w:r>
      <w:r>
        <w:rPr>
          <w:rFonts w:cs="TLB Arial;Arial" w:ascii="TLB Arial;Arial" w:hAnsi="TLB Arial;Arial"/>
          <w:sz w:val="32"/>
        </w:rPr>
        <w:t>2) дежур  укучы  белән  әңгәмә.</w:t>
      </w:r>
    </w:p>
    <w:p>
      <w:pPr>
        <w:pStyle w:val="Normal"/>
        <w:rPr/>
      </w:pPr>
      <w:r>
        <w:rPr>
          <w:rFonts w:cs="TLB Arial;Arial" w:ascii="TLB Arial;Arial" w:hAnsi="TLB Arial;Arial"/>
          <w:b/>
          <w:sz w:val="32"/>
          <w:lang w:val="en-US"/>
        </w:rPr>
        <w:t>II</w:t>
      </w:r>
      <w:r>
        <w:rPr>
          <w:rFonts w:cs="TLB Arial;Arial" w:ascii="TLB Arial;Arial" w:hAnsi="TLB Arial;Arial"/>
          <w:b/>
          <w:sz w:val="32"/>
        </w:rPr>
        <w:t>. Үткәннәрне  актуальләштерү.</w:t>
      </w:r>
    </w:p>
    <w:p>
      <w:pPr>
        <w:pStyle w:val="Normal"/>
        <w:numPr>
          <w:ilvl w:val="0"/>
          <w:numId w:val="2"/>
        </w:numPr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Өй  эше  тикшерү.</w:t>
      </w:r>
    </w:p>
    <w:p>
      <w:pPr>
        <w:pStyle w:val="Normal"/>
        <w:rPr/>
      </w:pPr>
      <w:r>
        <w:rPr>
          <w:rFonts w:eastAsia="TLB Arial;Arial" w:cs="TLB Arial;Arial" w:ascii="TLB Arial;Arial" w:hAnsi="TLB Arial;Arial"/>
          <w:sz w:val="32"/>
        </w:rPr>
        <w:t xml:space="preserve">      </w:t>
      </w:r>
      <w:r>
        <w:rPr>
          <w:rFonts w:cs="TLB Arial;Arial" w:ascii="TLB Arial;Arial" w:hAnsi="TLB Arial;Arial"/>
          <w:sz w:val="32"/>
        </w:rPr>
        <w:t xml:space="preserve">191нче  күнегү. «Безнең  өйдә»  хикәясеннән </w:t>
      </w:r>
      <w:r>
        <w:rPr>
          <w:rFonts w:cs="TLB Arial;Arial" w:ascii="TLB Arial;Arial" w:hAnsi="TLB Arial;Arial"/>
          <w:b/>
          <w:sz w:val="32"/>
        </w:rPr>
        <w:t xml:space="preserve"> </w:t>
      </w:r>
      <w:r>
        <w:rPr>
          <w:rFonts w:cs="TLB Arial;Arial" w:ascii="TLB Arial;Arial" w:hAnsi="TLB Arial;Arial"/>
          <w:sz w:val="32"/>
        </w:rPr>
        <w:t xml:space="preserve"> фигыльләрне  язып  алу.</w:t>
      </w:r>
    </w:p>
    <w:p>
      <w:pPr>
        <w:pStyle w:val="Normal"/>
        <w:numPr>
          <w:ilvl w:val="0"/>
          <w:numId w:val="2"/>
        </w:numPr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Эш  дәфтәрләренә  бүгенге числоны  язу;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 xml:space="preserve">дәреснең  темасы  һәм максаты  белән  таныштыру. </w:t>
      </w:r>
    </w:p>
    <w:p>
      <w:pPr>
        <w:pStyle w:val="Normal"/>
        <w:numPr>
          <w:ilvl w:val="0"/>
          <w:numId w:val="2"/>
        </w:numPr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Матур язу  минуты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( тактада  түбәндәге  мәкаль  язып  куелган)                                    Атаң  улы  гына  булма,  Ватан  улы  да  бу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мәкальне  үрнәк  уку;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балалар  хор  белән  укыйлар;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мәкальне   укучылар  аңлата;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Әңгәмә  уздыру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Ни  өчен  Ватан  улы  да  булырга  кирәк?    (укытучы  сорый)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Укучылар  җавабы: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Чөнки   без  булачак  солдатлар. Ә  солдатның  изге  бурычы- Ватанны,  илне  саклау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Әйе, укучылар,  бик  дөрес  әйттегез. Хәзер  шушы мәкальне   матур  һәм  дөрес  итеп  дәфтәрегезгә   язып  куегыз.</w:t>
      </w:r>
    </w:p>
    <w:p>
      <w:pPr>
        <w:pStyle w:val="Normal"/>
        <w:ind w:left="225" w:hanging="0"/>
        <w:rPr/>
      </w:pPr>
      <w:r>
        <w:rPr>
          <w:rFonts w:cs="TLB Arial;Arial" w:ascii="TLB Arial;Arial" w:hAnsi="TLB Arial;Arial"/>
          <w:b/>
          <w:sz w:val="32"/>
          <w:lang w:val="en-US"/>
        </w:rPr>
        <w:t>III</w:t>
      </w:r>
      <w:r>
        <w:rPr>
          <w:rFonts w:cs="TLB Arial;Arial" w:ascii="TLB Arial;Arial" w:hAnsi="TLB Arial;Arial"/>
          <w:b/>
          <w:sz w:val="32"/>
        </w:rPr>
        <w:t>. Кабатлау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</w:t>
      </w:r>
      <w:r>
        <w:rPr>
          <w:rFonts w:cs="TLB Arial;Arial" w:ascii="TLB Arial;Arial" w:hAnsi="TLB Arial;Arial"/>
          <w:sz w:val="32"/>
        </w:rPr>
        <w:t xml:space="preserve">а)   -Укучылар, хәзер   без сүзләр  дөньясына  сәяхәткә  чыгарбыз. Сәяхәткә  чыгу  өчен  безгә бу  рәсемнәр  буенча  хәрәкәтне, эшне 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белдергән  сүзләр  әйтергә  кирәк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Без  нинди  сүзләр  әйттек?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Алар  нинди  сорауларга  җавап  бирәләр?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Димәк, нинди  сүзләрне  кабатларбыз?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Фигыльләрне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Әйдәгез, фигыльнең  билгеләмәсен  искә  төшерәбез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(Укучылар  билгеләмәне  әйтәләр; таблица  буенча  да  укып  китәбез)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Укучылар,  бүген  сәяхәттә  түбәндәге  тукталышлар   булыр: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 </w:t>
      </w:r>
      <w:r>
        <w:rPr>
          <w:rFonts w:cs="TLB Arial;Arial" w:ascii="TLB Arial;Arial" w:hAnsi="TLB Arial;Arial"/>
          <w:sz w:val="32"/>
        </w:rPr>
        <w:t>1)  «Мәкальләр  аланы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 </w:t>
      </w:r>
      <w:r>
        <w:rPr>
          <w:rFonts w:cs="TLB Arial;Arial" w:ascii="TLB Arial;Arial" w:hAnsi="TLB Arial;Arial"/>
          <w:sz w:val="32"/>
        </w:rPr>
        <w:t>2)  «Барлык  һәм  юклык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 </w:t>
      </w:r>
      <w:r>
        <w:rPr>
          <w:rFonts w:cs="TLB Arial;Arial" w:ascii="TLB Arial;Arial" w:hAnsi="TLB Arial;Arial"/>
          <w:sz w:val="32"/>
        </w:rPr>
        <w:t>3)  «Заманнар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 </w:t>
      </w:r>
      <w:r>
        <w:rPr>
          <w:rFonts w:cs="TLB Arial;Arial" w:ascii="TLB Arial;Arial" w:hAnsi="TLB Arial;Arial"/>
          <w:sz w:val="32"/>
        </w:rPr>
        <w:t>4)  «Яңа  сүзләр  урамы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b/>
          <w:sz w:val="32"/>
        </w:rPr>
        <w:t>- Беренче  тукталышыбыз –</w:t>
      </w:r>
      <w:r>
        <w:rPr>
          <w:rFonts w:cs="TLB Arial;Arial" w:ascii="TLB Arial;Arial" w:hAnsi="TLB Arial;Arial"/>
          <w:sz w:val="32"/>
        </w:rPr>
        <w:t xml:space="preserve">   </w:t>
      </w:r>
      <w:r>
        <w:rPr>
          <w:rFonts w:cs="TLB Arial;Arial" w:ascii="TLB Arial;Arial" w:hAnsi="TLB Arial;Arial"/>
          <w:b/>
          <w:sz w:val="32"/>
        </w:rPr>
        <w:t>«Мәкальләр  аланы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Менә  бу мәка льләрне  игътибар  белән  укып  карыйк   әле. Нинди  фигыльләр  җитми  икән?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Эш   кешене  …,  ялкаулык  … .( төзәтә, боза)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Сүзең  белән  … - эшең  белән … .(мактанма, мактан)</w:t>
      </w:r>
    </w:p>
    <w:p>
      <w:pPr>
        <w:pStyle w:val="Normal"/>
        <w:ind w:left="225" w:hanging="0"/>
        <w:rPr/>
      </w:pPr>
      <w:r>
        <w:rPr>
          <w:rFonts w:cs="TLB Arial;Arial" w:ascii="TLB Arial;Arial" w:hAnsi="TLB Arial;Arial"/>
          <w:sz w:val="32"/>
        </w:rPr>
        <w:t>- Бүгенге  эшне  иртәгәгә … (калдырма)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Беләге  юан   берне  … , белеме  юан  меңне  … .(егар)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Без  капчыкта   … .(ятмый)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Ялган  сөйләсәң - …,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Дөресен  сөйләсәң  … (тотылырсың,  котылырсың)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</w:t>
      </w:r>
      <w:r>
        <w:rPr>
          <w:rFonts w:cs="TLB Arial;Arial" w:ascii="TLB Arial;Arial" w:hAnsi="TLB Arial;Arial"/>
          <w:sz w:val="32"/>
        </w:rPr>
        <w:t xml:space="preserve">(бу   мәкальләр  тактада  язылган  була; укучылар  фигыльләрне  рәт  буенча  тактага  чыгып   язалар) </w:t>
      </w:r>
    </w:p>
    <w:p>
      <w:pPr>
        <w:pStyle w:val="Normal"/>
        <w:ind w:left="225" w:hanging="0"/>
        <w:rPr>
          <w:rFonts w:ascii="TLB Arial;Arial" w:hAnsi="TLB Arial;Arial" w:cs="TLB Arial;Arial"/>
          <w:b/>
          <w:b/>
          <w:sz w:val="32"/>
        </w:rPr>
      </w:pPr>
      <w:r>
        <w:rPr>
          <w:rFonts w:cs="TLB Arial;Arial" w:ascii="TLB Arial;Arial" w:hAnsi="TLB Arial;Arial"/>
          <w:b/>
          <w:sz w:val="32"/>
        </w:rPr>
        <w:t>-Икенче  тукталышыбыз – «Барлык  һәм  юклык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 xml:space="preserve">- Алда  язган   мәкальләрдән   барлык  һәм  юклык  формасында  килгән  фигыльләрне  баганалап  язабыз. Бер  укучы  барлыкта , ә икенче  укучы  юклыкта  яза.      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</w:t>
      </w:r>
      <w:r>
        <w:rPr>
          <w:rFonts w:cs="TLB Arial;Arial" w:ascii="TLB Arial;Arial" w:hAnsi="TLB Arial;Arial"/>
          <w:sz w:val="32"/>
        </w:rPr>
        <w:t>Барлык                                       Юклык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төзәтә                                          мактанма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боза                                             калдырма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мактан                                         ятмый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егар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тотылырсың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котылырсың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Шулай  итеп, фигыльнең  юклык  формасы  ничек  ясала  һәм  нәрсә  белдерә?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Фигыльнең  юклык   формасы эшнең  үтәлмәвен  белдерә  һәм     -ма, -мә;  -мый, -ми  кушымчалары  ярдәмендә  ясала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cs="TLB Arial;Arial"/>
          <w:b/>
          <w:b/>
          <w:sz w:val="32"/>
        </w:rPr>
      </w:pPr>
      <w:r>
        <w:rPr>
          <w:rFonts w:cs="TLB Arial;Arial" w:ascii="TLB Arial;Arial" w:hAnsi="TLB Arial;Arial"/>
          <w:b/>
          <w:sz w:val="32"/>
        </w:rPr>
        <w:t>Өченче  тукталышыбыз – «Заманнар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Фигыль   нинди  заманнарда  килә?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Үткән, хәзерге, киләчәк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Хәзер  мин  сезгә  перфокарталар  таратам. Бирелгән   фигыльләрне   өч  заманда   язарга.</w:t>
      </w:r>
    </w:p>
    <w:p>
      <w:pPr>
        <w:pStyle w:val="Normal"/>
        <w:ind w:left="225" w:hanging="0"/>
        <w:rPr>
          <w:rFonts w:ascii="TLB Arial;Arial" w:hAnsi="TLB Arial;Arial" w:cs="TLB Arial;Arial"/>
          <w:b/>
          <w:b/>
          <w:sz w:val="32"/>
        </w:rPr>
      </w:pPr>
      <w:r>
        <w:rPr>
          <w:rFonts w:cs="TLB Arial;Arial" w:ascii="TLB Arial;Arial" w:hAnsi="TLB Arial;Arial"/>
          <w:b/>
          <w:sz w:val="32"/>
        </w:rPr>
        <w:t>Дүртенче  тукталышыбыз – «Яңа  сүзләр   урамы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 xml:space="preserve">Таблицадагы  нокталар  урынына  хәрефләр  куеп,  фигыльләр  ясарга  кирәк:    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                               </w:t>
      </w:r>
      <w:r>
        <w:rPr>
          <w:rFonts w:cs="TLB Arial;Arial" w:ascii="TLB Arial;Arial" w:hAnsi="TLB Arial;Arial"/>
          <w:sz w:val="32"/>
        </w:rPr>
        <w:t>Ию, ою, ую, өю.</w:t>
      </w:r>
    </w:p>
    <w:p>
      <w:pPr>
        <w:pStyle w:val="Normal"/>
        <w:ind w:left="225" w:hanging="0"/>
        <w:rPr/>
      </w:pPr>
      <w:r>
        <w:rPr>
          <w:rFonts w:eastAsia="TLB Arial;Arial" w:cs="TLB Arial;Arial" w:ascii="TLB Arial;Arial" w:hAnsi="TLB Arial;Arial"/>
          <w:sz w:val="32"/>
        </w:rPr>
        <w:t xml:space="preserve">                      </w:t>
      </w:r>
      <w:r>
        <w:rPr>
          <w:rFonts w:eastAsia="TLB Arial;Arial" w:cs="TLB Arial;Arial" w:ascii="TLB Arial;Arial" w:hAnsi="TLB Arial;Arial"/>
          <w:b/>
          <w:sz w:val="32"/>
        </w:rPr>
        <w:t xml:space="preserve"> </w:t>
      </w:r>
      <w:r>
        <w:rPr>
          <w:rFonts w:cs="TLB Arial;Arial" w:ascii="TLB Arial;Arial" w:hAnsi="TLB Arial;Arial"/>
          <w:b/>
          <w:sz w:val="32"/>
        </w:rPr>
        <w:t>Ю</w:t>
      </w:r>
      <w:r>
        <w:rPr>
          <w:rFonts w:cs="TLB Arial;Arial" w:ascii="TLB Arial;Arial" w:hAnsi="TLB Arial;Arial"/>
          <w:sz w:val="32"/>
        </w:rPr>
        <w:t xml:space="preserve">       Тою, кию, кою, кую,сөю, көю, төю, тую, һ.б.,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б) -Ә  хәзер  бер  күнегү  эшләп   алырбыз. Бу күнегүдә  бирелгән  фигыльләр  буенча  исемне  белдерүче  сүзләрне  табарга  кирәк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</w:t>
      </w:r>
      <w:r>
        <w:rPr>
          <w:rFonts w:cs="TLB Arial;Arial" w:ascii="TLB Arial;Arial" w:hAnsi="TLB Arial;Arial"/>
          <w:sz w:val="32"/>
        </w:rPr>
        <w:t>(күнегү   тактада  языла)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Оча, куна, сайрый, корт  чүпли, оя  ясый,  бала  чыгара  … (кош)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Чаба, кешни,  узыша,  йөк  ташый  … (ат)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Шуыша, чага, урала, ысылдый  …  (елан)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Йөзә, саклый,  ашый, йоклый, эзли,өрә … (эт)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в)   Дәреслек  белән  эшләү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</w:t>
      </w:r>
      <w:r>
        <w:rPr>
          <w:rFonts w:cs="TLB Arial;Arial" w:ascii="TLB Arial;Arial" w:hAnsi="TLB Arial;Arial"/>
          <w:sz w:val="32"/>
        </w:rPr>
        <w:t>191нче  күнегү. « Безнең  ишегалдында»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- хикәядән  фигыльләрне  табып, язып  алырга  һәм  фигыльләрнең  заманын  билгеләргә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  <w:t>г)  Уен  «Сүзләр  тап».</w:t>
      </w:r>
    </w:p>
    <w:p>
      <w:pPr>
        <w:pStyle w:val="Normal"/>
        <w:ind w:left="225" w:hanging="0"/>
        <w:rPr>
          <w:rFonts w:ascii="TLB Arial;Arial" w:hAnsi="TLB Arial;Arial" w:eastAsia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               </w:t>
      </w:r>
    </w:p>
    <w:p>
      <w:pPr>
        <w:pStyle w:val="Normal"/>
        <w:ind w:left="225" w:hanging="0"/>
        <w:rPr>
          <w:rFonts w:ascii="TLB Arial;Arial" w:hAnsi="TLB Arial;Arial" w:cs="TLB Arial;Arial"/>
          <w:b/>
          <w:b/>
          <w:sz w:val="32"/>
        </w:rPr>
      </w:pPr>
      <w:r>
        <w:rPr>
          <w:rFonts w:eastAsia="TLB Arial;Arial" w:cs="TLB Arial;Arial" w:ascii="TLB Arial;Arial" w:hAnsi="TLB Arial;Arial"/>
          <w:b/>
          <w:sz w:val="32"/>
        </w:rPr>
        <w:t xml:space="preserve">                   </w:t>
      </w:r>
      <w:r>
        <w:rPr>
          <w:rFonts w:cs="TLB Arial;Arial" w:ascii="TLB Arial;Arial" w:hAnsi="TLB Arial;Arial"/>
          <w:b/>
          <w:sz w:val="32"/>
        </w:rPr>
        <w:t>РИ</w:t>
      </w:r>
    </w:p>
    <w:p>
      <w:pPr>
        <w:pStyle w:val="Normal"/>
        <w:ind w:left="225" w:hanging="0"/>
        <w:rPr/>
      </w:pPr>
      <w:r>
        <w:rPr>
          <w:rFonts w:eastAsia="TLB Arial;Arial" w:cs="TLB Arial;Arial" w:ascii="TLB Arial;Arial" w:hAnsi="TLB Arial;Arial"/>
          <w:sz w:val="32"/>
        </w:rPr>
        <w:t xml:space="preserve">        </w:t>
      </w:r>
      <w:r>
        <w:rPr>
          <w:rFonts w:cs="TLB Arial;Arial" w:ascii="TLB Arial;Arial" w:hAnsi="TLB Arial;Arial"/>
          <w:b/>
          <w:sz w:val="32"/>
        </w:rPr>
        <w:t>ЙӨ-   ЗӘ</w:t>
      </w:r>
    </w:p>
    <w:p>
      <w:pPr>
        <w:pStyle w:val="Normal"/>
        <w:ind w:left="225" w:hanging="0"/>
        <w:rPr>
          <w:rFonts w:ascii="TLB Arial;Arial" w:hAnsi="TLB Arial;Arial" w:cs="TLB Arial;Arial"/>
          <w:b/>
          <w:b/>
          <w:sz w:val="32"/>
        </w:rPr>
      </w:pPr>
      <w:r>
        <w:rPr>
          <w:rFonts w:eastAsia="TLB Arial;Arial" w:cs="TLB Arial;Arial" w:ascii="TLB Arial;Arial" w:hAnsi="TLB Arial;Arial"/>
          <w:b/>
          <w:sz w:val="32"/>
        </w:rPr>
        <w:t xml:space="preserve">                  </w:t>
      </w:r>
      <w:r>
        <w:rPr>
          <w:rFonts w:cs="TLB Arial;Arial" w:ascii="TLB Arial;Arial" w:hAnsi="TLB Arial;Arial"/>
          <w:b/>
          <w:sz w:val="32"/>
        </w:rPr>
        <w:t>ГЕРӘ</w:t>
      </w:r>
    </w:p>
    <w:p>
      <w:pPr>
        <w:pStyle w:val="Normal"/>
        <w:ind w:left="225" w:hanging="0"/>
        <w:rPr>
          <w:rFonts w:ascii="TLB Arial;Arial" w:hAnsi="TLB Arial;Arial" w:cs="TLB Arial;Arial"/>
          <w:b/>
          <w:b/>
          <w:sz w:val="32"/>
        </w:rPr>
      </w:pPr>
      <w:r>
        <w:rPr>
          <w:rFonts w:eastAsia="TLB Arial;Arial" w:cs="TLB Arial;Arial" w:ascii="TLB Arial;Arial" w:hAnsi="TLB Arial;Arial"/>
          <w:b/>
          <w:sz w:val="32"/>
        </w:rPr>
        <w:t xml:space="preserve">                  </w:t>
      </w:r>
      <w:r>
        <w:rPr>
          <w:rFonts w:cs="TLB Arial;Arial" w:ascii="TLB Arial;Arial" w:hAnsi="TLB Arial;Arial"/>
          <w:b/>
          <w:sz w:val="32"/>
        </w:rPr>
        <w:t>ДӘТӘ</w:t>
      </w:r>
    </w:p>
    <w:p>
      <w:pPr>
        <w:pStyle w:val="Normal"/>
        <w:ind w:left="225" w:hanging="0"/>
        <w:rPr/>
      </w:pPr>
      <w:r>
        <w:rPr>
          <w:rFonts w:cs="TLB Arial;Arial" w:ascii="TLB Arial;Arial" w:hAnsi="TLB Arial;Arial"/>
          <w:b/>
          <w:sz w:val="32"/>
          <w:lang w:val="en-US"/>
        </w:rPr>
        <w:t>IV</w:t>
      </w:r>
      <w:r>
        <w:rPr>
          <w:rFonts w:cs="TLB Arial;Arial" w:ascii="TLB Arial;Arial" w:hAnsi="TLB Arial;Arial"/>
          <w:b/>
          <w:sz w:val="32"/>
        </w:rPr>
        <w:t>. Дәрескә  йомгак  ясау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   </w:t>
      </w:r>
      <w:r>
        <w:rPr>
          <w:rFonts w:cs="TLB Arial;Arial" w:ascii="TLB Arial;Arial" w:hAnsi="TLB Arial;Arial"/>
          <w:sz w:val="32"/>
        </w:rPr>
        <w:t>Белемнәренә, дәрестә  катнашканлыкларына   карап  билге  кую.</w:t>
      </w:r>
    </w:p>
    <w:p>
      <w:pPr>
        <w:pStyle w:val="Normal"/>
        <w:ind w:left="225" w:hanging="0"/>
        <w:rPr/>
      </w:pPr>
      <w:r>
        <w:rPr>
          <w:rFonts w:cs="TLB Arial;Arial" w:ascii="TLB Arial;Arial" w:hAnsi="TLB Arial;Arial"/>
          <w:b/>
          <w:sz w:val="32"/>
          <w:lang w:val="en-US"/>
        </w:rPr>
        <w:t>V</w:t>
      </w:r>
      <w:r>
        <w:rPr>
          <w:rFonts w:cs="TLB Arial;Arial" w:ascii="TLB Arial;Arial" w:hAnsi="TLB Arial;Arial"/>
          <w:b/>
          <w:sz w:val="32"/>
        </w:rPr>
        <w:t>. Өйгә  эш  бирү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</w:t>
      </w:r>
      <w:r>
        <w:rPr>
          <w:rFonts w:cs="TLB Arial;Arial" w:ascii="TLB Arial;Arial" w:hAnsi="TLB Arial;Arial"/>
          <w:sz w:val="32"/>
        </w:rPr>
        <w:t>-Сез  нинди  эт  һәм  мәче  исемнәре  беләсез,   дәфтәрегезгә  языгыз.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eastAsia="TLB Arial;Arial" w:cs="TLB Arial;Arial"/>
          <w:b/>
          <w:b/>
          <w:sz w:val="32"/>
        </w:rPr>
      </w:pPr>
      <w:r>
        <w:rPr>
          <w:rFonts w:eastAsia="TLB Arial;Arial" w:cs="TLB Arial;Arial" w:ascii="TLB Arial;Arial" w:hAnsi="TLB Arial;Arial"/>
          <w:b/>
          <w:sz w:val="32"/>
        </w:rPr>
        <w:t xml:space="preserve">                            </w:t>
      </w:r>
    </w:p>
    <w:p>
      <w:pPr>
        <w:pStyle w:val="Normal"/>
        <w:ind w:left="225" w:hanging="0"/>
        <w:rPr>
          <w:rFonts w:ascii="TLB Arial;Arial" w:hAnsi="TLB Arial;Arial" w:eastAsia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</w:t>
      </w:r>
    </w:p>
    <w:p>
      <w:pPr>
        <w:pStyle w:val="Normal"/>
        <w:ind w:left="225" w:hanging="0"/>
        <w:rPr>
          <w:rFonts w:ascii="TLB Arial;Arial" w:hAnsi="TLB Arial;Arial" w:cs="TLB Arial;Arial"/>
          <w:sz w:val="32"/>
        </w:rPr>
      </w:pPr>
      <w:r>
        <w:rPr>
          <w:rFonts w:cs="TLB Arial;Arial" w:ascii="TLB Arial;Arial" w:hAnsi="TLB Arial;Arial"/>
          <w:sz w:val="32"/>
        </w:rPr>
      </w:r>
    </w:p>
    <w:p>
      <w:pPr>
        <w:pStyle w:val="Normal"/>
        <w:ind w:left="225" w:hanging="0"/>
        <w:rPr>
          <w:rFonts w:ascii="TLB Arial;Arial" w:hAnsi="TLB Arial;Arial" w:eastAsia="TLB Arial;Arial" w:cs="TLB Arial;Arial"/>
          <w:sz w:val="32"/>
        </w:rPr>
      </w:pPr>
      <w:r>
        <w:rPr>
          <w:rFonts w:eastAsia="TLB Arial;Arial" w:cs="TLB Arial;Arial" w:ascii="TLB Arial;Arial" w:hAnsi="TLB Arial;Arial"/>
          <w:sz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LB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180"/>
        </w:tabs>
        <w:ind w:left="31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22:00Z</dcterms:created>
  <dc:creator>User</dc:creator>
  <dc:description/>
  <cp:keywords/>
  <dc:language>en-US</dc:language>
  <cp:lastModifiedBy>Лиля</cp:lastModifiedBy>
  <dcterms:modified xsi:type="dcterms:W3CDTF">2013-09-27T07:03:00Z</dcterms:modified>
  <cp:revision>5</cp:revision>
  <dc:subject/>
  <dc:title>3нче  сыйныф (  татар  төркемчәсе)</dc:title>
</cp:coreProperties>
</file>