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Мындаб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1701"/>
        <w:rPr/>
      </w:pPr>
      <w:r>
        <w:rPr/>
        <w:t>Согласовано:                                                           Согласовано:                                                                      Утверждено:</w:t>
      </w:r>
    </w:p>
    <w:p>
      <w:pPr>
        <w:pStyle w:val="Normal"/>
        <w:spacing w:before="0" w:after="0"/>
        <w:ind w:firstLine="1701"/>
        <w:rPr/>
      </w:pPr>
      <w:r>
        <w:rPr/>
        <w:t>зам-ль директора                                                  рук-ль МО гуман. цикла:                                                 директор МБОУ «Мындабинская СОШ»</w:t>
      </w:r>
    </w:p>
    <w:p>
      <w:pPr>
        <w:pStyle w:val="Normal"/>
        <w:spacing w:before="0" w:after="0"/>
        <w:ind w:firstLine="1701"/>
        <w:jc w:val="both"/>
        <w:rPr/>
      </w:pPr>
      <w:r>
        <w:rPr/>
        <w:t xml:space="preserve">по учебной работе                                                                                         </w:t>
      </w:r>
    </w:p>
    <w:p>
      <w:pPr>
        <w:pStyle w:val="Normal"/>
        <w:spacing w:before="0" w:after="0"/>
        <w:ind w:firstLine="1701"/>
        <w:jc w:val="both"/>
        <w:rPr/>
      </w:pPr>
      <w:r>
        <w:rPr/>
        <w:t>_______________                                                   _______________                                                              __________________</w:t>
      </w:r>
    </w:p>
    <w:p>
      <w:pPr>
        <w:pStyle w:val="Normal"/>
        <w:spacing w:before="0" w:after="0"/>
        <w:ind w:firstLine="1701"/>
        <w:jc w:val="both"/>
        <w:rPr/>
      </w:pPr>
      <w:r>
        <w:rPr/>
        <w:t>Горохова Н.Н.                                                          Неустроева Р.Е.                                                                 Бурнашев М.С.</w:t>
      </w:r>
    </w:p>
    <w:p>
      <w:pPr>
        <w:pStyle w:val="Normal"/>
        <w:spacing w:before="0" w:after="0"/>
        <w:ind w:firstLine="1701"/>
        <w:jc w:val="both"/>
        <w:rPr/>
      </w:pPr>
      <w:r>
        <w:rPr/>
        <w:t>«___»________2012                                              «___»_________2012                                                       «___»__________201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6 класс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Адамова Нюргуяна Алексеевна</w:t>
      </w:r>
    </w:p>
    <w:p>
      <w:pPr>
        <w:pStyle w:val="Normal"/>
        <w:tabs>
          <w:tab w:val="clear" w:pos="708"/>
          <w:tab w:val="center" w:pos="7285" w:leader="none"/>
          <w:tab w:val="left" w:pos="10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оличество часов в неделю: 4ч., всего в год 140 ч.</w:t>
        <w:tab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: Программа по русскому языку для 5 – 11 классов якутской школы. Якутск, 199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ик: Русский язык: Учебник для 6 класса якутской школы/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.К.Попова и др. – Якутск: Бичик, 2005. – 272с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 Мындаба, 2012</w:t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140 часов, в неделю 4 ча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в 5 класс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употребления однозначных и многозначных слов, в прямом и переносном значении, навыков использования толковых и фразеологических слова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мения подбирать родственные слова, разбирать слова по составу, объяснить основные способы образования слов в русском языке (существительных, прилагательных, числительных, глагол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правописания приставок и суффиксов существительных, прилагательных, глаго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 умения объяснять звуко-буквенные соответствия в словах. Закрепление норм произношения в области гласных и согласных. Закрепление навыков склонения имен прилагательных и существительных. Закрепление навыков правописания и употребления имен числитель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русском язык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– национальный язык русского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 и фразеолог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нятие о синонимах. </w:t>
      </w:r>
      <w:r>
        <w:rPr>
          <w:rFonts w:cs="Times New Roman" w:ascii="Times New Roman" w:hAnsi="Times New Roman"/>
          <w:sz w:val="28"/>
          <w:szCs w:val="28"/>
        </w:rPr>
        <w:t xml:space="preserve">Типы лексических синонимов. Понятие о синонимических рядах. Функции синонимов в речи. Образование синонимов. Знакомство со структурой и содержанием словарей синонимов русского язы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ее понятие об антонимах. </w:t>
      </w:r>
      <w:r>
        <w:rPr>
          <w:rFonts w:cs="Times New Roman" w:ascii="Times New Roman" w:hAnsi="Times New Roman"/>
          <w:sz w:val="28"/>
          <w:szCs w:val="28"/>
        </w:rPr>
        <w:t>Понятие о соотношении синонимических и антонимических рядов. Знакомстов со структурой и содержанием словарей антони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ятие об омонимов. </w:t>
      </w:r>
      <w:r>
        <w:rPr>
          <w:rFonts w:cs="Times New Roman" w:ascii="Times New Roman" w:hAnsi="Times New Roman"/>
          <w:sz w:val="28"/>
          <w:szCs w:val="28"/>
        </w:rPr>
        <w:t>Типы омонимов в русском языке (омофоны, омографы). Способы различения многозначности и омонимии. Знакомство со словарем омонимов русск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учащихся синонимами, антонимами, омонимами. Умение употреблять в связной речи синонимы, антонимы, омони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 многозначность и омонимию. Уметь справляться в школьных словарях синонимов, антонимов, омони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мматическая структура фразеологических оборо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словари. Знакомство с использованием школьных фразеологических словарей. Синонимические и антонимические отношения фразеолог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учащихся фразеологическими оборотами. Уметь справляться в школьном фразеологическом слова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 и орфограф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им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бщее понятие о местоимении как часть речи. </w:t>
      </w:r>
      <w:r>
        <w:rPr>
          <w:rFonts w:cs="Times New Roman" w:ascii="Times New Roman" w:hAnsi="Times New Roman"/>
          <w:sz w:val="28"/>
          <w:szCs w:val="28"/>
        </w:rPr>
        <w:t xml:space="preserve">Роль местоимений в предложении и тексте. Основные лексико-грамматические разряды местоимений. Различная синтаксическая роль местоимений в предложении. Умение употреблять местоимение в речи в роли различных членов пред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находить в тексте местоимения, заменять в речи существительное, прилагательное, числительное соответствующими местоимениями в целях устранения тавтологии. Умение употреблять местоимение как средство связи двух предло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Личные местоимения и возвратное местоимение себя</w:t>
      </w:r>
      <w:r>
        <w:rPr>
          <w:rFonts w:cs="Times New Roman" w:ascii="Times New Roman" w:hAnsi="Times New Roman"/>
          <w:sz w:val="28"/>
          <w:szCs w:val="28"/>
        </w:rPr>
        <w:t>, их склонение. Основные нормы употребления личных местоимений в различных стилях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употребления в речи личных и возвратного местоимений во всех падежных формах без предлога и с предлогами. Употребление личных местоимений в безличных предложениях, в диалоге, в пересказе с заменой лица, а также как средство связи двух предложений. Усвоение норм употребления в речи местоимений ты и Вы; он, она, оно, они; я и 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ритяжательные местоимения, </w:t>
      </w:r>
      <w:r>
        <w:rPr>
          <w:rFonts w:cs="Times New Roman" w:ascii="Times New Roman" w:hAnsi="Times New Roman"/>
          <w:sz w:val="28"/>
          <w:szCs w:val="28"/>
        </w:rPr>
        <w:t xml:space="preserve">их склонение и согласование с именами существительными. Местоимения его, ее, их в притяжательном значении. Нормы произношения и употребления в речи притяжательных местоимений . Синтаксическая роль притяжательных местоимений в предлож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употребления притяжательных местоимений во всех формах в роли согласованных определений. Закрепление умения ставить вопрос к притяжательному местоимению в предложении от главного слова. Усвоение особенностей употребления местоимения свой и местоимения его, ее, их в личном и притяжательном значениях в устной и письменной ре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Вопросительные местоимения. </w:t>
      </w:r>
      <w:r>
        <w:rPr>
          <w:rFonts w:cs="Times New Roman" w:ascii="Times New Roman" w:hAnsi="Times New Roman"/>
          <w:sz w:val="28"/>
          <w:szCs w:val="28"/>
        </w:rPr>
        <w:t>Склонение местоимения чей? (чья? чье? чьи?), какой? (какая? какое? какие?), который? (которая? которое? которые?). Нормы произношения вопросительных местоимений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Закрепление навыков произношения, правописания и употребления местоимений какой? который? чей? в косвенных падежах. Совершенствование умения составлять, вопросительные предложения с вопросительным словом и правильно интонировать их. Умение согласовывать сказуемое-глагол в прошедшем времени с вопросительными местоимениями кто? чт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Указательные местоимения, </w:t>
      </w:r>
      <w:r>
        <w:rPr>
          <w:rFonts w:cs="Times New Roman" w:ascii="Times New Roman" w:hAnsi="Times New Roman"/>
          <w:sz w:val="28"/>
          <w:szCs w:val="28"/>
        </w:rPr>
        <w:t>их склонение. Функции указательных местоимений в предложении и в тексте. Местоимение это в роли подлежащ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ставить вопрос к указательным местоимениям и употреблять их в речи во всех падежных формах. Умение употреблять указательные местоимения как средство межфразовой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пределительные местоимения. </w:t>
      </w:r>
      <w:r>
        <w:rPr>
          <w:rFonts w:cs="Times New Roman" w:ascii="Times New Roman" w:hAnsi="Times New Roman"/>
          <w:sz w:val="28"/>
          <w:szCs w:val="28"/>
        </w:rPr>
        <w:t>Согласование определительных местоимений с подлежащими. Склонение местоимения весь. Нормы употребления определительных местоимений в речи. Особенности склонения местоимений сам, сама, самый. Нормы употребления определительных местоимений в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ставить вопрос к определительному местоимению в предложении от главного слова. Умение согласовывать сказуемое-глагол в прошедшем времени с местоимениями все и всё. Совершенствование навыков употребления определительных местоимений в речи во всех падежных форм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Неопределенные местоимения и их значение. </w:t>
      </w:r>
      <w:r>
        <w:rPr>
          <w:rFonts w:cs="Times New Roman" w:ascii="Times New Roman" w:hAnsi="Times New Roman"/>
          <w:sz w:val="28"/>
          <w:szCs w:val="28"/>
        </w:rPr>
        <w:t xml:space="preserve">Образование, склонение, правописание. Нормы употребления неопределенных местоимений в речи и их функция в предложении. Дефис в неопределенных местоимениях перед –то, -либо, -нибудь и после кое-. Не в неопределенных местоиме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образовывать неопределенные местоимения типа кто-то, кто-нибудь, кто-либо, кое-кто и понимать их смысловое значение. Закрепление навыков правописания неопределенных местоимений и употребления их в различных формах без предлога и с предлогами. Употребление неопределенных местоимений в разговорном стиле речи. Умение правильно ставить дефис перед –то, либо-, -нибудь и после кое- Умение правильно писать не с неопределенными местоимен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трицательные местоимения и их значение. </w:t>
      </w:r>
      <w:r>
        <w:rPr>
          <w:rFonts w:cs="Times New Roman" w:ascii="Times New Roman" w:hAnsi="Times New Roman"/>
          <w:sz w:val="28"/>
          <w:szCs w:val="28"/>
        </w:rPr>
        <w:t xml:space="preserve">Образование, склонение отрицательных местоимений. Слитное и раздельное написание не и ни в отрицательных местоиме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навыков образования отрицательных местоимений, их произношение и правописание. Умение понимать смысловое значение отрицательных местоимений, образованных с помощью приставок ни- и не-, и употреблять их в речи в различных падежных и предложно-падежных формах. Умение писать не и ни слитно и раздельно в отрицательных местоиме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Морфологический разбор местоимений. </w:t>
      </w:r>
      <w:r>
        <w:rPr>
          <w:rFonts w:cs="Times New Roman" w:ascii="Times New Roman" w:hAnsi="Times New Roman"/>
          <w:sz w:val="28"/>
          <w:szCs w:val="28"/>
        </w:rPr>
        <w:t xml:space="preserve">Синтаксическая роль местоимений в предложении. Текстообразующая роль местоим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производить морфологический разбор местоимений всех разрядов. Умение правильно употреблять местоимения как средство связи предложений и частей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Этические нормы употребления местоим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пользоваться местоимениями в речи в соответствии с закрепленными в языке этическими нормами, не допускать «яканья», не говорить о присутствующем в третьем лице, не назвав имени; не пользоваться местоимением в качестве обращения; правильно употреблять форму вежливости и соблюдать нормы согласования различных типов сказуемого с подлежащим, выраженным формой вежливости 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го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пройденного о глаголе в 5 кла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Изьявительное, условное и повелительное наклон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ьное написание бы (б) с глаголами в условном наклонении. Буквы ь и ив глаголах повелительного наклон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Спряжение глаголов. Разноспрягаемые глаголы. Роль глагола в ре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Возвратные глаголы. </w:t>
      </w:r>
      <w:r>
        <w:rPr>
          <w:rFonts w:cs="Times New Roman" w:ascii="Times New Roman" w:hAnsi="Times New Roman"/>
          <w:sz w:val="28"/>
          <w:szCs w:val="28"/>
        </w:rPr>
        <w:t xml:space="preserve">Добавочные смысловые оттенки возвратных глаголов. Правописание –тся, -ться в глагол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с глагол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ксико-семантические группы (ЛСГ) глаголов</w:t>
      </w:r>
      <w:r>
        <w:rPr>
          <w:rFonts w:cs="Times New Roman" w:ascii="Times New Roman" w:hAnsi="Times New Roman"/>
          <w:sz w:val="28"/>
          <w:szCs w:val="28"/>
        </w:rPr>
        <w:t>(глаголы речи; глаголы мысли; глаголы движения и особенности их функционирования; глаголы мысли; глаголы движения и особенности их функционирования; глаголы, выражающие эмоциональное состояние челове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Совершенстование умения употреблять формы разных наклонений глагола, правописания бы (б) с глаголами в условном наклонении и букв ь и и в глаголах наклонении и букв ь и и в глаголах повелительного наклон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умения определя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 глаголов по их окончанию. Умение использовать в речи разноспрягаемые глаголы. Совершенствование навыков напис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с глагол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речи учащихся ЛСГ глаголов (глаголов речи; глаголов, выражающих исполнительную деятельность и эмоциональное состояние человека; глаголов движен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гол и его употребление в реч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Виды глагола; </w:t>
      </w:r>
      <w:r>
        <w:rPr>
          <w:rFonts w:cs="Times New Roman" w:ascii="Times New Roman" w:hAnsi="Times New Roman"/>
          <w:sz w:val="28"/>
          <w:szCs w:val="28"/>
        </w:rPr>
        <w:t xml:space="preserve">основные способы образования видовых пар глаголов. Правописание видовых приставок и суффикс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образования глаголов совершенного и несовершенного вида при помощи видовых приставок и суффиксов. Совершенствование навыков правопис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Виды глагола.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видовых форм некоторых глаголов с помощью чередования гласных в корне, от разных корней и основ, путем перемещения ударения. Понятие о двувидовых и одновидовых глаголах. Корень с чередова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–и, -е (-бир, -бер; -мир, -мер; - тир, -тер и др.), </w:t>
      </w:r>
      <w:r>
        <w:rPr>
          <w:rFonts w:cs="Times New Roman" w:ascii="Times New Roman" w:hAnsi="Times New Roman"/>
          <w:sz w:val="28"/>
          <w:szCs w:val="28"/>
        </w:rPr>
        <w:t>их правопис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-временная соотнесенность глаголов-сказуемых в связном текс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образование глаголов несовершенного и совершенного видов с помощью суффиксов и приставок и употребления их в речи. Умение различать видовые формы, образующиеся с помощью чередования звуков в корнях (</w:t>
      </w:r>
      <w:r>
        <w:rPr>
          <w:rFonts w:cs="Times New Roman" w:ascii="Times New Roman" w:hAnsi="Times New Roman"/>
          <w:i/>
          <w:sz w:val="28"/>
          <w:szCs w:val="28"/>
        </w:rPr>
        <w:t xml:space="preserve">вытирать – вытереть, посылать – послать, вспоминать – вспомнить), </w:t>
      </w:r>
      <w:r>
        <w:rPr>
          <w:rFonts w:cs="Times New Roman" w:ascii="Times New Roman" w:hAnsi="Times New Roman"/>
          <w:sz w:val="28"/>
          <w:szCs w:val="28"/>
        </w:rPr>
        <w:t>от разных корней и основ (</w:t>
      </w:r>
      <w:r>
        <w:rPr>
          <w:rFonts w:cs="Times New Roman" w:ascii="Times New Roman" w:hAnsi="Times New Roman"/>
          <w:i/>
          <w:sz w:val="28"/>
          <w:szCs w:val="28"/>
        </w:rPr>
        <w:t xml:space="preserve">брать – взять, ложиться – лечь), </w:t>
      </w:r>
      <w:r>
        <w:rPr>
          <w:rFonts w:cs="Times New Roman" w:ascii="Times New Roman" w:hAnsi="Times New Roman"/>
          <w:sz w:val="28"/>
          <w:szCs w:val="28"/>
        </w:rPr>
        <w:t>путем перемещения ударения (</w:t>
      </w:r>
      <w:r>
        <w:rPr>
          <w:rFonts w:cs="Times New Roman" w:ascii="Times New Roman" w:hAnsi="Times New Roman"/>
          <w:i/>
          <w:sz w:val="28"/>
          <w:szCs w:val="28"/>
        </w:rPr>
        <w:t>отрезать – отрезать)</w:t>
      </w:r>
      <w:r>
        <w:rPr>
          <w:rFonts w:cs="Times New Roman" w:ascii="Times New Roman" w:hAnsi="Times New Roman"/>
          <w:sz w:val="28"/>
          <w:szCs w:val="28"/>
        </w:rPr>
        <w:t xml:space="preserve">, образовывать от них временные формы и употреблять их в речи. Умение соблюдать видо-временную соотнесенность глаголов – сказуемых в связном текс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Глаголы движения,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их видообразования, изменения и употребления в речи с учетом особенностей родного языка уча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различать лексическое значение и смысловую разницу глаголов однонаправленного и разнонаправленного движения (</w:t>
      </w:r>
      <w:r>
        <w:rPr>
          <w:rFonts w:cs="Times New Roman" w:ascii="Times New Roman" w:hAnsi="Times New Roman"/>
          <w:i/>
          <w:sz w:val="28"/>
          <w:szCs w:val="28"/>
        </w:rPr>
        <w:t>идти – зодить, ехать – ездить, нести – носить, везти – возить, вести – водить и др)</w:t>
      </w:r>
      <w:r>
        <w:rPr>
          <w:rFonts w:cs="Times New Roman" w:ascii="Times New Roman" w:hAnsi="Times New Roman"/>
          <w:sz w:val="28"/>
          <w:szCs w:val="28"/>
        </w:rPr>
        <w:t>. Умение образовывать от них приставочные глаголы, различать их видовое значение, изменять и употреблять в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Безличные глаголы, </w:t>
      </w:r>
      <w:r>
        <w:rPr>
          <w:rFonts w:cs="Times New Roman" w:ascii="Times New Roman" w:hAnsi="Times New Roman"/>
          <w:sz w:val="28"/>
          <w:szCs w:val="28"/>
        </w:rPr>
        <w:t>их значение и употребление в предложениях с одним главным членом. Форма безличных глаголов (3л., ед.ч, наст. и буд. вр. и формы ср.р., ед.ч., прош.вр.) (</w:t>
      </w:r>
      <w:r>
        <w:rPr>
          <w:rFonts w:cs="Times New Roman" w:ascii="Times New Roman" w:hAnsi="Times New Roman"/>
          <w:i/>
          <w:sz w:val="28"/>
          <w:szCs w:val="28"/>
        </w:rPr>
        <w:t>Рассветет. Будет рассветать. Рассвело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ополнение словарного запаса учащихся безличными глаголами. Умение понимать смысловое значение безличных глаголов, различия между личными и безличными предложениями (без термина). Умение употреблять в речи безличные глаголы, а также личные в значении безличных, обозначающих явления и состояние природы, физическое и психическое состояние человека. Умение употреблять безличные глаголы в соответствии с определенными речевыми ситуациями и стилями речи. Умение определять безличные глаголы в предложении и связных текстах разной стилевой принадлежности. Обогащение словарного запаса учащихся синонимичными безличными глаголами и личными глагольными конструкц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ереходные и непереходные глаголы. </w:t>
      </w:r>
      <w:r>
        <w:rPr>
          <w:rFonts w:cs="Times New Roman" w:ascii="Times New Roman" w:hAnsi="Times New Roman"/>
          <w:sz w:val="28"/>
          <w:szCs w:val="28"/>
        </w:rPr>
        <w:t xml:space="preserve">Понятие о переходных глаголах. Связь этих понятий с управлением глагола (опережающее знакомство с термином). Винительный падеж существительных без предлога при переходных глаголах. Родительный падеж при переходных глаголах. Косвенные падежи существительных при непереходных глаголах с предлогами и без предлог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различать переходные и непереходные глаголы, совершенствование навыков глагольного беспредложного и предложного управления, употребление переходных глаголов для обозначения различных действ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Глагольное управление. </w:t>
      </w:r>
      <w:r>
        <w:rPr>
          <w:rFonts w:cs="Times New Roman" w:ascii="Times New Roman" w:hAnsi="Times New Roman"/>
          <w:sz w:val="28"/>
          <w:szCs w:val="28"/>
        </w:rPr>
        <w:t>Основные особенности глагольного управления в русском языке (беспредложное и предложное). Синонимия глагольного управления. Учет особенностей родного языка, совершенствование навыков употребления в речи глаголов с трудным управлением. Закрепление навыков употребления имен существительны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употреблять глагольное упр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рфологический разбор глаго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разбирать глагол как часть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астие и употребление в реч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нятие о причастии: </w:t>
      </w:r>
      <w:r>
        <w:rPr>
          <w:rFonts w:cs="Times New Roman" w:ascii="Times New Roman" w:hAnsi="Times New Roman"/>
          <w:sz w:val="28"/>
          <w:szCs w:val="28"/>
        </w:rPr>
        <w:t xml:space="preserve">общее грамматическое значение, морфологические и синтаксические признаки. Признаки прилагательного у причастия. Изменение по родам, числам и падежам. Согласование с существительным; наличие полной и краткой формы, их роль в предложении. Признаки глагола у причастия: вид, время (кроме будущего), возвратность, управление. Роль причастий в предложении и текс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аргументированно доказывать принадлежность слова к причастиям по совокупности признаков. Умение различать однокоренные слова разных частей речи по характеру общего значения – признака , который они обозначают. Умение согласовывать причастия с определяемыми словами, расположенными дистантно. Умение соблюдать видо – временную соотнесенность употребляемых в предложении причастий с формой глагола сказуем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нятие о действительных и страдательных причастиях.</w:t>
      </w:r>
      <w:r>
        <w:rPr>
          <w:rFonts w:cs="Times New Roman" w:ascii="Times New Roman" w:hAnsi="Times New Roman"/>
          <w:sz w:val="28"/>
          <w:szCs w:val="28"/>
        </w:rPr>
        <w:t xml:space="preserve">Словообразованиедействительных и страдательных причастий настоящего времени. Суффиксальное образование причастий. Определение выбора суффиксов для причастий настоящего времени по спряжению глаголов. Правописание гласных в суффиксах действительных и страдательных причастий настоящего време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Словообразование действительных и страдательных причастий прошедшего времени.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гласных перед суффикс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–вш-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–ш-</w:t>
      </w:r>
      <w:r>
        <w:rPr>
          <w:rFonts w:cs="Times New Roman" w:ascii="Times New Roman" w:hAnsi="Times New Roman"/>
          <w:sz w:val="28"/>
          <w:szCs w:val="28"/>
        </w:rPr>
        <w:t xml:space="preserve">в действительных причастиях прошедшего времени. Выбор суффиксов </w:t>
      </w:r>
      <w:r>
        <w:rPr>
          <w:rFonts w:cs="Times New Roman" w:ascii="Times New Roman" w:hAnsi="Times New Roman"/>
          <w:i/>
          <w:sz w:val="28"/>
          <w:szCs w:val="28"/>
        </w:rPr>
        <w:t xml:space="preserve">–н-, -нн- </w:t>
      </w:r>
      <w:r>
        <w:rPr>
          <w:rFonts w:cs="Times New Roman" w:ascii="Times New Roman" w:hAnsi="Times New Roman"/>
          <w:sz w:val="28"/>
          <w:szCs w:val="28"/>
        </w:rPr>
        <w:t xml:space="preserve">в страдательных причастиях прошедшего време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мение находить основу прошедшего времени глаголов несовершенного вида и образовывать от неё действительные и страдательные причастия прошедшего времени. Понимание смысловой разницы причастий несовершенного и совершенного видов и употребления их в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 навыков произношения действительных и страдательных причастий прошедшего времени. Закрепление навыков правописания гласных перед суффикс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–вш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-ш- </w:t>
      </w:r>
      <w:r>
        <w:rPr>
          <w:rFonts w:cs="Times New Roman" w:ascii="Times New Roman" w:hAnsi="Times New Roman"/>
          <w:sz w:val="28"/>
          <w:szCs w:val="28"/>
        </w:rPr>
        <w:t xml:space="preserve">в действительных причастиях прошедшего времени, правописание гласных в причастиях перед </w:t>
      </w:r>
      <w:r>
        <w:rPr>
          <w:rFonts w:cs="Times New Roman" w:ascii="Times New Roman" w:hAnsi="Times New Roman"/>
          <w:i/>
          <w:sz w:val="28"/>
          <w:szCs w:val="28"/>
        </w:rPr>
        <w:t xml:space="preserve">–н-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–нн- </w:t>
      </w:r>
      <w:r>
        <w:rPr>
          <w:rFonts w:cs="Times New Roman" w:ascii="Times New Roman" w:hAnsi="Times New Roman"/>
          <w:sz w:val="28"/>
          <w:szCs w:val="28"/>
        </w:rPr>
        <w:t xml:space="preserve">в полных и кратких причаст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Склонение действительных и страдательных причаст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навыков склонения полных причастий (по аналогии со склонением имен прилагательных). Закрепление умения ставить вопрос к причастиям в косвенных падежах от существительного, выделять их окончания и употреблять их в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ричастный оборот, его роль и место в предложении. </w:t>
      </w:r>
      <w:r>
        <w:rPr>
          <w:rFonts w:cs="Times New Roman" w:ascii="Times New Roman" w:hAnsi="Times New Roman"/>
          <w:sz w:val="28"/>
          <w:szCs w:val="28"/>
        </w:rPr>
        <w:t xml:space="preserve">Знаки препинания в предложениях с причастным оборотом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порядка слов в предложениях с причастными оборотами. Употребление причастных оборотов в разных стилях ре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находить в предложении причастие и зависимые от него слова, также слово, определяемое причастием; определять место причастного оборота в предложении. Умение составлять предложения с причастным оборотом, правильно интонировать и употреблять их в речи. Умение выделять запятыми причастные обороты, стоящие после определяемого существительного. Соблюдать нормы порядка слов в предложениях с причастными оборот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лные и краткие страдательные причастия, </w:t>
      </w:r>
      <w:r>
        <w:rPr>
          <w:rFonts w:cs="Times New Roman" w:ascii="Times New Roman" w:hAnsi="Times New Roman"/>
          <w:sz w:val="28"/>
          <w:szCs w:val="28"/>
        </w:rPr>
        <w:t xml:space="preserve">их роль и место в предложении. Правопис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–н- </w:t>
      </w:r>
      <w:r>
        <w:rPr>
          <w:rFonts w:cs="Times New Roman" w:ascii="Times New Roman" w:hAnsi="Times New Roman"/>
          <w:sz w:val="28"/>
          <w:szCs w:val="28"/>
        </w:rPr>
        <w:t>и –</w:t>
      </w:r>
      <w:r>
        <w:rPr>
          <w:rFonts w:cs="Times New Roman" w:ascii="Times New Roman" w:hAnsi="Times New Roman"/>
          <w:i/>
          <w:sz w:val="28"/>
          <w:szCs w:val="28"/>
        </w:rPr>
        <w:t>нн-</w:t>
      </w:r>
      <w:r>
        <w:rPr>
          <w:rFonts w:cs="Times New Roman" w:ascii="Times New Roman" w:hAnsi="Times New Roman"/>
          <w:sz w:val="28"/>
          <w:szCs w:val="28"/>
        </w:rPr>
        <w:t xml:space="preserve"> в полных и кратких причаст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образовывать от страдательных причастий прошедшего времени краткую форму, изменять ее по ролам и числам и употреблять в предложении в роли сказуемого. Закрепление навыков правопис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–н-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–нн-</w:t>
      </w:r>
      <w:r>
        <w:rPr>
          <w:rFonts w:cs="Times New Roman" w:ascii="Times New Roman" w:hAnsi="Times New Roman"/>
          <w:sz w:val="28"/>
          <w:szCs w:val="28"/>
        </w:rPr>
        <w:t xml:space="preserve"> в кратких страдательных причаст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причаст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навыков правопис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с причастиями, умение выяснять условия, в которых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ицей и пишется разд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рфологический разбор причас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производить морфологический разбор приас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епричастие  и его употребление в реч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нятие о деепричастии; </w:t>
      </w:r>
      <w:r>
        <w:rPr>
          <w:rFonts w:cs="Times New Roman" w:ascii="Times New Roman" w:hAnsi="Times New Roman"/>
          <w:sz w:val="28"/>
          <w:szCs w:val="28"/>
        </w:rPr>
        <w:t xml:space="preserve">общее грамматическое значение, морфологические и синтаксические признаки. Признаки глагола и наречия у деепричастия. Признаки глагола у деепричастия: общность лексического значения, наличие их с общим глаголом возможностей управления, наличие общих с глаголом видовых образований. Признаки наречия и деепричастия: общее определение наречием (бегом, быстро, бегая быстро). Роль деепричастий в предложении и текстах разной стилевой принадлеж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Аргументированно доказывать принадлежность слова к деепричастиям. Умение различать деепричастия от причастий и глаголов. Умение составлять предложения с деепричастиями, устанавливать связь между деепричастием и поясняемым глаго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Словообразование деепричастий совершенного и несовершенного вида.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суффиксов деепричастий совершенного и несовершенного ви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образовывать деепричастия от невозвратных и возвратных глаголов несовершенного и совершенного вида. Закрепление навыков произношения, правописания и употребления деепричастий в ре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Деепричастный оборот, его роль и место в предложении. </w:t>
      </w:r>
      <w:r>
        <w:rPr>
          <w:rFonts w:cs="Times New Roman" w:ascii="Times New Roman" w:hAnsi="Times New Roman"/>
          <w:sz w:val="28"/>
          <w:szCs w:val="28"/>
        </w:rPr>
        <w:t xml:space="preserve">Знаки препинания в предложениях с деепричастным оборот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находить в предложении деепричастие и зависимые от него слова, а также глагол, к которому относится деепричастный оборот, определять место деепричастного оборота в предложении. Выработка навыков интонирования предложений с деепричастным оборотом и постановки знаков препинания на пись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с деепричастиями. </w:t>
      </w:r>
      <w:r>
        <w:rPr>
          <w:rFonts w:cs="Times New Roman" w:ascii="Times New Roman" w:hAnsi="Times New Roman"/>
          <w:sz w:val="28"/>
          <w:szCs w:val="28"/>
        </w:rPr>
        <w:t xml:space="preserve">Синонимия деепричастных конструкций и деепричастных оборотов с другими синтаксическими конструкц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правильно писать с деепричастиями. Обогащение речи учащихся синонимичными конструкциями с деепричаст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рфологический разбор деепричас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производить морфологический разбор деепричас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ечие и употребление его в реч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нятие о наречии: </w:t>
      </w:r>
      <w:r>
        <w:rPr>
          <w:rFonts w:cs="Times New Roman" w:ascii="Times New Roman" w:hAnsi="Times New Roman"/>
          <w:sz w:val="28"/>
          <w:szCs w:val="28"/>
        </w:rPr>
        <w:t xml:space="preserve">грамматико-семантическое значение и его неоднородность, морфологические и синтаксические признаки. Роль наречий в предложении и в текстах разной стилевой принадлеж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Аргументированно доказывать принадлежность слова к наречию. Закрепление навыков узнавания наречий с помощью вопроса среди однокоренных слов и в тексте. Закрепление умения ставить вопрос к наречиям в предложении от другого слова. Закрепление умения употреблять наречия в роли обстоя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сновные группы наречий по значению: </w:t>
      </w:r>
      <w:r>
        <w:rPr>
          <w:rFonts w:cs="Times New Roman" w:ascii="Times New Roman" w:hAnsi="Times New Roman"/>
          <w:sz w:val="28"/>
          <w:szCs w:val="28"/>
        </w:rPr>
        <w:t xml:space="preserve">наречия образа действия, меры и степени, места, времени, причины, цели. Синонимичность и антонимичность значения нареч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Различать омонимы (весной – существительное, весной – наречие) с учетом значения и синтаксической функции слова. Умение различать синонимические и антонимичные значения наречий. Пополнение словарного запаса учащихся наречиями различных разрядов. Закрепление умения различать наречия, отвечающие вопросы </w:t>
      </w:r>
      <w:r>
        <w:rPr>
          <w:rFonts w:cs="Times New Roman" w:ascii="Times New Roman" w:hAnsi="Times New Roman"/>
          <w:i/>
          <w:sz w:val="28"/>
          <w:szCs w:val="28"/>
        </w:rPr>
        <w:t xml:space="preserve">где? куда? почему? зачем? </w:t>
      </w:r>
      <w:r>
        <w:rPr>
          <w:rFonts w:cs="Times New Roman" w:ascii="Times New Roman" w:hAnsi="Times New Roman"/>
          <w:sz w:val="28"/>
          <w:szCs w:val="28"/>
        </w:rPr>
        <w:t>Закрепление навыков употреб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ечий в речи как средство межфразовой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разования наречий</w:t>
      </w:r>
      <w:r>
        <w:rPr>
          <w:rFonts w:cs="Times New Roman" w:ascii="Times New Roman" w:hAnsi="Times New Roman"/>
          <w:sz w:val="28"/>
          <w:szCs w:val="28"/>
        </w:rPr>
        <w:t xml:space="preserve"> при помощи приставок и суффиксов, наречия, образованные от качественных прилагательных (могут иметь степени сравнения). Наречия, образованные от глаголов, существительны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Закрепление навыков образования наречий от различных частей речи с помощю приставок, суффиксов путем повторения основы или целого слова; употребления их в речи. Усвоение лексической сочетаемости вновь вводимых наре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епени сравнения наре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своение сходств и различий в образовании сравнительной и превосходной степени наречий и прилагательных. Совершенствование навыков употребления в речи сравнительной и превосходной степени нареч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равописание наречий: </w:t>
      </w:r>
      <w:r>
        <w:rPr>
          <w:rFonts w:cs="Times New Roman" w:ascii="Times New Roman" w:hAnsi="Times New Roman"/>
          <w:sz w:val="28"/>
          <w:szCs w:val="28"/>
        </w:rPr>
        <w:t>ни и не с наречиями, правописания суффиксов –о -е, после шипящих н и нн в наречиях на о; с приставками с-,из-,до,в,на,за,; буквы ; а,о,ь, на конце наречий; дефисное написание наречий с приставками по-, в-(во), а также наречий, образованных повтором с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своение сходств в правописании наречий и других изученных частей речи : правописание –то, -либо, -нибудь, кое- с прилагательными и наречиями; -не, с существительными и наречиями; на –о, не и ни –с местоимениями и наречиями. Закрепления умения правильно произносить и писать наиболее употребительные нареч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ения словарного запаса учащихся новыми наречиями, умения подбирать к ним синонимы, антонимы, закрепление умение употреблять наречия в устной и письменной речи, использовать их выразительные возможности в тексте.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фологический разбор наречия.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изводить морфологический разбор нареч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ебные части речи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ебные части речи. </w:t>
      </w:r>
      <w:r>
        <w:rPr>
          <w:rFonts w:cs="Times New Roman" w:ascii="Times New Roman" w:hAnsi="Times New Roman"/>
          <w:sz w:val="28"/>
          <w:szCs w:val="28"/>
        </w:rPr>
        <w:t>Предлоги, союзы, частицы, особенности служебных частей речи, отличие их от знаменательных частей речи.  Функции служебных частей речи в предложении. Высокая употребляемость служебных частей реч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спознавать в потоке речи служебные части речи. Усвоение признаков, отличающих их от знаменательных частей речи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г и употребление его в речи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е понятие о предлоге как служебной части речи. </w:t>
      </w:r>
      <w:r>
        <w:rPr>
          <w:rFonts w:cs="Times New Roman" w:ascii="Times New Roman" w:hAnsi="Times New Roman"/>
          <w:sz w:val="28"/>
          <w:szCs w:val="28"/>
        </w:rPr>
        <w:t xml:space="preserve"> Разряды предлогов: производные и непроизводные предлоги, простые, сложные и составные предлог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значения предлога как служебной части речи. Закрепление и совершенствование навыков употребления в речи предлогов во всех их основных значения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исание предлог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разграничивать и отличить предлоги от других частей речи. Закрепление умения писать сложные предлоги через дефис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юзы и употребление их в реч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е понятие о союзах как служебной части речи. </w:t>
      </w:r>
      <w:r>
        <w:rPr>
          <w:rFonts w:cs="Times New Roman" w:ascii="Times New Roman" w:hAnsi="Times New Roman"/>
          <w:sz w:val="28"/>
          <w:szCs w:val="28"/>
        </w:rPr>
        <w:t xml:space="preserve">Разряды союзов: сочинительные и подчинительные, простые и составные, одиночные и повторяющиеся. Союзы соединяющие, однородные члены в предложении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определять значения союза как служебной части речи. Умение находить в тексте и определять, что они соединяют. Умение употреблять простые и составные, одиночные и повторяющееся союзы в простых и сложных предложениях. Закрепление навыков постановки знаков препинания в предложениях с различными союзами.  Умение употреблять союзы как  межфразовой связ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писание  союзов. </w:t>
      </w:r>
      <w:r>
        <w:rPr>
          <w:rFonts w:cs="Times New Roman" w:ascii="Times New Roman" w:hAnsi="Times New Roman"/>
          <w:sz w:val="28"/>
          <w:szCs w:val="28"/>
        </w:rPr>
        <w:t>Правописание союзов типа зато, чтобы, поэтому, оттого, потому, также, тоже, соотносимых с формами других частей реч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зграничивать и отличать союзы от других частей речи. Умение разграничивать и отличать союзы </w:t>
      </w:r>
      <w:r>
        <w:rPr>
          <w:rFonts w:cs="Times New Roman" w:ascii="Times New Roman" w:hAnsi="Times New Roman"/>
          <w:i/>
          <w:sz w:val="28"/>
          <w:szCs w:val="28"/>
        </w:rPr>
        <w:t xml:space="preserve">поэтому, потому, оттого, зато, чтобы, тоже, также </w:t>
      </w:r>
      <w:r>
        <w:rPr>
          <w:rFonts w:cs="Times New Roman" w:ascii="Times New Roman" w:hAnsi="Times New Roman"/>
          <w:sz w:val="28"/>
          <w:szCs w:val="28"/>
        </w:rPr>
        <w:t xml:space="preserve">от омонимичных сочетаний с местоимениями, наречиями, предлогами и частицами и писать их прави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рфологический разбор сою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производить морфологический разбор союз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ицы и употребление их в реч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бщее понятие о частицах как служебной части речи. </w:t>
      </w:r>
      <w:r>
        <w:rPr>
          <w:rFonts w:cs="Times New Roman" w:ascii="Times New Roman" w:hAnsi="Times New Roman"/>
          <w:sz w:val="28"/>
          <w:szCs w:val="28"/>
        </w:rPr>
        <w:t>Разряды частиц по значению: формообразующие (</w:t>
      </w:r>
      <w:r>
        <w:rPr>
          <w:rFonts w:cs="Times New Roman" w:ascii="Times New Roman" w:hAnsi="Times New Roman"/>
          <w:i/>
          <w:sz w:val="28"/>
          <w:szCs w:val="28"/>
        </w:rPr>
        <w:t>бы, пусть, пускай)</w:t>
      </w:r>
      <w:r>
        <w:rPr>
          <w:rFonts w:cs="Times New Roman" w:ascii="Times New Roman" w:hAnsi="Times New Roman"/>
          <w:sz w:val="28"/>
          <w:szCs w:val="28"/>
        </w:rPr>
        <w:t xml:space="preserve">, отрицательные </w:t>
      </w:r>
      <w:r>
        <w:rPr>
          <w:rFonts w:cs="Times New Roman" w:ascii="Times New Roman" w:hAnsi="Times New Roman"/>
          <w:i/>
          <w:sz w:val="28"/>
          <w:szCs w:val="28"/>
        </w:rPr>
        <w:t>(не, ни)</w:t>
      </w:r>
      <w:r>
        <w:rPr>
          <w:rFonts w:cs="Times New Roman" w:ascii="Times New Roman" w:hAnsi="Times New Roman"/>
          <w:sz w:val="28"/>
          <w:szCs w:val="28"/>
        </w:rPr>
        <w:t xml:space="preserve">, модальные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т, вон, ли </w:t>
      </w:r>
      <w:r>
        <w:rPr>
          <w:rFonts w:cs="Times New Roman" w:ascii="Times New Roman" w:hAnsi="Times New Roman"/>
          <w:sz w:val="28"/>
          <w:szCs w:val="28"/>
        </w:rPr>
        <w:t>и другие), вопросительные, выделительные, усилитель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мение определять значение частицы как служебной части речи. Умение находить в тексте частицы и понимать их смысловое значение. Умение употреблять в речи частицы и понимать их смысловое значение. Умение употреблять в речи частицы, которые выражают уточнение, сомнение, неуверенность, возможность, усиливают мысль или смягчают выражение, образуют повелительное и условное наклонение и т.п. Умение использовать частицы в разговорной речи. Совершенствование навыков интонирования предложений с частицами и правописания некоторых частиц (</w:t>
      </w:r>
      <w:r>
        <w:rPr>
          <w:rFonts w:cs="Times New Roman" w:ascii="Times New Roman" w:hAnsi="Times New Roman"/>
          <w:i/>
          <w:sz w:val="28"/>
          <w:szCs w:val="28"/>
        </w:rPr>
        <w:t>-ка, -таки, -бы, -ли, -ж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Значение и правописание частиц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н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крепеление навыков употребления частиц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 в различных значениях: для выражения отрицания, для усиления отрицания, для передачи утвердительного смысла. Закрепление навыков правопис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 с различными частями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Морфологический разбор частиц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производить морфологический разбор частиц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ометия и звукоподражательные слов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Общее понятие о междометиях и звукоподражательных словах, </w:t>
      </w:r>
      <w:r>
        <w:rPr>
          <w:rFonts w:cs="Times New Roman" w:ascii="Times New Roman" w:hAnsi="Times New Roman"/>
          <w:sz w:val="28"/>
          <w:szCs w:val="28"/>
        </w:rPr>
        <w:t xml:space="preserve">их роли в речи. Знаки препинания при междометиях и звукоподражательных словах. Дефис в междомет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разграничивать и отличать междометия в звукоподражательные слова от других частей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выразительного чтения предложений с междометиями и употребления их в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в конце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Тема, основная мысль текста. Лексические средства связности текста. Общее понятие об основных особенностях и средствах цепной и параллельной связи. Объект мысли и речи в текстах типа описания, повествования, рассуждения. Композиция типов текста: описания, повествования, рассуждения (общее знакомств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определения границ темы и основной мысли текста. Умение определять цепные и параллельные способы связи предложений в тексте. Умение различать типы текстов: описание, рассуждение, повествование. Умение композиционно правильно строить типы текстов. Умение определять объект мысли и речи в текстах типа описания, повествования, рассуждения. Умение пользоваться лексическими средствами связност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идам речевой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 и 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онимание текста, звучащего в нормальном темпе. </w:t>
      </w:r>
      <w:r>
        <w:rPr>
          <w:rFonts w:cs="Times New Roman" w:ascii="Times New Roman" w:hAnsi="Times New Roman"/>
          <w:sz w:val="28"/>
          <w:szCs w:val="28"/>
        </w:rPr>
        <w:t xml:space="preserve">Узнавание и понимание терминологии в объяснении учителя. Понимание значения слов в переносном значении. Понимание и узнавание изобразительных средств языка: сравнений, метафор, эпитетов. Понимание содержания диалогов и монологов повествовательного и описательного характера с элементами рассуждения. Чтение текстов в обычном темпе, использование видов изучающего и поискового чтения. Чтение текстов со словар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выделять в объяснении учителя новую терминологию с последующим определением ее на русском языке и переводом на родной язык. Умение выделять в воспринимаемом тексте основную и второстепенную информацию. Умение узнавать значение слов с переносным  значением, понимать изобразительные средства: сравнения, метафоры, эпитеты. Умение выразительно читать монологические, диалогические тексты со скоростью 90 – 120 слов в минуту. Умение использовать виды изучающего поискового чтения. Умение самостоятельно со словарем читать короткие тексты: художественные, научно-популярные, учебные, лингвистические, информационны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арьирование диалога в различных ситуациях. Продолжение диалога по данному началу. Воспроизведение диалога по данному концу. Ответы на: а)специальные вопросы; б) общие вопросы без вопросительного слова; в) разделительные и альтернативные вопросы. Составление развернутых диалогов предложенным темам и ситуац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 xml:space="preserve">Восстановление по памяти образца связной монологической речи. Сжатая передача содержания прослушанного и прочитанного текста. Пересказ повествовательного текста с введением оценки его содержания прослушанного и прочитанного текста. Пересказ повествовательного текста с введением оценки его содержания и элементов рассуждения. Сжатый и выборочный пересказ повествовательного текста  с элементами описания (обстановки, пейзажа). Пересказ описания местностей (пейзажа, интерьера). Пересказ двух текстов – описаний в разных стилях речи (в художественном и деловом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варьировать диалог в зависимости от ситуации. Умение продолжать диалог по данному началу. Умения воспроизводить диалог по данному концу. Умение отвечать на вопросы: специальные, общие, разделительные, альтернативные. Совершенствование умения составления развернутых диалогов по определенным темам и ситуациям. Совершенствование умения сжатой передачи содержания прослушанного и прочитанного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сжатого и выборочного пересказа с элементами описания. Уметь описывать местность, интерьер. Совершенствование умения пересказа двух текстов – описаний в разных стилях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Диктант на сужение и расширение текста, свободный диктант. Элементы письменного перевода текстов с русского на якутский, с якутского на русский. Сжатое и выборочное изложение повествовательного текста с элемента описания. Изложение с творческими заданиями с элементами сочинения. Письменное описание пейзажа и интерь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ая документация. Заявление различного характера. Деловые письма (письмо – запрос, ответ на запрос, официальные письма, письмо-приглашение), поздравление с юбилеем, со свадьбой. Сложный план высказыв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Умение писать диктанты с сужением и расширением текста, свободный диктант. Умение письменно переводить тексты с русского на якутский и с якутского на русский. Умение писать сжатое и выборочное изложение повествовательного характера с элементами описания. Умение писать изложения с творческими заданиями, с элементами сочинения. Умение письменно описать пейзаж и интерьер. Умение писать заявление, деловые письма. Умение составлять сложный план высказываний.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/>
      </w:pPr>
      <w:r>
        <w:rPr>
          <w:b/>
          <w:sz w:val="28"/>
          <w:szCs w:val="28"/>
        </w:rPr>
        <w:t>Т</w:t>
      </w:r>
      <w:r>
        <w:rPr/>
        <w:t>аблица распределения часов</w:t>
      </w:r>
    </w:p>
    <w:tbl>
      <w:tblPr>
        <w:tblW w:w="1478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0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и темы по 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 ЧЕТВЕРТЬ (3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ойденного в 5 класс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сский язык – национальный язык русского нар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2 Лексика и фразе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3 Синони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4 Синонимические ря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5 Словари синонимов русского язы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6 Антони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7 Словарь антони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8 Омонимы. Способы различения многозначности и омоним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9 Фразеологические обор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Сомо5о домохтор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0 Словарь фразеологических оборо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мостоятельная работа по теме «Лексика и фразеолог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1 Местоимение. Разряды местоимений по значени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2 Личные местоимения. Склонение личных местоим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2 Личные местоимения. Склонение личных местоимений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3 Возвратное местоимение СЕБ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4 Притяж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5 Вопроси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5 Относительное местои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6 Указ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 Рассказ о родном селе (Указательные местоим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7 Определи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7 Определительные местоим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8 Неопределенные местоим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9 Отриц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о теме «Местоимение. Разряды местоим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 Описание помещ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стоимение и другие части речи. 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Повтор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готовка к контрольному дикта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 дикта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ЧЕТВЕРТЬ (28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Деловые бума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глаго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глаго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звратные глаго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\р.Работа по карти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определенная форма глаго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–тся и –ться в глагол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глаго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вободный дикт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ды глаго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/р. Работа по картине Сер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клонение глаг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ъявительное накло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шедшее врем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стоящее врем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\р. Из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голы дви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прягаемые глаго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елительное накло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лов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зличные глаго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ходные и непереходные глаго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Глагол как средство связи предло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диктанта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 по теме «Глаго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ЧЕТВЕРТЬ (39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голь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о теме «Глаго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 по теме «Глаго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 №3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причаст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йствительные и страдательные причас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образование действительных и страдательных причас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ассказ на основе услышан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действительных и страдательных причас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причастном оборо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в предложениях с причастным оборо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Изложение с элементами сочи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ные и краткие причас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причасти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причас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четный урок по теме «Причаст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по билетам устный опро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очинение – описание внешности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нтрольный диктант с грамматическим задание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диктанта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деепричаст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деепричас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епричастный обор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в предложениях с деепричастным оборо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не с деепричаст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-зачет по теме «Деепричаст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Тестиров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очинение по карти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описание действия люд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изло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зложения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нареч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ряды нареч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наре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епени сравнения наре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степеней с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нареч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 и А на конце нареч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фис в нареч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сочи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ЧЕТВЕРТЬ (34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ка остаточных знаний (тестирование)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и ни с нареч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Ь после шипящи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тное и раздельное написание нареч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едактирование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-зачет по теме «Нареч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ужебные части речи и междоме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предлог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и употребление предлогов в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Изложение с элементами сочи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союз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союз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вободный дикт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союз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аст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час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отрицательных частиц в текс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час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ассу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дометия и звукоподражательные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при междоме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теме «Служебные части реч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Тестирование по теме «Служебные части речи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Книжная реч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в конце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БОУ «Мындаб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1701"/>
        <w:rPr/>
      </w:pPr>
      <w:r>
        <w:rPr/>
        <w:t>Согласовано:                                                           Согласовано:                                                                      Утверждено:</w:t>
      </w:r>
    </w:p>
    <w:p>
      <w:pPr>
        <w:pStyle w:val="Normal"/>
        <w:spacing w:before="0" w:after="0"/>
        <w:ind w:firstLine="1701"/>
        <w:rPr/>
      </w:pPr>
      <w:r>
        <w:rPr/>
        <w:t>зам-ль директора                                                  рук-ль МО гуман. цикла:                                                 директор МБОУ «Мындабинская СОШ»</w:t>
      </w:r>
    </w:p>
    <w:p>
      <w:pPr>
        <w:pStyle w:val="Normal"/>
        <w:spacing w:before="0" w:after="0"/>
        <w:ind w:firstLine="1701"/>
        <w:jc w:val="both"/>
        <w:rPr/>
      </w:pPr>
      <w:r>
        <w:rPr/>
        <w:t xml:space="preserve">по учебной работе                                                                                         </w:t>
      </w:r>
    </w:p>
    <w:p>
      <w:pPr>
        <w:pStyle w:val="Normal"/>
        <w:spacing w:before="0" w:after="0"/>
        <w:ind w:firstLine="1701"/>
        <w:jc w:val="both"/>
        <w:rPr/>
      </w:pPr>
      <w:r>
        <w:rPr/>
        <w:t>_______________                                                   _______________                                                              __________________</w:t>
      </w:r>
    </w:p>
    <w:p>
      <w:pPr>
        <w:pStyle w:val="Normal"/>
        <w:spacing w:before="0" w:after="0"/>
        <w:ind w:firstLine="1701"/>
        <w:jc w:val="both"/>
        <w:rPr/>
      </w:pPr>
      <w:r>
        <w:rPr/>
        <w:t>Горохова Н.Н.                                                          Неустроева Р.Е.                                                                 Бурнашев М.С.</w:t>
      </w:r>
    </w:p>
    <w:p>
      <w:pPr>
        <w:pStyle w:val="Normal"/>
        <w:spacing w:before="0" w:after="0"/>
        <w:ind w:firstLine="1701"/>
        <w:jc w:val="both"/>
        <w:rPr/>
      </w:pPr>
      <w:r>
        <w:rPr/>
        <w:t>«___»________2012                                              «___»_________2012                                                       «___»__________201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6 класс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Адамова Нюргуяна Алексеевн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: 4ч., всего в год 140 ч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: Программа по русскому языку для 5 – 11 классов якутской школы. Якутск, 199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ик: Русский язык: Учебник для 6 класса якутской школы/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.К.Попова и др. – Якутск: Бичик, 2005. – 272с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 Мындаба, 2012</w:t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2"/>
        <w:gridCol w:w="4009"/>
        <w:gridCol w:w="1085"/>
        <w:gridCol w:w="992"/>
        <w:gridCol w:w="3302"/>
        <w:gridCol w:w="2265"/>
        <w:gridCol w:w="19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 час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 ЧЕТВЕРТЬ (36ч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ойденного в 5 класс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2, стр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сский язык – национальный язык русского нар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5, стр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7 (подготовить пересказ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2 Лексика и фразе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12 (подготовить пересказ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3 Синони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15 стр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3 повтори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4 Синонимические ря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4 повтори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20, стр 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5 Словари синонимов русского язы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нести словар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исать статьи из слова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6 Антони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 6 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28, стр 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7 Словарь антоним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исать статью из словаря антоним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8 Омонимы. Способы различения многозначности и омоним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8 повтори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36, стр 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9 Фразеологические обор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Сомо5о домохто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9, упр 43, стр 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0 Словарь фразеологических оборо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47, стр 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готовиться к самостоятельной работе по теме «Лексика. Фразеолог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мостоятельная работа по теме «Лексика и фразеология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1 Местоимение. Разряды местоимений по значению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ить таблицу «Разряды местоиме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2 Личные местоимения. Склонение личных местоим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2 повторить прави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51, стр 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2 Личные местоимения. Склонение личных местоимений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2 упр 52, стр 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3 Возвратное местоимение СЕБ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3 упр 65, стр 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4 Притяж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4 упр 68, стр 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5 Вопроси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5 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72, стр 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5 Относительное местои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склонять местоим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кой, котор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6 Указ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6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76, стр 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 Рассказ о родном селе (Указательные местоимени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6 повторение прави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7 Определи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7 повторение прави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83, стр 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7 Определительные местоим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 Докончить рассказ на тему «Мой самый интересный ден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.18 Неопределенные местоимени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8 повторить прави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учить таблицу «Образование неопределенного местоиме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9 Отрицательны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.19 Повторить правило, упр.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94, стр 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о теме «Местоимение. Разряды местоимений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 Описание помещ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стоимение и другие части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Повторе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готовка к контрольному диктант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 диктан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ЧЕТВЕРТЬ (28ч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Деловые бума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глаго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 108, 109, 111, 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21, №1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глагол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по таблице, №119 чтение, пересказ текста №1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звратные глагол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4 озаглавить, №121, 122, 1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23, №123 выучить пословиц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\р.Работа по карти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писать сочи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определенная форма глаго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6 чтение, №127, 1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 xml:space="preserve">133, пересказ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–тся и –ться в глагол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глагол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40 озаглавить, №142, 1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4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вободный дикт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ды глаго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по таблице, перевод, составление предлож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/р. Работа по картине Серов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писать сочи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клонение глаг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ъявительное накло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29 – 30.№1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шедшее врем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стоящее врем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2, упр 1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\р. Изло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12.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2.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голы дви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прягаемые глаго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5, №2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елительное накло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6, упр 2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лов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7, упр 2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зличные глагол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7, №2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-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ходные и непереходные глагол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исать переходные глаг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Глагол как средство связи предлож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диктанта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 по теме «Глагол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ЧЕТВЕРТЬ (39ч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голь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о теме «Глаго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-ся к контрольной работе по теме «Глаго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тестирование по теме «Глагол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1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 №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01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причаст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154, чтени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склонять с/с №2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39, №2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-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1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269, составить сопоставление, №2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образование действительных и страдательных причаст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тение текста, №28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заглавить №285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2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ассказ на основе услышан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ставить расска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действительных и страдательных причаст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седа. Запись под диктовку. Осложненное списыв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склонять с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причастном оборо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267, 268 сравнить предложения №27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40, №2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в предложениях с причастным оборо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1.131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 xml:space="preserve">273, чтение текста, №274, 27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40, №2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Изложение с элементами сочин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тение и обсуждение текста, Словарная раб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ные и краткие причас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2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Беседа по вопросам. Выборочный диктант, синтаксический разбо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 42, №296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причасти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02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297, 298, 3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00, 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причас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седа по вопросам, разбор причас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готовиться к зачетная работе по теме «Причаст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четный урок по теме «Причаст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по билетам устный опрос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очинение – описание внешности челове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Чтение отрывка, словарная работ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ончить сочинение, повторить прави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нтрольный диктант с грамматическим задание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диктанта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деепричаст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05, чтение №310, 3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44, №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деепричас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11, 312, 3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45, №3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епричастный обор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 xml:space="preserve">318, 316 работа над интонаци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нтаксический разбор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яснительный диктан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в предложениях с деепричастным оборо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не с деепричаст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ть деепричас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яснительный дикт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ставление предлож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Подготовить высказывание на тему «Что я знаю о деепричастии» №331, ответить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-зачет по теме «Деепричаст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Тестир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дактирование текс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очинение по карти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описание действия люде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ончить сочи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изло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ить прави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зложения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нареч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ряды нареч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3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37, 336, разбор предложений, 3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47, п 48 №3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 марта - выходно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нареч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бота по таблице, 340, 341, 34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49, №3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епени сравнения нареч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46, ответи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кт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бор предлож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разование степеней с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49, 350, 3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 51,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нареч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 и А на конце нареч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 xml:space="preserve">354, чтение текст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фис в нареч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1-52, №3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ое сочи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ЧЕТВЕРТЬ (34ч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ка остаточных знаний (тестирование)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и ни с нареч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61, 364 составить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6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Ь после шипящих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ставление предложений, с 2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тное и раздельное написание нареч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ставление предложений по схемам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209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нареч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едактирование текс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-зачет по теме «Нареч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опрос по билета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124, №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4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4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ужебные части речи и междоме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предлог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тение текста. Работа по таблице, №376, 3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4, №3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и употребление предлогов в ре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4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80,381, 38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55, №38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Изложение с элементами сочин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заглавить текс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кончить рабо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е понятие о союз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90, 3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6 - 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союз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Свободный дикт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союз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96 чтение текста, пересказ, №39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 58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аст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по таблице,№397, №3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од предлож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59, перевод тек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Анал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05.13 - выходно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час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401, 402, 403, 4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отрицательных частиц в текс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408-4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61, №4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час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Рассужд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дометия и звукоподражательные сло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412, 4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од междоме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415 переска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 62, №4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при междоме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теме «Служебные части реч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-ся к тестированию по теме «Служебные части реч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Тестирование по теме «Служебные части речи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/р. Книжная реч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и работа над ошиб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в конце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ч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ind w:lef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1. Программа по русскому языку для 5 – 11 классов якутской школы. Автор: М.К.Попова. Якутск, 1999г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усский язык: Учебник для 6 класса якутской школы/М.К.Попова и др. – Якутск: Бичик, 2005. – 272с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Большой справочник для школьников и поступающих в ВУЗы / О.Ф.Вакурова, Т.М.Воителева, К.А.Войлова и др. – М.: Дрофа, 2004. – 784 с. – (Большие справочники для школьников и поступающих в вузы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6 класс: поурочные планы по учебнику М.Т.Баранова и др. / авт.-сост. С.С. Колчанова. – Волгоград: Учитель, 2007. – 222с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анова Н.М. Тематические темы по русскому языку. Подготовка к Единому государственному экзамену. – М.: Айрис – пресс, 2004. – 224с. – (Домашний репетитор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егов С.И. и Шведова Н.Ю. Толковый словарь русского языка: 80 000 слов и фразеологических выражений / Российская академия наук. Институт русского языка им. В.В.Виноградова. – 4-е изд., дополненное. – М.: «А ТЕМП», 2004. – 944с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русского языка для 6 класса. Виртуальная школа Кирилла и Мефодия. 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5:00Z</dcterms:created>
  <dc:creator>Пользователь</dc:creator>
  <dc:description/>
  <dc:language>en-US</dc:language>
  <cp:lastModifiedBy>1</cp:lastModifiedBy>
  <cp:lastPrinted>2013-01-20T11:03:00Z</cp:lastPrinted>
  <dcterms:modified xsi:type="dcterms:W3CDTF">2013-01-20T02:19:00Z</dcterms:modified>
  <cp:revision>1</cp:revision>
  <dc:subject/>
  <dc:title/>
</cp:coreProperties>
</file>