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ОУ СОШ с. Варфоломеевка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Times New Roman CYR" w:hAnsi="Times New Roman CYR" w:cs="Times New Roman CYR"/>
          <w:sz w:val="96"/>
          <w:szCs w:val="96"/>
        </w:rPr>
      </w:pPr>
      <w:r>
        <w:rPr>
          <w:rFonts w:cs="Times New Roman CYR" w:ascii="Times New Roman CYR" w:hAnsi="Times New Roman CYR"/>
          <w:sz w:val="96"/>
          <w:szCs w:val="96"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курсу "Основы мировых религиозных культур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му: </w:t>
      </w:r>
      <w:r>
        <w:rPr>
          <w:rFonts w:cs="Times New Roman CYR" w:ascii="Times New Roman CYR" w:hAnsi="Times New Roman CYR"/>
          <w:b/>
          <w:bCs/>
          <w:sz w:val="48"/>
          <w:szCs w:val="48"/>
        </w:rPr>
        <w:t>"</w:t>
      </w:r>
      <w:r>
        <w:rPr>
          <w:rFonts w:cs="Arial CYR" w:ascii="Arial CYR" w:hAnsi="Arial CYR"/>
          <w:sz w:val="44"/>
          <w:szCs w:val="44"/>
        </w:rPr>
        <w:t>7 великих русских иконописцев</w:t>
      </w:r>
      <w:r>
        <w:rPr>
          <w:rFonts w:cs="Times New Roman CYR" w:ascii="Times New Roman CYR" w:hAnsi="Times New Roman CYR"/>
          <w:b/>
          <w:bCs/>
          <w:sz w:val="48"/>
          <w:szCs w:val="48"/>
        </w:rPr>
        <w:t>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ила: ученица 4 класса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ббасова Виктория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хметова Светлана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ил: учитель Нусхаева М. 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Arial CYR" w:hAnsi="Arial CYR" w:cs="Arial CYR"/>
          <w:sz w:val="44"/>
          <w:szCs w:val="44"/>
        </w:rPr>
      </w:pPr>
      <w:r>
        <w:rPr>
          <w:rFonts w:cs="Arial CYR" w:ascii="Arial CYR" w:hAnsi="Arial CYR"/>
          <w:sz w:val="44"/>
          <w:szCs w:val="44"/>
        </w:rPr>
        <w:t>Феофан Грек (около 1340 — около 1410)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19075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миниатюре: Донская икона Божией Матери кисти Феофана Грека. Один из величайших иконописцев своего времени, Феофан Грек родился в Византии в 1340 году и в течении долгих лет оттачивал свой уникальный экспрессивный стиль, расписывая храмы Константинополя, Халкидона, генуэзской Галаты и Кафы. Однако ни одна из фресок того периода не сохранилась до наших дней, и всемирную славу мастера составили росписи, сделанные на Руси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ехал в Новгород (в 1370 году) он уже состоявшимся иконописцем. Первой работой Феофана в Новгороде стала роспись церкви Спаса Преображения на Ильине улице — единственный сохранившийся  монументальный труд Феофана Грека. Время пощадило фрески со знаменитым погрудным изображением Спаса Вседержителя с Евангелием, с фигурами Адама, Авеля, Ноя, Сифа и Мелхиседека, а также образы пророков Илии и Иоанна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устя двенадцать лет Феофан Грек переезжает в Москву, где руководит работой мастеров по росписи храмов Московского Кремля. Не все знают: оригинальные фрески Феофана Грека и его учеников не сохранились, но отдельные фрагменты их композиции вновь и вновь воспроизводились на стенах Кремлевских соборов. Особого упоминания заслуживает тот факт, что Благовещенский собор Московского Кремля вместе с Феофаном Греком расписывали также старец Прохор с Городца и Андрей Рублев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мимо иконописания Феофан Грек создавал миниатюры для книг и оформлял Евангелия — к примеру, перу великого византийского мастера принадлежат орнаментальные украшения знаменитого Евангелия московского боярина Федора Кошки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тересный факт: Феофану Греку приписывается авторство икон из иконостаса Благовещенского собора Московского Кремля. Это первый в России иконостас с фигурами святых, изображенными в полный рост. Также именно кисти Грека принадлежат хранящиеся в Третьяковской Галлерее Донская икона Божией Матери и икона Преображения Иисуса Христа на горе Фавор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  <w:t>Андрей Рублев (около 1360 — 1428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285365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миниатюре: Икон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роиц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кисти Андрея Рублева. Андрея Рублева можно назвать самым знаменитым и — в случае, если такое определение возможно в разговоре о причисленном к лику святых монахе-художнике — популярным русским иконописцем, творчество которого на протяжении сотен лет является символом подлинного величия русского искусства и абсолютной преданности выбранному жизненному пути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 сих пор неизвестно ни место рождения Рублева, ни даже имя, данное ему при рождении — Андреем он был наречен уже при постриге в монашество — однако, скудность фактических сведений о мастере в определенном смысле даже добавляет его образу выразительности и яркости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мой ранней из известных работ Рублева считается совместная с Феофаном Греком и Прохором с Городца роспись Благовещенского собора Московского Кремля в 1405 году. После окончания этой работы Рублев расписывал Успенский собор в Звенигороде, и позже, совместно с Даниилом Черным, — Успенский собор во Владимире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превзойденным шедевром Рублева традиционно считается икона Святой Троицы, написанная в первой четверти XV века — одна из самых многогранных икон, когда-либо созданных русскими иконописцами, в основе которой лежит сюжет о явленнии праведнику Аврааму Бога в виде трех юношей-ангелов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нтересный факт: повествуя о росписи Благовещенского собора Московского кремля, Троицкая летопись упоминает им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чернеца Рублев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следним в ряду Феофан Грек-Прохор с Городца-Рублев, что, согласно летописной традиции, означает, что именно он был младшим в артели. Вместе с этим сам факт совместной работы с Феофаном Греком дает понять, что к тому моменту Рублев был уже состоявшимся мастером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44"/>
          <w:szCs w:val="44"/>
        </w:rPr>
      </w:pPr>
      <w:r>
        <w:rPr>
          <w:rFonts w:cs="Arial CYR" w:ascii="Arial CYR" w:hAnsi="Arial CYR"/>
          <w:sz w:val="44"/>
          <w:szCs w:val="44"/>
        </w:rPr>
        <w:t>Даниил Черный (около 1350 — 1428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856865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миниатюре: Фрес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но Авраамо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кисти Даниила Черного. Множество книг и статей о русском иконописании также зачастую вспоминают о монахе Данииле только в контексте его совместной работы с автором велико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оицы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однако, на деле его заслуги перед русской культурой этим отнюдь не исчерпываются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ниил Черный был не только старшим товарищем и наставником Рублева (cогласно знаменито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уховной грамот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осифа Волоцкого), но и абсолютно самодостаточным и опытным художником, отличавшимся от многих своих современников не только поистине уникальным даром живописца, но и умением работать с композицией, цветом и характером рисунка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и авторских работ Даниила Черного встречаются как фрески, так и иконы, наиболее известными из которых являютс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но Авраамо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оанн Предтеча</w:t>
      </w:r>
      <w:r>
        <w:rPr>
          <w:rFonts w:cs="Times New Roman" w:ascii="Times New Roman" w:hAnsi="Times New Roman"/>
          <w:sz w:val="28"/>
          <w:szCs w:val="28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 xml:space="preserve">Успенский собор Владимира), а такж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гоматер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постол Павел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Троице-Сергиева Лавра)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тересный факт: совместные работы Даниила Черного с Андреем Рублевым поставили перед историками непростую проблему разделения их произведений, интересное решение которой предложил художник-искусствовед Игорь Грабарь. Иконами и фресками авторства Даниила Черного нужно признать те, в чертах которых просматриваются приметы предшествующей школы письма XIV века. Безукоризненная логика такого решения такова: в сравнении с Рублевым Даниила Черного можно считать художником старшего поколения, следовательно и все примет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рог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конописания — дело его рук.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  <w:t>Дионисий (около 1440 — 1502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095500" cy="285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миниатюре: Икон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ошествие во ад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кисти Дионисия. Имя Дионисия олицетворяет, пожалуй, лучшие и крупнейшие достижения московской иконописи XV-XVI веков. Историки и искусствоведы считают его своего рода продолжателем традиций Андрея Рублева, занимающим свое почетное место в ряду величайших русских иконописцев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мой ранней из известных работ Дионисия является чудом сохранившаяся до наших дней роспись церкви Рождества Богоматери в Пафнутьево-Боровском монастыре неподалеку от Калуги (XV век). Спустя более сотни лет, в 1586 году, старый собор был разобран ради постройки нового. Каменные блоки с фресками Дионисия и Митрофана оказались использованы в его фундаменте, где и были успешно обнаружены много лет спустя. Сегодня эти фрески хранятся в московском музее древнерусской культуры и искусства и Боровском филиале Калужского краеведческого музея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1479 году Дионисий написал иконостас для деревянной церкви Успения в Иосифо-Волоколамском монастыре, а еще через 3 года — образ Богоматери Одигитрии на обгоревшей греческой иконе из разрушенного в 1929 году Вознесенского монастыря в Московском Кремле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дельного упоминания заслуживает работа Дионисия на севере России: около 1481 года им были написаны иконы для Спасо-каменного и Павлово-Обнорского монастырей под Вологдой, а в 1502 году — совместно с сыновьями Владимиром и Феодосием — фрески для Ферапонтова монастыря на Белоозере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тересный факт: о манере письма Дионисия можно судить по великолепно сохранившимся фресками того самого Ферапонтова монастыря на Белоозере. Эти фрески никогда не переписывались и не подвергались серьезной реставрации, оставаясь таким образом максимально близкими к своему оригинальному виду и цветовой гамме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56"/>
          <w:szCs w:val="56"/>
        </w:rPr>
      </w:pPr>
      <w:r>
        <w:rPr>
          <w:rFonts w:cs="Arial CYR" w:ascii="Arial CYR" w:hAnsi="Arial CYR"/>
          <w:sz w:val="56"/>
          <w:szCs w:val="56"/>
        </w:rPr>
        <w:t>Гурий Никитин (1620 — 1691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095500" cy="285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миниатюре: Икон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ученики Кирик и Иулит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кисти Гурия Никитина) Фрески костромского художника-иконописца Гурия Никитина — не только пример великолепия и символичности русской иконописи, но по-настоящему уникальное для его времени сочетание декоративизма и монументальности в рамках одного произведения. Дело в том, что именно на период творческой зрелости Никитина — а это приблизительно 60-е годы XVII столетия — приходится подъем русского монументально-декоративного искусства — и эти тенденции не обходят стороной молодого мастера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непростом для русской церкви 1666 году Гурий Никитин принимает участие в возобновленных работах по росписи Архангельского собора Московского Кремля — кисти Никитина принадлежат изображения воинов-мучеников на столбах, а также отдельные части монументальной композици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трашный суд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>Спустя 2 года Никитин пишет 4 иконы для московской церкви Григория Неокессарийского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днако, пожалуй, главны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фессиональным достижение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Гурия Никитина стала стенопись в ярославской церкви Ильи Пророка и костромском Ипатьевском монастыре. В эти годы он уже руководил группой иконописцев, выполняя при этом самую сложную часть работы — он в одиночку вычерчивал контуры всех фресок, которые потом дорисовывали ученики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тересный факт: если верить Дозорной книге 1664 года, выясняется, что Никитин — не фамилия, а отчество знаменитого иконописца. Полное имя мастера — Гурий Никитин (Никитович) Кинешемцев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56"/>
          <w:szCs w:val="56"/>
        </w:rPr>
      </w:pPr>
      <w:r>
        <w:rPr>
          <w:rFonts w:cs="Arial CYR" w:ascii="Arial CYR" w:hAnsi="Arial CYR"/>
          <w:sz w:val="56"/>
          <w:szCs w:val="56"/>
        </w:rPr>
        <w:t>Симон Ушаков (1626 — 1686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1905000" cy="285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миниатюре: Икона Богородиц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миле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кисти Симона Ушакова. Фаворит царя Алексея Михайловича, любимый и единственный иконописец первых лиц государства, непревзойденный мастер рисунка и цвета, Симон Ушаков в определенном смысле обозначил своим творчеством начало процесса “обмирщения” церковного искусства. Выполняя заказы царя и патриарха, царских детей, бояр и других важных персон, Ушаков написал более 50 икон, ознаменовав начало нового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шаковског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ериода русской иконописи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ногие исследователи сходятся на том, что Ушакову не было равных в писании ликов — и именно по тому, как он писал их проще всего отследить, какие изменения — логичным образом совпавшие с церковной реформой патриарха Никона — произошли с русской иконописью. У Ушакова традиционный для русской иконописи лик Спасителя приобрел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новые, неведомые ему дотоле черты. Новгородский Спас был грозным Богом, новый Спас бесконечно ласковее: он Богочеловек. Это очеловеченье Божества, приближение его к нам внесло теплоту в суровый облик древнего Христа, но в то же время лишило его монументально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ще одной важнейшей исторической особенностью творчества Ушакова становится тот факт, что в отличие от иконописцев прошлого, Ушаков подписывает свои иконы. На первый взгляд ничтожная деталь в сущности обозначает серьезнейший перелом в общественном сознании того времени — если раньше считалось, что рукой иконописца водит сам Господь — и хотя бы поэтому мастер не имеет морального права подписывать свою работу — то теперь ситуация меняется на полностью противоположную и даже религиозное искусство приобретает светские черты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тересный факт: Симон Ушаков активно занимался преподаванием иконописи. Среди прочих учился у него и Гурий Никитин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cs="Arial CYR"/>
          <w:sz w:val="56"/>
          <w:szCs w:val="56"/>
        </w:rPr>
      </w:pPr>
      <w:r>
        <w:rPr>
          <w:rFonts w:cs="Arial CYR" w:ascii="Arial CYR" w:hAnsi="Arial CYR"/>
          <w:sz w:val="56"/>
          <w:szCs w:val="56"/>
        </w:rPr>
        <w:t>Федор Зубов (около 1647 — 1689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2275840" cy="285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миниатюре: Ик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лья Пророк в пустын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кисти Федора Зубова.Исследователи русской иконописи сходятся на том, что главнейшей заслугой Федора Зубова стало стремление вернуть изображаемым ликам святых духовную значительность и непорочность. Иначе говоря, Зубов старался объединить лучшие достижения иконописи XVII века с достижениями более древних традиций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 и Симон Ушаков, Зубов работал при царском дворе и был одним из пя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алованных иконописцев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оработав в столице больше 40 лет, Федор Зубов написал огромное количество икон, среди которых были изображения Спаса Нерукотворного, Иоанна Предтечи, Андрея Первозванного, пророка Илии, святителя Николая и многих других святых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тересный факт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алованным иконописцем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царского двора, то есть, мастером, ежемесячно получающим жалованье и через это — определенную уверенность в завтрашнем дне, Федор Зубов стал по принцип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было бы счастья, да несчастье помогло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ело в том, что в начале 1660-х годов семья Зубова осталась практически без средств к существованию, и иконописец был вынужден написать челобитную царю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3:00Z</dcterms:created>
  <dc:creator/>
  <dc:description/>
  <dc:language>en-US</dc:language>
  <cp:lastModifiedBy>Baurgan</cp:lastModifiedBy>
  <cp:lastPrinted>2013-04-30T08:48:00Z</cp:lastPrinted>
  <dcterms:modified xsi:type="dcterms:W3CDTF">2013-04-30T04:49:00Z</dcterms:modified>
  <cp:revision>0</cp:revision>
  <dc:subject/>
  <dc:title/>
</cp:coreProperties>
</file>