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Рассмотрено»                                                     «Согласовано»                                             «Утверждаю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заседании МО                                                заместитель директора                                  директор МБОУ СОШ № 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естественно-научного цикла                             по учебно-воспитательной                            ……………( О.И. Бурова  )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отокол №                                                         работе………….(Е.Н.Тулина)                       «       »  ..…………2013 г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т «    » …………2013 г                                     «       »   …………2013 г       г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уководитель  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……… </w:t>
      </w:r>
      <w:r>
        <w:rPr>
          <w:sz w:val="20"/>
          <w:szCs w:val="20"/>
        </w:rPr>
        <w:t xml:space="preserve">(Л.П. Кибальникова )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элективного кур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8  классе «Мой дом, родная школ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город в прошлом, настоящем и будущем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итель: Кибальникова Любовь Петров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Петров Ва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013-2014 учебный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Данный курс создан учителем истории МОУ Бурацкой  СОШ  Суровикинского района, Н.А. Логуновой. </w:t>
      </w:r>
    </w:p>
    <w:p>
      <w:pPr>
        <w:pStyle w:val="Normal"/>
        <w:rPr/>
      </w:pPr>
      <w:r>
        <w:rPr/>
        <w:t xml:space="preserve">          </w:t>
      </w:r>
      <w:r>
        <w:rPr/>
        <w:t>Необходимость развития интересов учащихся в области краеведения связана с социальным заказом общества: чем полнее, глубже, содержательнее будут знания о родном крае и его лучших людях, тем более действенными окажутся они в воспитании любви к родной природе и земле, уважении традиций своего народа, патриотизм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зучение родного края позволит сформировать у учащихся глубокие знания и умения краеведческого содержания, так как программа включает характеристику источников и методов изучения родного края, населения, культуры и экономики, истории заселения и хозяйственного освоения территории. </w:t>
      </w:r>
    </w:p>
    <w:p>
      <w:pPr>
        <w:pStyle w:val="Normal"/>
        <w:rPr/>
      </w:pPr>
      <w:r>
        <w:rPr/>
        <w:t xml:space="preserve">         </w:t>
      </w:r>
      <w:r>
        <w:rPr/>
        <w:t>Реализация программы ориентирует учителя на организацию личностного познания родного края от непосредственного восприятия, ощущения к осмыслению. Ученики самостоятельно изучают особенности своей местности с помощью специально организованных  наблюдений, зарисовок, сравнений, проведения практических работ, высказывания собственных гипотез.</w:t>
      </w:r>
    </w:p>
    <w:p>
      <w:pPr>
        <w:pStyle w:val="Normal"/>
        <w:rPr/>
      </w:pPr>
      <w:r>
        <w:rPr/>
        <w:t xml:space="preserve">           </w:t>
      </w:r>
      <w:r>
        <w:rPr/>
        <w:t>Содержание программы предполагает последовательность в изучении истории родного края: от изучения своей малой родины, истории школы до истории возникновения и развития родного города. Каждый крупный раздел сопровождается перечнем требований к знаниям и умениям учащихся.</w:t>
      </w:r>
    </w:p>
    <w:p>
      <w:pPr>
        <w:pStyle w:val="Normal"/>
        <w:rPr/>
      </w:pPr>
      <w:r>
        <w:rPr/>
        <w:t xml:space="preserve">          </w:t>
      </w:r>
      <w:r>
        <w:rPr/>
        <w:t>Задача учителя – использовать краеведческий материал в учебном процессе для формирования общих исторических понятий и закономерностей, вовлечение учащихся в активную исследовательскую работу.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грамма рассчитана на 17 часов, включает в себя теоретические и практические занятия, предназначена для учащихся,  ориентирующихся на гуманитарный профиль. </w:t>
      </w:r>
    </w:p>
    <w:p>
      <w:pPr>
        <w:pStyle w:val="Normal"/>
        <w:rPr/>
      </w:pPr>
      <w:r>
        <w:rPr/>
        <w:t xml:space="preserve">          </w:t>
      </w:r>
      <w:r>
        <w:rPr/>
        <w:t>Практическое применение работ учащихся можно будет увидеть в экспозициях будущего школьного музе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- тематическое планировани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40"/>
        <w:gridCol w:w="828"/>
        <w:gridCol w:w="3668"/>
        <w:gridCol w:w="2127"/>
        <w:gridCol w:w="212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прове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нтроль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1. Источники и методы изучения родного края.</w:t>
            </w:r>
          </w:p>
          <w:p>
            <w:pPr>
              <w:pStyle w:val="Normal"/>
              <w:rPr/>
            </w:pPr>
            <w:r>
              <w:rPr/>
              <w:t>1. Роль краеведения в школе(1ч)</w:t>
            </w:r>
          </w:p>
          <w:p>
            <w:pPr>
              <w:pStyle w:val="Normal"/>
              <w:rPr/>
            </w:pPr>
            <w:r>
              <w:rPr/>
              <w:t>2. Источники изучения родного края(3ч):</w:t>
            </w:r>
          </w:p>
          <w:p>
            <w:pPr>
              <w:pStyle w:val="Normal"/>
              <w:rPr/>
            </w:pPr>
            <w:r>
              <w:rPr/>
              <w:t>Вещественные источни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зобразительные , письменные источ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е источники, звукозапис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к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, работа с источниками в музее.</w:t>
            </w:r>
          </w:p>
          <w:p>
            <w:pPr>
              <w:pStyle w:val="Normal"/>
              <w:rPr/>
            </w:pPr>
            <w:r>
              <w:rPr/>
              <w:t>Практическая и творческая работа.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работ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2. С чего начинается Малая Родина.</w:t>
            </w:r>
          </w:p>
          <w:p>
            <w:pPr>
              <w:pStyle w:val="Normal"/>
              <w:rPr/>
            </w:pPr>
            <w:r>
              <w:rPr/>
              <w:t>1. Мой дом (2ч)</w:t>
            </w:r>
          </w:p>
          <w:p>
            <w:pPr>
              <w:pStyle w:val="Normal"/>
              <w:rPr/>
            </w:pPr>
            <w:r>
              <w:rPr/>
              <w:t>Моя сем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мейные традиции. Проблемы семь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одная школа, ее история, традиции. (2ч)</w:t>
            </w:r>
          </w:p>
          <w:p>
            <w:pPr>
              <w:pStyle w:val="Normal"/>
              <w:rPr/>
            </w:pPr>
            <w:r>
              <w:rPr/>
              <w:t xml:space="preserve">Прошлое школы. Педагоги разных поколе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овременная жизнь школы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-сессия, круглый стол.</w:t>
            </w:r>
          </w:p>
          <w:p>
            <w:pPr>
              <w:pStyle w:val="Normal"/>
              <w:rPr/>
            </w:pPr>
            <w:r>
              <w:rPr/>
              <w:t>Творческая работа, сочинения.</w:t>
            </w:r>
          </w:p>
          <w:p>
            <w:pPr>
              <w:pStyle w:val="Normal"/>
              <w:rPr/>
            </w:pPr>
            <w:r>
              <w:rPr/>
              <w:t>Работа с источниками , встречи с людьми.</w:t>
            </w:r>
          </w:p>
          <w:p>
            <w:pPr>
              <w:pStyle w:val="Normal"/>
              <w:rPr/>
            </w:pPr>
            <w:r>
              <w:rPr/>
              <w:t>Фотовыставка, видеозаписи. Творческая работа «Любимый учите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ераты, круглый стол, семинар, тес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3. Мой город в прошлом, настоящем и будущем.</w:t>
            </w:r>
          </w:p>
          <w:p>
            <w:pPr>
              <w:pStyle w:val="Normal"/>
              <w:rPr/>
            </w:pPr>
            <w:r>
              <w:rPr/>
              <w:t>1. История возникновения моего города(2ч)</w:t>
            </w:r>
          </w:p>
          <w:p>
            <w:pPr>
              <w:pStyle w:val="Normal"/>
              <w:rPr/>
            </w:pPr>
            <w:r>
              <w:rPr/>
              <w:t>Первые упоминания о месте рождения города. Происхождение наз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е историко-географическое открытие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Население моего города, виды деятельности(3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ш город во время Великой Отечественной войны.(3ч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, работа с источниками, встречи со старожилами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и, воспоминания ж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источниками, круглый стол с представителями производства и сферы услуг города(по возможности)</w:t>
            </w:r>
          </w:p>
          <w:p>
            <w:pPr>
              <w:pStyle w:val="Normal"/>
              <w:rPr/>
            </w:pPr>
            <w:r>
              <w:rPr/>
              <w:t>Проектная работа «Будущее города Петров Вал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 , работа в музее, сочи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ераты, круглый стол,  тестирование, трен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зач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чет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Содержание программы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0985</wp:posOffset>
            </wp:positionH>
            <wp:positionV relativeFrom="paragraph">
              <wp:posOffset>57785</wp:posOffset>
            </wp:positionV>
            <wp:extent cx="5867400" cy="5360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54" t="39195" r="50554" b="1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36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152400</wp:posOffset>
            </wp:positionV>
            <wp:extent cx="5867400" cy="2695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553" t="14502" r="8093" b="59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5435</wp:posOffset>
            </wp:positionH>
            <wp:positionV relativeFrom="paragraph">
              <wp:posOffset>163830</wp:posOffset>
            </wp:positionV>
            <wp:extent cx="5520055" cy="5162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553" t="40802" r="8093" b="7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5435</wp:posOffset>
            </wp:positionH>
            <wp:positionV relativeFrom="paragraph">
              <wp:posOffset>69215</wp:posOffset>
            </wp:positionV>
            <wp:extent cx="5921375" cy="33045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715" t="8076" r="53224" b="61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3530</wp:posOffset>
            </wp:positionH>
            <wp:positionV relativeFrom="paragraph">
              <wp:posOffset>160020</wp:posOffset>
            </wp:positionV>
            <wp:extent cx="5744845" cy="2914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874" t="38666" r="54019" b="33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9035</wp:posOffset>
            </wp:positionH>
            <wp:positionV relativeFrom="paragraph">
              <wp:posOffset>6276975</wp:posOffset>
            </wp:positionV>
            <wp:extent cx="3165475" cy="292798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09" t="6316" r="52482" b="42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9090</wp:posOffset>
            </wp:positionH>
            <wp:positionV relativeFrom="paragraph">
              <wp:posOffset>6195060</wp:posOffset>
            </wp:positionV>
            <wp:extent cx="2705100" cy="10001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587" t="63598" r="12107" b="16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 xml:space="preserve">Раздел </w:t>
      </w:r>
      <w:r>
        <w:rPr>
          <w:b/>
          <w:i/>
          <w:sz w:val="32"/>
          <w:szCs w:val="32"/>
          <w:lang w:val="en-US"/>
        </w:rPr>
        <w:t>III</w:t>
      </w:r>
      <w:r>
        <w:rPr>
          <w:b/>
          <w:i/>
          <w:sz w:val="32"/>
          <w:szCs w:val="32"/>
        </w:rPr>
        <w:t>. Мой город в прошлом, настоящем и будущем.</w:t>
      </w:r>
    </w:p>
    <w:p>
      <w:pPr>
        <w:pStyle w:val="Normal"/>
        <w:rPr/>
      </w:pPr>
      <w:r>
        <w:rPr>
          <w:b/>
          <w:sz w:val="32"/>
          <w:szCs w:val="32"/>
        </w:rPr>
        <w:t>1. История Возникновения моего города(2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 знаний о прошлом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е упоминания о месте  рождения города. Происхождение названия, фамилии жителей. Железнодорожники, их роль в становлении и развитии мое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ая работа: «Мое историческое открытие города» (с привлечением историко-литературных источников, архивных и музейных материалов, воспоминаний местных жителей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Население моего города, виды деятельности(3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. Национальный , этнический состав, характерные черты. Быт, традиции, обычаи, их взаимосвязь с природными условиями. Национальный костюм, народные праздники, фольклор, особенности жи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вые навыки, виды хозяйстве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психологический портрет жителей города в разные периоды истор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е  люди города, семейные динас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ная жизнь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ая ситуация. Связи города с центром района,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города: социальные, экономические, экологи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щее города. Роль учащихся в его стано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ая работа: Будущее мое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Наш город во время Великой Отечественной войны.(3ч)</w:t>
      </w:r>
    </w:p>
    <w:p>
      <w:pPr>
        <w:pStyle w:val="Normal"/>
        <w:rPr/>
      </w:pPr>
      <w:r>
        <w:rPr>
          <w:sz w:val="28"/>
          <w:szCs w:val="28"/>
        </w:rPr>
        <w:t xml:space="preserve">Источники знаний об истории города во время Великой Отечественной войны. Роль города во время Великой Отечественной войны. Великая Отечественная  война в истории моей семьи. </w:t>
      </w:r>
    </w:p>
    <w:p>
      <w:pPr>
        <w:pStyle w:val="Normal"/>
        <w:rPr/>
      </w:pPr>
      <w:r>
        <w:rPr>
          <w:b/>
          <w:sz w:val="32"/>
          <w:szCs w:val="32"/>
        </w:rPr>
        <w:t>4. Итоговый зачет(1ч)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2885</wp:posOffset>
            </wp:positionH>
            <wp:positionV relativeFrom="paragraph">
              <wp:posOffset>212090</wp:posOffset>
            </wp:positionV>
            <wp:extent cx="5474970" cy="18002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853" t="64862" r="12363" b="17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1355</wp:posOffset>
            </wp:positionH>
            <wp:positionV relativeFrom="paragraph">
              <wp:posOffset>33020</wp:posOffset>
            </wp:positionV>
            <wp:extent cx="6069965" cy="55276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6" t="7017" r="52327" b="42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552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Государственный архив Волгоградской области. Алфавитный список населенных пунктов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ш край. Хроника истории Волгограда и области. Волгоград , 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черки истории Волгоградского края. Волгоград, 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дни суровых испытаний : Сборник документов и материалов. Волгоград, 1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Герои Волгоградской области. Волгоград 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лексеев Н. Мой Сталинград. М.: Дружба народов,2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>7. Гундарев П.А. Путешествие по Волгограду. Волгоград , 198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28:00Z</dcterms:created>
  <dc:creator>владимир</dc:creator>
  <dc:description/>
  <cp:keywords/>
  <dc:language>en-US</dc:language>
  <cp:lastModifiedBy>Александр</cp:lastModifiedBy>
  <cp:lastPrinted>2011-09-29T17:22:00Z</cp:lastPrinted>
  <dcterms:modified xsi:type="dcterms:W3CDTF">2013-08-28T14:27:00Z</dcterms:modified>
  <cp:revision>7</cp:revision>
  <dc:subject/>
  <dc:title>« Рассмотрено»                                            «Согласованно»                                     «Утверждаю»</dc:title>
</cp:coreProperties>
</file>