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«География России Население и хозяйство» 9 класс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Настоящая рабочая программа разработана применительно к учебной программе по географии для общеобразовательных учреждений, под редакцией В.П.Дронов,В.Я.Ром,2008, Москва. Рабочая программа ориентирована на использование учебника «География России Население и хозяйство». Учебник для 9 класса общеобразовательных учебных заведений, под редакцией  В. П .Дронова, Рома В.Я.; Дрофа 2009 г.,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а также дополнительных пособий: для учителя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 xml:space="preserve">Баринова И.И. География России. Методическое пособие 8-9 класс, «Дрофа», 2013 г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 xml:space="preserve">Сиротин В.И. Практические работы по географии 6-10 классы, АРКТИ-ИЛЕКСА, Москва, 2002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ля учащихся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Газета  «География», из-во «Первое сентября»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Цели обучения географии: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освоение системы географических знаний 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 глобальных проблем человечества и путях их решения; методах изучения географического пространства, разнообразии его объектов и процессов;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овладение умениям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сочетать глобальный, региональный и локальный подходы для описания и анализа природных, социально-экономических и геологических процессов и явлений;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развитие познавательных интерес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интеллектуальных и творческих способностей посредством ознакомления с важнейшими особенностями и проблемами мира, его регионов и крупнейших стран;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воспитание патриотизма, толерантност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уважения к другим народам и культурам; бережного отношения к окружающей среде;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использование в практической деятельност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и повседневной жизни разнообразных географических методов, знаний и умений, а также географической информации. 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а основании требований Государственного образовательного стандарта 2004 г. в содержании рабочей программы предполагается реализовать актуальные в настоящее время  компетентностный,  личностно-ориентированный, деятельностный подходы, которые определяют задачи обучения: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 xml:space="preserve">Приобретение знаний: основные и географические понятия и термины; традиционные и новые методы географических исследований; особенности размещения основных видов природных ресурсов, их главные месторождения и территориальные сочетания, численность и динамику населения, основные направления миграций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 xml:space="preserve">Овладение способами деятельностей: определять и сравнивать по разным источникам информации географические тенденции развития природных, социально- экономических и  геоэкологических  объектов; сопоставлять карты различной тематики; составлять комплексную географическую характеристику регионов и страны в целом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 xml:space="preserve">Освоение компетенций: коммуникативной, рефлексивной, познавательной, информационной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Учащиеся должны приобрести умения по формированию собственного алгоритма решения познавательных задач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географическими знаниями. Учащиеся должны научиться представлять результаты индивидуальной и групповой познавательной деятельности в формах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(Инновационное развитие методики преподавания географии ориентировано прежде всего на формирование информационно-коммуникативной компетенции учащихся)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тандарт ориентирован на воспитание школьника -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, установки и на этой основе - воспитание гражданственности и патриотизм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одержание учебной программы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Общая часть курс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сто России в мире-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аселение РФ-9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жотраслевые комплексы-2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Региональная часть курса-25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Татарстан-8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актических работ-9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огласно требованиям образовательного стандарта по географии для основной  школы, регионы России изучаются как комплексные образования, полная структура их характеристики может выглядеть следующим образом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остав регион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собенности географического, геополитического эколого-географического  положения, их влияние на природу, хозяйство и жизнь населени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пецифика природы: геологическое строение ,рельеф,  климат, природные  зоны, природные ресурсы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сновные историко-географические этапы формирования регион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аселение, численность, естественный прирост ,миграция, специфика расселения, национальный состав, традиции, культура народов, города, качество жизни населения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сто и роль региона в социально-экономическом развитии страны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нутренние природно-хозяйственные различи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ерспективы развития хозяйства регион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Lucida Console" w:hAnsi="Lucida Console" w:eastAsia="Calibri" w:cs="Lucida Console"/>
          <w:b/>
          <w:b/>
          <w:sz w:val="32"/>
          <w:szCs w:val="32"/>
          <w:lang w:eastAsia="en-US"/>
        </w:rPr>
      </w:pPr>
      <w:r>
        <w:rPr>
          <w:rFonts w:eastAsia="Calibri" w:cs="Lucida Console" w:ascii="Lucida Console" w:hAnsi="Lucida Console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sz w:val="32"/>
          <w:szCs w:val="32"/>
        </w:rPr>
        <w:t xml:space="preserve">Календарно – тематическое планирование по географии </w:t>
      </w:r>
    </w:p>
    <w:p>
      <w:pPr>
        <w:pStyle w:val="Normal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eastAsia="Lucida Console" w:cs="Lucida Console" w:ascii="Lucida Console" w:hAnsi="Lucida Console"/>
          <w:b/>
          <w:sz w:val="32"/>
          <w:szCs w:val="32"/>
        </w:rPr>
        <w:t xml:space="preserve"> </w:t>
      </w:r>
      <w:r>
        <w:rPr>
          <w:rFonts w:cs="Lucida Console" w:ascii="Lucida Console" w:hAnsi="Lucida Console"/>
          <w:b/>
          <w:sz w:val="32"/>
          <w:szCs w:val="32"/>
        </w:rPr>
        <w:t>9 класс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50"/>
        <w:gridCol w:w="7"/>
        <w:gridCol w:w="1964"/>
        <w:gridCol w:w="2602"/>
        <w:gridCol w:w="1983"/>
        <w:gridCol w:w="2975"/>
        <w:gridCol w:w="1906"/>
        <w:gridCol w:w="133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а уро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 уро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лементы обязательно го минимума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ы контрол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ие рабо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иал учебн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 проведения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Введение (1 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то изучает география России?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ография как наука, задачи курса экономической и социальной географ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ронтальный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Общий обзор России (3 ч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йская Федерац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новные особенности ГП России, особенности ЭГП РФ, следствия ЭГП и значительных размеров территори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ъекты РФ, их различ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картам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1 Определение ГП России и Тюменской области, определение ЭГП и ПГП России и Тюменской обла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территория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стоятельная работ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ографическое положение Росс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Население России(5 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ие России. Численность и воспроизводство населения. РФ – многонациональная стран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ленность населения РФ, национальный состав, особенности размещения, крупнейшие по численности года России, городские агломерации, география народов и религий страны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грация, эмиграция, депортация, иммиграц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а, типы населённых пунктов, зоны рассел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довые ресурсы, активное население, пассивное население, рынок труда, дефицит работников, безработиц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картами, составление прогнозов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2 Обозначение на контурной карте республик, автономных округов и автономной области, входящих в состав РФ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3 Определе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отности населения, доли городского и сельского населения своей области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оставление со средними показателями по стран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грации насел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по вопросам семинара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ское и сельское население. Демографическая ситуац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диаграмм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ынок труда, занятость населения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ерочная работ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и в тетр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 урок по теме: «Население России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ловая игра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Экономика России (5 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озяйство России. Структура хозяйств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уктурные особенности экономики России. Границы производящей и потребляющей зон, этапы формирования хозяйств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обенности экономических систе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кличность развития экономик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лемы современного хозяй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ернутый план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и в тетр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кличность развития экономик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диаграмм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§10,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обенности развития хозяйства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ц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ст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лемы современного хозяйства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лнение таблицы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учный комплекс- вершина экономики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я учащихся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Важнейшие межотраслевые комплексы России и их география (18 ч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пливно-энергетический комплекс. Топливная промышленность (нефтяная,  газова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ция с элементами практической работы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жнейшие межотраслевые комплексы (МОК) России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ография комплексов: роль, значение, состав, факторы размещения, перспективы развития, проблемы и пути их решени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из экономических карт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4 Характеристика одного из районов добычи угля (нефти, газа) с использованием карт атласа, учебника, статистических материалов. Сравнение между собой крупных угольных бассейнов и нефтяных баз Росси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5 Составле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одной из металлургических баз России по картам и статистическим материалам. Определение главных факторов размещения металлургии меди и алюми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8,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ольная промышленность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авнение между собой крупных угольных бассейнов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лектроэнергетик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стирование, составление схемы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лургический комплекс. Черная металлург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, работа с картами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21,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ная металлург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ределение главных факторов размещения металлургии меди и алюминия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следование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, самостоятельная работа, заполнение табли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25,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сная промышленность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, работа по вопросам семина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остроительный комплекс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, работа с картами, фронтальный опро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оры размещения машиностро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ределение по картам закономерностей размещения отраслей наукоемкого, трудоемкого и металлоемкого машиностро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6. Определение по картам закономерностей размещения отраслей наукоемкого, трудоемкого и металлоемкого машиностро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5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енно –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ышленный комплек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, тестирование, сообщения учащих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гропромышленный (АПК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, составление табли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7. Определение по картам основных районов выращивания зерновых и технических культур, главных районов животноводств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28,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лемы АПК и пути их реш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следование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ставление схемы, презентации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ow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oin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щевая и лёгкая промышленно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по вопросам семина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фраструктурный комплек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ц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характеристики отрасл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стоятельная работа, составление табли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лнение таблицы «Виды транспорт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2,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язь. Сфер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лужива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ирование, составление схем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отраслевые комплексы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троль знаний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трольн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отраслевые комплексы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т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Региональная часть курса (часов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ономическое районир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рование, факторы районирования, ТПК, экономический район, границы экономических район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картами, схемо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5,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нтральная Россия. ЭГП, природные ресурсы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актеристика состава и ЭГП региона. Оценка природных и трудовых ресурсов. Выявление ведущих отраслей хозяйства. Проблемы взаимодействия природы и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ловека. Прогноз развития регион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онтальный опро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ие и трудовые ресурсы Центральной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 Объяснение взаимодействия природы и человека на примере одной из территорий Центральной Росс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ономика Центральной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стоятельн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ловые районы Центральной Росс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в групп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нтрально-Черноземный район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конспек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веро-Западная Россия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 Сравнение ЭГП и планировки двух столиц: Москвы и Санкт-Петербур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нтральная Росс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вропейский Север. ЭГП, особенности природно-ресурсного потенциала 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ия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в группа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3,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зяйство Европейского Севера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ссвор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верный Кавказ. ЭГП, природные условия и ресурсы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онтальный опро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6,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зяйство Северного Кавказа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лжье: ЭГП, природные условия и ресурсы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ографический диктан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 Определение факторов развития и сравнение специализации пищевой промышленности Европейского Юга и Поволжь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49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зяйство Поволжья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аимоопро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 Характеристик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арского промышленного узл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ал. ЭГП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ые ресурсы, население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следование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стоятельн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2,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зяйство 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лемы Урала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ц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 Оценка экологической ситуации в разных частях Урала и предложение путей решения экологических пробл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Западный макрорегион»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ие в игр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сточный макрорегион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конспек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5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адная Сибирь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3 Хозяйственная оценка природных условий Кузнецко-Алтайского района для жизни и быта человек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ЭГП, природно-ресурсного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№ 14 Определение по картам ЭГП области. Хозяйственная оценка природных условий и ресурс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и в тетр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ие и трудовые ресурсы област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лнение табли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обенности хозяйства. АПК. Проблемы области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 Составление характеристики нефтяного (газового) комплекса: значение, уровень развития, основные центры добычи и переработки, направления транспортировки топлива, экологические проблем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а Восточного макрореги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сточная Сибирь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кум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ктическ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 Составление характеристики Норильского ТПК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ьний Восток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инар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я учащих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 Выделение на карте индустриальных, транспортных, научных, деловых, финансовых, оборонных центров Дальнего Восток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сточный макрорегион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троль знаний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трольная рабо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ономические районы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бщающий урок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ономическая географ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чет 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аны нового зарубежья. СНГ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 уро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обенности хозяйства стран Балтии и СН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с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и в тетр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ое обобщение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бщающий уро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картам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ография Татарстана.Экономические районы РТ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к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пек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18Выделение границ район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селение республик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скусс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частие в дискусс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озяйство РТ. Основные отрасли промышленности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к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пек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19На к.к Нефте и газопроводы, ТЭС,ГЭ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блемы хозяйства республик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ктику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0 Составление характеристики нефтяного комлек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льское хозяйство РТ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к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пект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льтура и традиции населения РТ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мина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частие в дискуссии,выступление с докладам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общение знаний по РТ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42:00Z</dcterms:created>
  <dc:creator>Римма</dc:creator>
  <dc:description/>
  <cp:keywords/>
  <dc:language>en-US</dc:language>
  <cp:lastModifiedBy>Альфия</cp:lastModifiedBy>
  <cp:lastPrinted>2013-08-29T20:04:00Z</cp:lastPrinted>
  <dcterms:modified xsi:type="dcterms:W3CDTF">2013-08-29T16:05:00Z</dcterms:modified>
  <cp:revision>75</cp:revision>
  <dc:subject/>
  <dc:title/>
</cp:coreProperties>
</file>