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ым изучением английского языка № 13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роисхождение Деда Мороза и Санта-Клау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</w:t>
      </w: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робков Лев,Коробков Юрий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 Б, ГБОУ СОШ №136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: Клемешова М. 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исхождение Деда Мороза и Санта Клау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появления Деда Мороз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появления Санта Клаус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ение Деда Мороза и Санта Клауса</w:t>
      </w:r>
    </w:p>
    <w:p>
      <w:pPr>
        <w:pStyle w:val="Normal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формаци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ной его не встретим,</w:t>
        <w:br/>
        <w:t>Он и летом не придет,</w:t>
        <w:br/>
        <w:t>Но зимою к нашим детям</w:t>
        <w:br/>
        <w:t>Он приходит каждый год.</w:t>
        <w:br/>
        <w:t>У него румянец яркий,</w:t>
        <w:br/>
        <w:t>Борода, как белый мех,</w:t>
        <w:br/>
        <w:t>Интересные подарки</w:t>
        <w:br/>
        <w:t>Приготовит он для всех.</w:t>
        <w:br/>
        <w:t>С Новым годом поздравляя,</w:t>
        <w:br/>
        <w:t>Елку пышную зажжет,</w:t>
        <w:br/>
        <w:t>Ребятишек забавляя,</w:t>
        <w:br/>
        <w:t>Встанет с нами в хоровод.</w:t>
        <w:br/>
        <w:t>Дружно мы его встречаем,</w:t>
        <w:br/>
        <w:t>Мы большие с ним друзья…</w:t>
        <w:br/>
        <w:t>Но поить горячим чаем</w:t>
        <w:br/>
        <w:t>Гостя этого нельзя!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Зимний гость» Н. Найдено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сем хорошо знакома фигура Санта Клауса — доброго старика с седой бородой, в красной шубе с белой опушкой, валенках, с ледяным посохом в руках и мешком подарков для детей и взрослых за плечами. С приближением 31 декабря дети  обращают к нему свои заветные желания, а утром 1 января бегут смотреть под елкой, какие же подарки им принес Дедушка Мор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сем известно, что прообразом белобородого Деда Мороза, символа Нового года и Рождества Христова — является историческая личность — Святой Николай, защитник бедняков и детей, покровитель моряков и невинно осужденных.</w:t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та-Клаус и русский Дедушка Мороз — это один и тот же персонаж или нет? Как они появились на свет? Это нам предстоит узна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сследован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торико- культурного наследия : происхождения русского Деда Мороза и европейского Санта Клаус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как к русской, европейской культуре сложился образ Деда Мороз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взаимовлияние русского Деда Мороза и Санта Клауса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исследования: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в историческом месте — г. Демре (в прошлом — Мира) в Турции, где проповедовал архиепископ Николай, позже причисленный к лику Святых, а также в Усадьбе Деда Мороза в Кузьминках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литературных источников, данных интерн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ипотеза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образ Деда Мороза сложился у русского народа гораздо раньше, чем в Европе, пришел этот образ из язычества и был обусловлен климатическими факторами — суровой русской зимо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того, как в ХIХ веке в Европе появился Санта Клаус, прообразом которого стал Николай Угодник, его влияние дополнило представление о русском Деде Мороз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появления Деда Мороз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д Мороз – грозный и всемогущий русский языческий Бог - появился у нас очень давно, намного раньше Санта Клау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, еще до появления христианства на Руси, наши предки верили в то, что духи умерших охраняют свой род, заботятся о приплоде скота и хорошей погоде. Поэтому, чтобы наградить их за заботу, каждую зиму люди дарили им пода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 в деревнях практиковалось "кормление" Мороза, причем именно накануне Рождества. Старший в семье выходил на порог с ложкой киселя и "угощал" им повелителя зимних хол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з современного Деда Мороза повлияли герои русских народных сказок «Морозко» или «Мороз красный нос», в которых он является хозяином погоды, зимы и мороза. Изначально  его называли Дедом Трескуном и представляли маленьким старичком с длинной бородой и суровым как русские морозы нра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их сказках Дед Мороз изображается как взбалмошный, строгий, но справедливый дух зимы. Вспомните, как к примеру, сказку «Морозко». Добрую, трудолюбивую девушку Морозко поморозил-поморозил, да потом одарил, а злую да ленивую — заморозил насмерть. Поэтому, во избежание неприятностей некоторые северные народы и сейчас задабривают старика Мороза — в торжественные ночи бросают за порог своих жилищ лепешки, мясо, выливают вино, чтобы дух не злился, не мешал охоте, не губил посе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 суровая русская зима спасала Россию от нашествия врага. Как будто бы веселый русский Дед Мороз превращался в сурового и непобедимого Генерала Мороза и приходил на выручку. Боевой дух самых мощных в те времена армий — Наполеона и Гитлера был сломлен благодаря холоду Севера, которым подул на них Генерал Мор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оября по март Дед Трескун был полновластным хозяином на земле. Даже солнце его боялось! Он был женат на презлющей особе – Зиме. Деда Трескуна или Деда Мороза отождествляли также с первым месяцем года – серединой зимы – январем. Холоден и студен первый месяц года – царь морозов, корень зимы, ее государь. Он строгий, льдистый, ледяной, пора снеговеев. В народе про январь говорят и так: огневик и студень, снеговик и трескун, лютый и лютов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етра Первого о том, что Новый год наступает 1 января, был принят в 1699 году, а первая наряженная елка и обычай встречать Новый год с Дедушкой Морозом появились и того поз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а Мороза представляли как седого старика с бородой до пола в длинной толстой шубе, валенках, шапке, рукавицах, и с посохом, которым он морозил людей. Шуба и шапка Мороза стали красными с белой опушкой, вероятно, уже под влиянием европейского Санта Клауса. И как Санта Клаус русский Дед Мороз сам начал дарить тайно подарки, не дожидаясь, пока его задобрят, как это было во времена язы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Российский Дед Мороз живет в городе Великий Устюг, который расположен на северо-востоке Вологодской области, в 410 км от Вологды.  Адрес Центрального почтового отделения Деда Мороза: 162340, г. Великий Устюг, Деду Мороз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появления Санта Кла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год в ночь на Рождество бедняки — жители г. Мира (ныне   Демре) находили у своих дверей золотые яблоки, монеты, детские и игрушки и сладости. Однако, кто приносит подарки никто не зна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л год за годом, пока однажды ночной дозор в Рождественскую ночь не задержал в городе человека подозрительного вида, натянувшего на голову капюшон, чтобы быть не узнанным, с мешком в руках. Сняв с головы незнакомца капюшон стража узнала в нем своего епископа Николая. Когда же они развязали мешок, то увидели, что он полон золотых яблок, игрушек, одежды и еды, предназначенных для бедных. Его спросили, зачем он это делает. На что Святой Николай ответил, что сегодня родился Иисус Христос, и он хотел бы этот день был радостным для бедняков 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е годы епископ Николай помогал людям тайно, так как не хотел, чтобы они приходили и благодарили его, чувствовали себя обязан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человек сделал людям много добра. Сохранились истории о том, что он мог усмирить бурю и спасти корабль от гибели, мог остановить руку палача и спасти невинно осужденного, однажды епископ спас жителей Миры от голода чудесным образом приумножив мешки с зерном, которые он попросил у купцов с торгового судна. Благодаря истории о «трех сестрах» появилась позднее традиция класть подарки в чулки. Вот эта истор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дание о трех сестр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алеку от церкви епископа Николая жили три сестры. Их отец — купец обеднел и не мог дать своим дочерям никакого приданого, чтобы те вышли замуж. Одним холодным рождественским вечером сестры завели разговор о том, как же им все-таки выйти замуж. Старшей пришла в голову идея продаться в рабство, а на вырученные деньги составить своим любимым сестрам приданое. Она поделилась этой идеей с сестрами, но тогда каждая стала предлагать то же самое сделать с собой для счастья сестер. Они долго спорили и их разговор доносился через открытое окно. Его услышал проходивший мимо Св. Николай и решил тайно помочь этой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ут же сходил в церковь, взял кошелек с золотом и подкинул в окно дома, где жили сестры.</w:t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ind w:left="4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хватало денег на приданое для одной из сестер, и в тот же год старшая вышла замуж. Через год в тот же точно день, Святой Николай подкинул еще один кошелек, и замуж смогла выйти средняя сестра. Но на третий год рождество выдалось неожиданное холодным, во всех домах окна были закрыты, и Святой Николай не нашел иного пути, как забраться на крышу дома и бросить кошелек в дымовую трубу. В это время младшая сестра как раз сушила чулки над очагом, и кошелек попал прямо туда.</w:t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ind w:left="4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пошла европейская традиция — класть Рождественские подарки в большие  носки или чулки, как память о добрых деяниях Николая Чудотвор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то полюбил Николая и принял его в своем сердце, донесли весть о нем и его делах по всему миру, за границы Византии, в Европу и Скандинавию. Но особенно почитают Св. Николая в России и Греции, как покровителя бедных и невинно осужденных, защитника детей, помощника моряков и труженников. Этот Святой никогда не был в России. Наше государство возникло позднее, начало его формирования относится к VI веку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Ты никогда в России не был, </w:t>
        <w:br/>
        <w:t xml:space="preserve">Святой Угодник Николай. </w:t>
        <w:br/>
        <w:t xml:space="preserve">Не ел ее ржаного хлеба, </w:t>
        <w:br/>
        <w:t xml:space="preserve">Не пил из крынки через край. 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Не шел с сохой, не мерз под снегом, </w:t>
        <w:br/>
        <w:t xml:space="preserve">Не восставал с мечом на бой. </w:t>
        <w:br/>
        <w:t xml:space="preserve">Ты никогда в России не был, </w:t>
        <w:br/>
        <w:t>Но был всегда нам под рукой.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Во все века Помощник первый </w:t>
        <w:br/>
        <w:t xml:space="preserve">К тебе взывающих... и ты </w:t>
        <w:br/>
        <w:t xml:space="preserve">О, Николай, по нашей вере </w:t>
        <w:br/>
        <w:t>Не оставлял нас в час беды!</w:t>
      </w:r>
    </w:p>
    <w:p>
      <w:pPr>
        <w:pStyle w:val="TextBody"/>
        <w:tabs>
          <w:tab w:val="clear" w:pos="708"/>
          <w:tab w:val="left" w:pos="0" w:leader="none"/>
        </w:tabs>
        <w:ind w:left="439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Ты стал своим под Русским небом, </w:t>
        <w:br/>
        <w:t xml:space="preserve">Всем нам, убогим и больным. </w:t>
        <w:br/>
        <w:t xml:space="preserve">Ты никогда в России не был, </w:t>
        <w:br/>
        <w:t xml:space="preserve">Но самым Русским стал святым! </w:t>
      </w:r>
      <w:r>
        <w:rPr>
          <w:rFonts w:cs="Times New Roman" w:ascii="Times New Roman" w:hAnsi="Times New Roman"/>
          <w:sz w:val="24"/>
          <w:szCs w:val="24"/>
        </w:rPr>
        <w:br/>
        <w:br/>
        <w:t>(С) </w:t>
      </w:r>
      <w:r>
        <w:rPr>
          <w:rStyle w:val="Emphasis"/>
          <w:rFonts w:cs="Times New Roman" w:ascii="Times New Roman" w:hAnsi="Times New Roman"/>
          <w:sz w:val="24"/>
          <w:szCs w:val="24"/>
        </w:rPr>
        <w:t>Аркадий Мокеев, пожизненно заключенный</w:t>
      </w:r>
    </w:p>
    <w:p>
      <w:pPr>
        <w:pStyle w:val="TextBody"/>
        <w:tabs>
          <w:tab w:val="clear" w:pos="708"/>
          <w:tab w:val="left" w:pos="0" w:leader="none"/>
        </w:tabs>
        <w:ind w:left="439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Поклонение Св. Николаю</w:t>
      </w:r>
    </w:p>
    <w:p>
      <w:pPr>
        <w:pStyle w:val="TextBody"/>
        <w:tabs>
          <w:tab w:val="clear" w:pos="708"/>
          <w:tab w:val="left" w:pos="0" w:leader="none"/>
        </w:tabs>
        <w:ind w:left="43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положительная дата смерти епископа Николая — 19 декабря 343 г.. После смерти он был причислен к лику святых. Его похоронили в древнем ликийском саркофаге — он находится сейчас у южной стены церкви. Раскопки церкви в г. Демре проводились в 1950-х годах. Она находится на 6 метров под землей.</w:t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ind w:left="439" w:hanging="0"/>
        <w:rPr/>
      </w:pPr>
      <w:r>
        <w:rPr>
          <w:rFonts w:cs="Times New Roman" w:ascii="Times New Roman" w:hAnsi="Times New Roman"/>
          <w:sz w:val="24"/>
          <w:szCs w:val="24"/>
        </w:rPr>
        <w:t>В 1087 году итальянские воины повредили саркофаг и вывезли из гробницы мощи святого. Перевезли их в г. Бари в храм Св. Николая, построенный за три года. Итальянцы очень спешили, так как их пытались остановить жители Миры, и в спешке оставили несколько костей. Эти мощи были помещены в деревянных ящик, в котором они хранятся теперь в Археологическом музее в г. Анталья (Турция).</w:t>
      </w:r>
    </w:p>
    <w:p>
      <w:pPr>
        <w:pStyle w:val="TextBody"/>
        <w:tabs>
          <w:tab w:val="clear" w:pos="708"/>
          <w:tab w:val="left" w:pos="0" w:leader="none"/>
        </w:tabs>
        <w:ind w:left="43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Европе в честь Св. Николая построены тысячи храмов. Николая Угодник — самый известный и почитаемый святой во всем мире. Поэтому не случайно именно он стал прообразом Санта Клауса. Вот как это произошло:</w:t>
      </w:r>
    </w:p>
    <w:p>
      <w:pPr>
        <w:pStyle w:val="TextBody"/>
        <w:tabs>
          <w:tab w:val="clear" w:pos="708"/>
          <w:tab w:val="left" w:pos="0" w:leader="none"/>
        </w:tabs>
        <w:ind w:left="439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оявление «на свет» Санта Клаус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вятой Николай раньше всего стал ассоциироваться с Дедом Морозом в Голландии, где пышно отмечали 9 декабря праздник любимого святого – покровителя мореплавателей. В этот день св. Николай приплывал в Амстердам из теплых стран в праздничном облачении и раздавал подар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VII веке из Голландии в Северную Америку отправился корабль, на носу которого была фигурка Святого Николая, известного в Европе епископа Николая-чудотворца. Эту фигурку голландцы поставили на центральной площади поселка, который они выкупили у индейцев. Теперь каждый может полюбоваться городом, в который он превратился, – Нью-Йорком. На языке индейцев имя “Святой Николай” звучало как “Синтер Класс”, а позже преобразилось в “Санта-Клаус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нее Санта-Клаус стал приезжать не только 9 декабря, но и на Рождество, поэтому получил кое-где другое имя – "рождественский дед": пер Ноэль – во Франции, бабо Натале – в Итал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переложил народное поверье о рождественском деде на стихи и создал словесный портрет  Санта-Клауса американец Клемент Кларк Мур. Прототипом Санты послужил слуга Мура – упитанный, жизнерадостный голландец. Поэма "Приход св. Николая" вышла в свет в декабре 1822 года. Ее появление и считается днем рождения милого добряка Санта-Клауса. У Мура Санта-Клаус - это веселый эльф с круглым брюшком. В поэме Клемента Мура есть и волшебная рождественская ночь, и башмаки или чулки у очага, и громадный мешок с игрушками. К.К.Мур придумал и способ попадания Санта Клауса в дом - через дымох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образ Санты совершенствовался в литературе. С 1930 года его стала использовать компания «Кока Кола» в своей рекла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рождественского рассказа в 1880-х годах первым придумал Ч.Диккенс. А в начале ХХ века не было газеты или журнала в России, где бы не появились короткие новогодние истории в этом стиле. Святочные рассказы писали Ф.Достоевский, Н.Лесков, А.Чехов, А.Куприн, И.Бунин, А.Грин, Тэффи, А.Погорельский и многие другие. Главным в этих волшебных литературных историях было ЧУДО. То есть неожиданность щедрого ПОДАРКА для того, кто беден, болен - для того, кто помощи не ждет, в ней нуждая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, русский Дед Мороз не мог не испытывать на себе влияния, выходивших в России рождественских рассказ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Деда Мороза и Санта Клау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сный цвет. </w:t>
      </w:r>
      <w:r>
        <w:rPr>
          <w:rFonts w:cs="Times New Roman" w:ascii="Times New Roman" w:hAnsi="Times New Roman"/>
          <w:sz w:val="24"/>
          <w:szCs w:val="24"/>
        </w:rPr>
        <w:t>Дед Мороз тоже может быть в красном, но при этом он может носить и другое одеяние – вообще желательно, чтобы оно было белым, синим, может оно быть и желтым, и зеленым. Также одеяние настоящего Деда Мороза не покрывает сплошной цвет – он разбавлен узорами, вышивкой, оторочкой (белого или голубого цвета) и пр. Узоры на одежде Деда Мороза напоминают узоры на окнах зимой. А в одежде Санта Клауса преобладает красный цвет с белой опуш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Головной убор. </w:t>
      </w:r>
      <w:r>
        <w:rPr>
          <w:rFonts w:cs="Times New Roman" w:ascii="Times New Roman" w:hAnsi="Times New Roman"/>
          <w:sz w:val="24"/>
          <w:szCs w:val="24"/>
        </w:rPr>
        <w:t>У Деда Мороза — боярская шапка. На Санта Клаусе красный колпак с помпон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рхняя одежда</w:t>
      </w:r>
      <w:r>
        <w:rPr>
          <w:rFonts w:cs="Times New Roman" w:ascii="Times New Roman" w:hAnsi="Times New Roman"/>
          <w:sz w:val="24"/>
          <w:szCs w:val="24"/>
        </w:rPr>
        <w:t xml:space="preserve">. На Санта Клаусе надета короткая куртка (иногда чуть ниже пояса, иногда вообще до пояса), перехваченная поясом. Ниже куртки – красные штаны.  На Деде Морозе должна быть длинная шуба до земли, что характерно для суровой русской зим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увь.</w:t>
      </w:r>
      <w:r>
        <w:rPr>
          <w:rFonts w:cs="Times New Roman" w:ascii="Times New Roman" w:hAnsi="Times New Roman"/>
          <w:sz w:val="24"/>
          <w:szCs w:val="24"/>
        </w:rPr>
        <w:t xml:space="preserve"> На Санта Клаусе всегда одеты сапоги, зачастую укороченного типа. У Деда Мороза валенки, что тоже характерно для нашего сурового клима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ород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Санта Клауса борода коротко подстрижена. Борода Деда Мороза – буйная, длинная, растрепанная вольным ветром, что тоже может быть связано с нашими климатическими условия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ост и объем</w:t>
      </w:r>
      <w:r>
        <w:rPr>
          <w:rFonts w:cs="Times New Roman" w:ascii="Times New Roman" w:hAnsi="Times New Roman"/>
          <w:sz w:val="24"/>
          <w:szCs w:val="24"/>
        </w:rPr>
        <w:t>. Санта Клаус невысокого роста, если посмотреть на саркофаг и памятник архиепископу Николаю, то становится очевидным, что люди в 3 — 4 веках нашей эры были совсем низенькими. У Деда Мороза же огромные плечи, мощная, высокая фигура.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чк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отличии от Деда Мороза, Санта Клаус носит 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Деда Мороза есть семья: жена — Зима и внучка Снегуроч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сох</w:t>
      </w:r>
      <w:r>
        <w:rPr>
          <w:rFonts w:cs="Times New Roman" w:ascii="Times New Roman" w:hAnsi="Times New Roman"/>
          <w:sz w:val="24"/>
          <w:szCs w:val="24"/>
        </w:rPr>
        <w:t>. Посох у Санта Клауса – это стандартный посох католического епископа  - палка с загнутым верхом. Но Дед Мороз не имеет прямого отношения к св. Николаю, поэтому его посохом должна быть только прямая палка, на ней может быть круглый набалдашник (или, по крайней мере, в виде звезды; закругляться посох не должен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пособ передвижения</w:t>
      </w:r>
      <w:r>
        <w:rPr>
          <w:rFonts w:cs="Times New Roman" w:ascii="Times New Roman" w:hAnsi="Times New Roman"/>
          <w:sz w:val="24"/>
          <w:szCs w:val="24"/>
        </w:rPr>
        <w:t>. Только Санта Клаус передвигается на оленях по небу. Дед Мороз может ехать на русской тройке, из-под полозьев взвивается снежная пыль, морозный ветер бьет в лицо, Дед Мороз катится с удалью и бубенчиками! Мчится лихая тройка по русской Земле - то хозяин Зимы Дедушка Мороз объезжает свои бескрайние владен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арк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нта Клаус спускается по дымоходу и кладет подарок в носок (вспомните предание о трех сестрах, которым помог Св. Николай).</w:t>
        <w:br/>
        <w:t>Дед Мороз возникает в наших домах неким мистическим образом, истинно как дух, никто толком и не знает, как он появляется, - знаем только, что он, по оставленным подаркам под ел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и Дед Мороз и Санта Клаус дарят подарки тайно. Они не хотят быть узнанными, также, как в свое время не хотел быть узнанным епископ Николай. Люди не должны чувствовать себя обязан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Место обитания. </w:t>
      </w:r>
      <w:r>
        <w:rPr>
          <w:rFonts w:cs="Times New Roman" w:ascii="Times New Roman" w:hAnsi="Times New Roman"/>
          <w:sz w:val="24"/>
          <w:szCs w:val="24"/>
        </w:rPr>
        <w:t xml:space="preserve"> И Санта Клаус и Дед Мороз оба живут на Севере и любят холод. Лапландия официально провозглашена "Землей Деда Мороза" решением ООН с 1984 года. Там расположена и резиденция Санта Клауса, где он живет круглый год вместе с помощниками-гномами. Туда пишут дети из многих стран по адресу: Финляндия, 96930, Полярный круг - или через Интернет: www.santamail.com. </w:t>
        <w:br/>
        <w:t>По мнению датчан, не согласных с финнами, Дед Мороз, по-датски Юлетомте, может жить только в Гренландии среди вечной мерзлоты. Они так же, как финны, организовали ему городок и службу по исполнению желаний.</w:t>
        <w:br/>
        <w:t xml:space="preserve"> Сейчас российский Дед Мороз живет в городе Великий Устю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анта Клаус был реальной исторической личностью, которую за добрые дела возвели в ранг святого, то русский Дед Мороз – языческий всемогущий Бог, персонаж народных поверий и сказ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ипотеза оказалась вер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IХ века, с момента формирования в Европе образа Санта Клауса, два образа Деда Мороза стали испытывать на себе взаимовлияние и с годами стали похожи: оба носят красные тулупы с белом мехом, красные шапки, дарят детям подарки и ездят на санях, за плечами у обоих мешок, живут на Севере, любят зиму, холод. Отличаются детали. Со временем размеры Санта Клауса стали больше, борода длиннее. Возможно, под влиянием русского Деда Мороза. И Дед Мороз и Санта Клаус дарят подарки тайно, так как хотят доставить людям радость на Рождество и не хотят, чтобы люди чувствовали себя обязанн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ятой Николай. Кекова» — Мира, изд-во в г. Анталья, Турци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от Агентства «Гинза»: Кемер — Мира — Кеков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з экскурсии в Музей-усадьбу Деда Моро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тернет — ресурс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upercook.ru/slav/slov-mif-13.html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xpomo.com/ruskolan/liter/ded.ht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etnotes.narod.ru/sbm/newyear/t2.html</w:t>
        </w:r>
      </w:hyperlink>
    </w:p>
    <w:p>
      <w:pPr>
        <w:pStyle w:val="Normal"/>
        <w:numPr>
          <w:ilvl w:val="0"/>
          <w:numId w:val="1"/>
        </w:numPr>
        <w:rPr>
          <w:rStyle w:val="InternetLink"/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reamvoyage.ru/load/15-1-0-117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Style w:val="InternetLink"/>
          <w:rFonts w:cs="Times New Roman" w:ascii="Times New Roman" w:hAnsi="Times New Roman"/>
          <w:sz w:val="24"/>
          <w:szCs w:val="24"/>
        </w:rPr>
        <w:t>http://gmagazine.ru/node/194</w:t>
      </w:r>
    </w:p>
    <w:p>
      <w:pPr>
        <w:pStyle w:val="Normal"/>
        <w:spacing w:before="0" w:after="20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996" w:right="996" w:gutter="0" w:header="0" w:top="1356" w:footer="624" w:bottom="1356"/>
      <w:pgBorders w:display="allPages" w:offsetFrom="text">
        <w:top w:val="single" w:sz="2" w:space="31" w:color="000000"/>
        <w:left w:val="single" w:sz="2" w:space="30" w:color="000000"/>
        <w:bottom w:val="single" w:sz="2" w:space="11" w:color="000000"/>
        <w:right w:val="single" w:sz="2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???????? ????? ??????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cook.ru/slav/slov-mif-13.html" TargetMode="External"/><Relationship Id="rId3" Type="http://schemas.openxmlformats.org/officeDocument/2006/relationships/hyperlink" Target="http://www.xpomo.com/ruskolan/liter/ded.ht" TargetMode="External"/><Relationship Id="rId4" Type="http://schemas.openxmlformats.org/officeDocument/2006/relationships/hyperlink" Target="http://netnotes.narod.ru/sbm/newyear/t2.html" TargetMode="External"/><Relationship Id="rId5" Type="http://schemas.openxmlformats.org/officeDocument/2006/relationships/hyperlink" Target="http://dreamvoyage.ru/load/15-1-0-11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25:00Z</dcterms:created>
  <dc:creator>Александр</dc:creator>
  <dc:description/>
  <cp:keywords/>
  <dc:language>en-US</dc:language>
  <cp:lastModifiedBy>Joe Black</cp:lastModifiedBy>
  <dcterms:modified xsi:type="dcterms:W3CDTF">2013-09-27T14:25:00Z</dcterms:modified>
  <cp:revision>2</cp:revision>
  <dc:subject/>
  <dc:title>Государственное бюджетное образовательное учреждение </dc:title>
</cp:coreProperties>
</file>