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ие основы построения межпредметных задани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кологического содержания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а воспитания ответственного отношения человека к природе остро стоит перед всем человечеством. Именно поэтому очень важно заложить   основы экологической этики ещё в дошкольном возрасте. В чём же сущность экологического просвещения? Какие экологические понятия доступны для восприятия дошкольников? Каковы особенности бережного отношения к природе как одного из важнейших элементов экологической культуры? Далеко не на все вопросы можно дать исчерпывающий ответ. Известно, что межпредметный подход в обучении направлен на преодоление такого недостатка в образовании, как разрозненность знаний. Экологическое образование как раз создаёт реальные возможности для осуществления межпредметного похода к обучению и воспитанию учащихс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ческие знания дошкольников объединяются или группируются вокруг ведущих идей, например: «природа- единое целое», «человек- часть живой природы», «окружающая природная среда зависит от хозяйственной деятельности человека и общества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яд заданий объединяются идеей использования человеком животного мира и его охран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выполняются на занятии по развитию речи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1.Воспитатель читает стихотворение известного дальневосточного поэта Петра Комарова «Сборщик желудей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брав немалое количество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лотистых желудей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нишка утром шёл в лесничество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орзиной полною свое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нал он, путь привычный делая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труд его прекрасен был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оей корзине рощу целую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нишка утром приноси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еседе дети отвечают на такие вопросы воспитателя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чем мальчик собрал так много желудей? Почему поэт пишет,что он нёс в корзине целую рощу? Какую пользу природе и человеку принесёт его работа? Можно ли назвать этого мальчика другом природы?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Ребятам предлагается прослушать начало рассказа одного мальчика и продолжить этот рассказ уже от своего имени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«Однажды утром я вышел из дома и увидел, что какой- то незнакомый мальчик ломает ветки нашей любимой сирени. Тогда я…. 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Дети рассматривают два рисунка: на одном мальчик скачет на воображаемой лошади и «саблей срубает молодое дерево», а на другом рисунке мальчик «бинтует»сломанное дерево и привязывает его к опор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ется рассказ с помощью опорных вопросов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то делал Вася во дворе? Как он поступил, увидев на своём пути молоденькое  дерево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 вы относитесь к его поступку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то сделал проходивший мимо Петя? Чей поступок вам понравился?А как бы поступили вы?</w:t>
      </w:r>
    </w:p>
    <w:p>
      <w:pPr>
        <w:pStyle w:val="Style15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тие экологической темы продолжается на занятии по изобразительному искусству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ети рисуют картину «Осень», раскрашивают её такими красками ,какие они наблюдали в  природе во время экскурсии. В беседе обсуждаются красота природы, особенности осенних изменений в природ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полнении заданий дети работают над проблемой поведения человека в природе. При этом дети выражают не только своё отношение к поступку другого, но и намечают  свою линию поведения в окружающей природной среде. Это в значительной степени способствует развитию у детей оценочных суждений, способности их к анализу позитивных и негативных сторон деятельности человека в природ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этого можно ввести в задание работу над простым по содержанию, доступным материалом, например стихотворение Бориса Заходера  «Про всё на свете», где поэт до удивления просто раскрывает взаимосвязь и взаимозависимость всего живого на Земле. Подобные стихи можно использовать в заданиях, носящих обобщающий характер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бобщающем занятии, где подводится итог ознакомления с сезонными явлениями в природе, детям можно предложить стихотворение С. Увайсова «Кто чем богат?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зимы спросил я как то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морозна и бела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ем ты, зимушка, богата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м, что осень мне дал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ь золотом одета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чала в свой черёд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_Я богата тем, что лето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рит мне из года в год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ний зной ,потоки свет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бес голубизна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ем же ты богато лето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ем, что сеяла весн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 в цветах, весна прекрасна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рит всем тепло своё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Где весна твоё богатство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лад в земле. Спроси её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емля мне отвечала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идишь нивы и поля? Человек – всего начало. Без него бедна земл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, не зная скуки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аёт земле свой труд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т,- сказал он,- видишь руки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моё богатство тут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тоговой беседе обсуждаются вопросы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ое время года вам нравится больше всего? Почему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 связаны между собой времена года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то автор называет самым большим богатством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то человек отдаёт земле, чтобы она стала богаче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эти примеры убеждают, что смоделированная система межпредметных заданий может обеспечить определённый уровень экологической обученности и воспитанности. Это же направлено на достижение главной цели – формирование ответственного отношения к окружающей природе уже в дошкольном возраст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6:53:00Z</dcterms:created>
  <dc:creator>Данил</dc:creator>
  <dc:description/>
  <cp:keywords/>
  <dc:language>en-US</dc:language>
  <cp:lastModifiedBy>user</cp:lastModifiedBy>
  <dcterms:modified xsi:type="dcterms:W3CDTF">2013-09-26T06:09:00Z</dcterms:modified>
  <cp:revision>3</cp:revision>
  <dc:subject/>
  <dc:title/>
</cp:coreProperties>
</file>