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86"/>
          <w:szCs w:val="86"/>
        </w:rPr>
      </w:pPr>
      <w:r>
        <w:rPr>
          <w:rFonts w:cs="Monotype Corsiva" w:ascii="Monotype Corsiva" w:hAnsi="Monotype Corsiva"/>
          <w:b/>
          <w:sz w:val="86"/>
          <w:szCs w:val="86"/>
        </w:rPr>
        <w:t>Краевой конкурс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6"/>
          <w:szCs w:val="86"/>
        </w:rPr>
      </w:pPr>
      <w:r>
        <w:rPr>
          <w:rFonts w:cs="Monotype Corsiva" w:ascii="Monotype Corsiva" w:hAnsi="Monotype Corsiva"/>
          <w:b/>
          <w:sz w:val="86"/>
          <w:szCs w:val="86"/>
        </w:rPr>
        <w:t>«Святая Великомучениц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6"/>
          <w:szCs w:val="86"/>
        </w:rPr>
      </w:pPr>
      <w:r>
        <w:rPr>
          <w:rFonts w:cs="Monotype Corsiva" w:ascii="Monotype Corsiva" w:hAnsi="Monotype Corsiva"/>
          <w:b/>
          <w:sz w:val="86"/>
          <w:szCs w:val="86"/>
        </w:rPr>
        <w:t>Екатерина»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72"/>
          <w:szCs w:val="72"/>
        </w:rPr>
        <w:t>Номинация:</w:t>
      </w:r>
      <w:r>
        <w:rPr>
          <w:rFonts w:cs="Monotype Corsiva" w:ascii="Monotype Corsiva" w:hAnsi="Monotype Corsiva"/>
          <w:sz w:val="60"/>
          <w:szCs w:val="60"/>
        </w:rPr>
        <w:t xml:space="preserve"> методическая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60"/>
          <w:szCs w:val="60"/>
        </w:rPr>
        <w:t xml:space="preserve">разработка урока </w:t>
      </w:r>
    </w:p>
    <w:p>
      <w:pPr>
        <w:pStyle w:val="Normal"/>
        <w:jc w:val="center"/>
        <w:rPr>
          <w:rFonts w:ascii="Monotype Corsiva" w:hAnsi="Monotype Corsiva" w:cs="Monotype Corsiva"/>
          <w:sz w:val="60"/>
          <w:szCs w:val="60"/>
        </w:rPr>
      </w:pPr>
      <w:r>
        <w:rPr>
          <w:rFonts w:eastAsia="Monotype Corsiva" w:cs="Monotype Corsiva" w:ascii="Monotype Corsiva" w:hAnsi="Monotype Corsiva"/>
          <w:sz w:val="60"/>
          <w:szCs w:val="60"/>
        </w:rPr>
        <w:t xml:space="preserve"> </w:t>
      </w:r>
      <w:r>
        <w:rPr>
          <w:rFonts w:cs="Monotype Corsiva" w:ascii="Monotype Corsiva" w:hAnsi="Monotype Corsiva"/>
          <w:sz w:val="60"/>
          <w:szCs w:val="60"/>
        </w:rPr>
        <w:t>для учащихся 7-х классов</w:t>
      </w:r>
    </w:p>
    <w:p>
      <w:pPr>
        <w:pStyle w:val="Normal"/>
        <w:jc w:val="center"/>
        <w:rPr>
          <w:rFonts w:ascii="Monotype Corsiva" w:hAnsi="Monotype Corsiva" w:cs="Monotype Corsiva"/>
          <w:sz w:val="60"/>
          <w:szCs w:val="60"/>
        </w:rPr>
      </w:pPr>
      <w:r>
        <w:rPr>
          <w:rFonts w:cs="Monotype Corsiva" w:ascii="Monotype Corsiva" w:hAnsi="Monotype Corsiva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Тип урока: интегрированный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Тема урока: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«Что в имени тебе моем…»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Образовательное учреждение:</w:t>
      </w:r>
    </w:p>
    <w:p>
      <w:pPr>
        <w:pStyle w:val="Normal"/>
        <w:jc w:val="center"/>
        <w:rPr>
          <w:rFonts w:ascii="Monotype Corsiva" w:hAnsi="Monotype Corsiva" w:cs="Monotype Corsiva"/>
          <w:sz w:val="64"/>
          <w:szCs w:val="64"/>
        </w:rPr>
      </w:pPr>
      <w:r>
        <w:rPr>
          <w:rFonts w:cs="Monotype Corsiva" w:ascii="Monotype Corsiva" w:hAnsi="Monotype Corsiva"/>
          <w:sz w:val="64"/>
          <w:szCs w:val="64"/>
        </w:rPr>
        <w:t>МОУ СОШ № 7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64"/>
          <w:szCs w:val="64"/>
        </w:rPr>
        <w:t>г. Тихорецка</w:t>
      </w:r>
    </w:p>
    <w:p>
      <w:pPr>
        <w:pStyle w:val="Normal"/>
        <w:jc w:val="center"/>
        <w:rPr>
          <w:rFonts w:ascii="Monotype Corsiva" w:hAnsi="Monotype Corsiva" w:cs="Monotype Corsiva"/>
          <w:sz w:val="68"/>
          <w:szCs w:val="68"/>
        </w:rPr>
      </w:pPr>
      <w:r>
        <w:rPr>
          <w:rFonts w:cs="Monotype Corsiva" w:ascii="Monotype Corsiva" w:hAnsi="Monotype Corsiva"/>
          <w:sz w:val="68"/>
          <w:szCs w:val="68"/>
        </w:rPr>
      </w:r>
    </w:p>
    <w:p>
      <w:pPr>
        <w:pStyle w:val="Normal"/>
        <w:rPr>
          <w:rFonts w:ascii="Monotype Corsiva" w:hAnsi="Monotype Corsiva" w:cs="Monotype Corsiva"/>
          <w:sz w:val="68"/>
          <w:szCs w:val="68"/>
        </w:rPr>
      </w:pPr>
      <w:r>
        <w:rPr>
          <w:rFonts w:cs="Monotype Corsiva" w:ascii="Monotype Corsiva" w:hAnsi="Monotype Corsiva"/>
          <w:sz w:val="68"/>
          <w:szCs w:val="68"/>
        </w:rPr>
        <w:t>Учитель истории: Рязанова О.В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sz w:val="68"/>
          <w:szCs w:val="68"/>
        </w:rPr>
        <w:t>Учитель географии: Левичева Н.С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008 год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Тема урока:</w:t>
      </w:r>
      <w:r>
        <w:rPr>
          <w:sz w:val="32"/>
          <w:szCs w:val="32"/>
        </w:rPr>
        <w:t xml:space="preserve">                     «Что в имени  тебе моем…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Цель урока: </w:t>
      </w:r>
      <w:r>
        <w:rPr>
          <w:sz w:val="32"/>
          <w:szCs w:val="32"/>
        </w:rPr>
        <w:t xml:space="preserve">       Сохранение традиций казачества, воспитани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патриотизма и гражданственности на пример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исторических личнос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77"/>
      </w:tblGrid>
      <w:tr>
        <w:trPr>
          <w:trHeight w:val="497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дачи:</w:t>
            </w:r>
          </w:p>
        </w:tc>
        <w:tc>
          <w:tcPr>
            <w:tcW w:w="74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крыть духовно-нравственный смысл имени Екатерина;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32"/>
                <w:szCs w:val="32"/>
              </w:rPr>
              <w:t>Сформировать у детей представление о личности Екатерины Великой, и ее роли в судьбах России и Кубани, обращаясь к исторической справке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32"/>
                <w:szCs w:val="32"/>
              </w:rPr>
              <w:t xml:space="preserve">Формирование у учащихся интереса к политической жизни страны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32"/>
                <w:szCs w:val="32"/>
              </w:rPr>
              <w:t>Воспитать у учащихся патриотизм, чувство любви к своему родному краю, прививать интерес к изучению истории Кубани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олжать формирование умений анализировать исторические факты, работать с картой;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t>Тип урока</w:t>
      </w:r>
      <w:r>
        <w:rPr>
          <w:sz w:val="36"/>
          <w:szCs w:val="36"/>
        </w:rPr>
        <w:t xml:space="preserve">: интегрированный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t>Форма урока</w:t>
      </w:r>
      <w:r>
        <w:rPr>
          <w:sz w:val="36"/>
          <w:szCs w:val="36"/>
        </w:rPr>
        <w:t>: урок  - путешеств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Оборудование: </w:t>
      </w:r>
      <w:r>
        <w:rPr>
          <w:sz w:val="36"/>
          <w:szCs w:val="36"/>
        </w:rPr>
        <w:t>магнитофон, компьютер, мультимедийный проектор, карта Краснодарского кра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урока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jc w:val="both"/>
        <w:rPr>
          <w:sz w:val="32"/>
          <w:szCs w:val="32"/>
        </w:rPr>
      </w:pPr>
      <w:r>
        <w:rPr>
          <w:sz w:val="32"/>
          <w:szCs w:val="32"/>
        </w:rPr>
        <w:t>Орг.момент. Обращение к учащимся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географии: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мы на уроке узнаем, что означает имя человека, какова связь имени с исторической памятью нар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Проведем блиц-опрос среди Вас по Всероссийской акции «Имя Россия»,   «Поддержи Кубань - выбери Екатерину»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истор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 имени тебе мо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 умрет, как шум печа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ны, плеснувшей в берег даль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вук ночной в л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о на памятном лист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ит мертвый след, подоб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ору надписи надгроб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епонятом я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 нем? Забытое да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лнениях новых и мятеж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ей душе не даст о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минаний чистых, нежн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 день печали, в тиши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неси его тоску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: есть память обо мне,</w:t>
      </w:r>
    </w:p>
    <w:p>
      <w:pPr>
        <w:pStyle w:val="Normal"/>
        <w:jc w:val="both"/>
        <w:rPr/>
      </w:pPr>
      <w:r>
        <w:rPr>
          <w:sz w:val="28"/>
          <w:szCs w:val="28"/>
        </w:rPr>
        <w:t>Есть в мире сердце, где живу 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(А.С. Пушки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Учитель географ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, каждое имя наполнено глубоким смыслом и имеет св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Татьяна</w:t>
      </w:r>
      <w:r>
        <w:rPr>
          <w:sz w:val="28"/>
          <w:szCs w:val="28"/>
        </w:rPr>
        <w:t xml:space="preserve"> – учредительница, распорядительница, следовательно у нее порядок должен быть во всем и в жилище, и в душ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истор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ветлана</w:t>
      </w:r>
      <w:r>
        <w:rPr>
          <w:sz w:val="28"/>
          <w:szCs w:val="28"/>
        </w:rPr>
        <w:t xml:space="preserve"> – светит как солнышко, всегда и везде, чтобы людям было радостно обща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Учитель географ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талья</w:t>
      </w:r>
      <w:r>
        <w:rPr>
          <w:sz w:val="28"/>
          <w:szCs w:val="28"/>
        </w:rPr>
        <w:t xml:space="preserve"> – в переводе природная, естествен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истор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Екатерина</w:t>
      </w:r>
      <w:r>
        <w:rPr>
          <w:sz w:val="28"/>
          <w:szCs w:val="28"/>
        </w:rPr>
        <w:t xml:space="preserve"> – чистая, непоро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географ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ята, видите каким глубоким смыслом наполнено каждое имя человека, имя </w:t>
      </w:r>
      <w:r>
        <w:rPr>
          <w:i/>
          <w:sz w:val="28"/>
          <w:szCs w:val="28"/>
        </w:rPr>
        <w:t>Екатерина</w:t>
      </w:r>
      <w:r>
        <w:rPr>
          <w:sz w:val="28"/>
          <w:szCs w:val="28"/>
        </w:rPr>
        <w:t xml:space="preserve"> по своей популярности занимает восьмое место в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Когда человек получает им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славный человек получает имя при крещении, при крещении ему дают имя одного из святых, чья жизнь для человека будет примером для подраж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2</w:t>
      </w:r>
      <w:r>
        <w:rPr>
          <w:sz w:val="28"/>
          <w:szCs w:val="28"/>
        </w:rPr>
        <w:t xml:space="preserve">. </w:t>
      </w:r>
      <w:r>
        <w:rPr>
          <w:sz w:val="32"/>
          <w:szCs w:val="32"/>
        </w:rPr>
        <w:t>Историческая память имен: Святой Екатерины и Екатерины Велик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Учитель истории: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рическая память связывает людей. Сегодня на уроке, мы с Вами поговорим об имени – Екатерина. Этим именем были наречены и Святая Екатерина и Екатерина  Великая – императрица «всея Рус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Какая  же историческая память связывает эти имен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 этом  разобраться, давайте перелистаем страницы истор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греческая мелодия, рассказ греческих ученых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а святая Екатерина в царствование римского императора Максимиана в городе Александрии. Родом она из известного княжеского рода. Екатерина была очень красива и образована. Многие богатые и знатные люди сватались к ней. Но мудрая  отроковица, обращенная ко Христу благочестивым сердцем, отказывала им. Она была удостоена чудесного видения, в котором сам Иисус Христос нарек ее своей невес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2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ей исполнилось 18 лет, она уже была известна своею ученостью. Изучала труды по философии, говорила на многих языках, к тому времени она уже имела твердую христианскую веру. При этом ей удалось многих обратить в веру христианскую (войнов, советников, знатных князей).   По приказу Максимиана святая великомученица Екатерина была обезглавлена за то, что она прославляла веру христианск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ый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славная Церковь прославляет Святую великомученицу Екатерину. 7 декабря во всех Православных храмах края пройдут тожественные богослужения в память Святой Великомученицы Екатер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 географ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должая листать страницы истории, мы встречаем еще одно имя  Екатерины  Великой – «Императрица всея Руси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 Моцарта, входят учены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ный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ное имя императрицы Екатерины Великой до ее приезда в Россию и принятия православия было София-Фредерика-Августа Ангальт-Цербстская. Она была немецкой принцессой и происходила из старинных, но небогатых германских родов – герцогского по отцу и княжеского по матери. Не удивительно, что еще в детстве, если, конечно, верить фольклору, маленькая принцесса услышала от какого-то странствующего монаха предсказание, что в конце концов она «наденет на голову корону великой империи, которой в настоящее время правит женщи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ый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катерина получила домашнее образование: обучалась немецкому и французскому языкам, танцам, музыке, основам истории, географии, богословия. Уже в детстве проявлялся ее независимый характер, любознательность, настойчивость и вместе с тем склонность к живым, подвижным иг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1744 году Екатерина с матерью была вызвана в Россию императрицей Елизаветой Петровной, крещена по православному обычаю под именем Екатерины Алексеевны и наречена невестой великого князя Петра Федоровича (будущий император Пет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с которым обвенчалась в 174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ый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катерина Великая царствовала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Она  считала себя продолжательницей дел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покровительствовала наукам и искусствам, при ней строились новые города, расширялись границы. Она была очень умной и образованной женщиной – много читала, писала книги, участвовала в составлении законов. При ней в России строились  новые школы и больницы. Императрица первой сделала прививку от страшной болезни – оспы, чтобы ее подданные не боялись нового способа лечения и последовали ее примеру. В одиночку императрица не смогла бы много сделать для страны. Вокруг ее трона были умные и талантливые люди, среди которых были: Александр Суворов,  Григорий Потемкин, Антон Голова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Сув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сское командование принимает решение направить на Кубань опытного генерала Александра Васильевича Сувор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январе 1778 года Суворов прибывает к месту назначения, за 106 дней службы на Кубани он со своими солдатами построил более двух десятков крепостей,  которые протянулись в виде сторожевой линии от Тамани до Ставрополья на 575 км. «Эта линия обеспечивала мирную жизнь ногайцам, не давала возможности проникать на Правобережье Кубани турецким агентам и отрядам обреков» Александр Суворов стал участником важного исторического события, 8 апреля 1783 года царским манифестом было принято решение о  присоединении Крыма, Тамани и Правобережья Кубани к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Потёмкин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Мудрый политик Григорий Потемкин был уверен, что Турция не оставит в покое  ногайцев. Турция выступает войной против России  и он понимал, какую пользу могут принести Запорожские казаки в предстоящей компании. Вот почему он  окружил казаков особым вниманием, вникал во все их нужды, снабжал одеждой и продовольствием. Потемкин призвал запорожцев  под знамена императрицы, и те с готовностью откликну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истории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катерина провела две успешных войны против оманских турок, в результате которых Россия окончательно закрепилась на Черном море. Были присоедены Прикубанье, Северное Причерноморье, Крым. Восточная Грузия также отошла под Российское подданство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Головат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дрый дипломат, Антон Головатый, ездил в Царское село благодарить императрицу за оказанную черноморцам милость (30 июня 1792 года Екатерина особой грамотой пожаловала Черноморскому казачьему войску земли между Кубанью и Азовским  мор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. Обед. За столом граф и графиня, царица(Входит слу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га: Главнокомандующий кавказских во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атерина: Проси!(гостям) Вести с Кав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ня: Так, что ж мир с турками подпис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атерина: Да и по договору к России отошли Кубанские зем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: Что же вы, матушка, собираетесь делать с этими земля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атерина: Сейчас узнае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главнокомандующий, Екатерина протягивает руку, он целу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. ком.: Я с планом, матушка, как лучше использовать новые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атерина: Прекрасно, слушаю Вас, прошу к столу. </w:t>
      </w:r>
      <w:r>
        <w:rPr>
          <w:i/>
          <w:sz w:val="28"/>
          <w:szCs w:val="28"/>
        </w:rPr>
        <w:t>(главком. Садитс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га выносит ему приб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. ком.: Предлагаю построить там укрепления. Послать вой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а, понимаете ли. Требуется зоркий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атерина: Какие части вы предлагаете туда отправ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. ком: Смею просить, Ваше императорское величество, Черноморское казачество бы поощрить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атерина: Великолепно! Я подарю им эту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: Подар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атерина: Да! Они будут хорошо охранять свою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луга! Перо и бумагу! (входит слуга, несет перо и бумаг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иши: 30 июня 1792 года Мы, императрица великой Руси, жалую в вечное владение остров Фаногория с всею землею около реки Кубань, Черноморскому казачеству. Со стороны войска требуется охранять границы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л. ком: Люди не забудут Вашей щедрости. И самый лучший город будет назван в Вашу честь. Казаки назвали свой град Екатеринодар. В октябре 1793 года в документах появилось имя Екатери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мотр фрагмента фильма «Вручение грамоты казакам Екатериной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истор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катерина Великая помня военные заслуги казаков, дарует им земли на Тамани и берегах Кубани. Государыня рассчитывала, что казаки будут охранять южные рубежи государства Российского – другим переселенцам с этим не справиться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географии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й родной! Сады твои и нив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пи гор, седая даль мо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бы ты, а мы то будем ж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дростью и радостью твое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обозримые степи, животворные реки, плодородные земли и реликтовые памятники природы, вечные снега и заповедные леса, горные вершины и цветущие луга – всё это наша родная Кубан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росмотр фрагмента фильма «Природа Кубан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о Кубан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 истор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дная мама, так называют императрицу переселенцы Кубани и  было за что. Именно она разрешила переселение казаков в эти благодатные места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географ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листав страницы истории, мы с Вами познакомились с двумя историческими личностями – Святой Екатериной и Екатериной Великой. Дети, подумайте, что же объединяет эти два име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диняет готовность положить жизнь за веру и отечество, историческая память связывает имя человека с его дела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ис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лава тех не умир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отечество умр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о так в вечности сия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оря яркий све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6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лагодарными потомками в честь Екатерины Святой был воздвигнут храм, ныне Святоекатериниский со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агмент фильма: «Храм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7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честь Екатерины Великой воздвигнут памятни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рагмент фильма: «Памятник Екатерине Великой» (учащиеся дают анализ личностных деловых качеств императрицы)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истор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, давайте вспомним строки А.С. Пушк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сть память обо м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 мире сердце, где живу я…» И так имя умрет, если оно не будет наполнено содержанием, не будет пустым звоном, ибо имя – это память о человеке и человек жив до тех пор, пока его помнят. И мы, потомки, помним, не забыли великие заслуги «императрицы Всея Руси Екатерины Велико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Всероссийской акции «Имя – России»  активно обсуждается и всенародным голосованием будет выбрана одна самая яркая и авторитетная личность, оказавшая наибольшее влияние на историю государства россий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500 выдающихся россиян – полководцев, ученых деятелей искусства – в финал вышли 12. Среди них – императрица Екатерина Великая, которую представляет губернатор Кубани – Александр Николаевич Ткаче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8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истори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, а сейчас давайте составим с Вами словесный портрет Екатерины Вели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географ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водя итог нашего урока, давайте проведем с Вами </w:t>
      </w:r>
      <w:r>
        <w:rPr>
          <w:b/>
          <w:i/>
          <w:sz w:val="28"/>
          <w:szCs w:val="28"/>
        </w:rPr>
        <w:t>Блиц – опро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ойна ли Екатерина Великая носить имя Россия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 голосованием  выбирают из12  выдающихся россиян, которые вышли в финал конкурса, самую яркую авторитетную личность. Портрет исторической личности крепят на карту Рос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закончить наш урок мы хотим словами Екатерины Велико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Хвалить надо громко, а ругать надо тихо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лагодаря учеников за подготовку в проведении этого уро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за внимание!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110"/>
          <w:szCs w:val="110"/>
        </w:rPr>
      </w:pPr>
      <w:r>
        <w:rPr>
          <w:rFonts w:cs="Monotype Corsiva" w:ascii="Monotype Corsiva" w:hAnsi="Monotype Corsiva"/>
          <w:b/>
          <w:sz w:val="110"/>
          <w:szCs w:val="11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110"/>
          <w:szCs w:val="110"/>
        </w:rPr>
      </w:pPr>
      <w:r>
        <w:rPr>
          <w:rFonts w:cs="Monotype Corsiva" w:ascii="Monotype Corsiva" w:hAnsi="Monotype Corsiva"/>
          <w:b/>
          <w:sz w:val="110"/>
          <w:szCs w:val="11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110"/>
          <w:szCs w:val="110"/>
        </w:rPr>
      </w:pPr>
      <w:r>
        <w:rPr>
          <w:rFonts w:cs="Monotype Corsiva" w:ascii="Monotype Corsiva" w:hAnsi="Monotype Corsiva"/>
          <w:b/>
          <w:sz w:val="110"/>
          <w:szCs w:val="11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30"/>
          <w:szCs w:val="130"/>
        </w:rPr>
      </w:pPr>
      <w:r>
        <w:rPr>
          <w:rFonts w:cs="Monotype Corsiva" w:ascii="Monotype Corsiva" w:hAnsi="Monotype Corsiva"/>
          <w:b/>
          <w:sz w:val="130"/>
          <w:szCs w:val="130"/>
        </w:rPr>
        <w:t>Приложе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30"/>
          <w:szCs w:val="130"/>
        </w:rPr>
      </w:pPr>
      <w:r>
        <w:rPr>
          <w:rFonts w:cs="Monotype Corsiva" w:ascii="Monotype Corsiva" w:hAnsi="Monotype Corsiva"/>
          <w:b/>
          <w:sz w:val="130"/>
          <w:szCs w:val="130"/>
        </w:rPr>
        <w:t>к  уроку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30"/>
          <w:szCs w:val="130"/>
        </w:rPr>
      </w:pPr>
      <w:r>
        <w:rPr>
          <w:rFonts w:cs="Monotype Corsiva" w:ascii="Monotype Corsiva" w:hAnsi="Monotype Corsiva"/>
          <w:b/>
          <w:sz w:val="130"/>
          <w:szCs w:val="13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10"/>
          <w:szCs w:val="110"/>
        </w:rPr>
      </w:pPr>
      <w:r>
        <w:rPr>
          <w:rFonts w:cs="Monotype Corsiva" w:ascii="Monotype Corsiva" w:hAnsi="Monotype Corsiva"/>
          <w:b/>
          <w:sz w:val="110"/>
          <w:szCs w:val="110"/>
        </w:rPr>
        <w:t>«Что в имени тебе моем…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30"/>
          <w:szCs w:val="130"/>
        </w:rPr>
      </w:pPr>
      <w:r>
        <w:rPr>
          <w:rFonts w:cs="Monotype Corsiva" w:ascii="Monotype Corsiva" w:hAnsi="Monotype Corsiva"/>
          <w:b/>
          <w:sz w:val="130"/>
          <w:szCs w:val="13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17:00Z</dcterms:created>
  <dc:creator>Ольга Викторовна</dc:creator>
  <dc:description/>
  <cp:keywords/>
  <dc:language>en-US</dc:language>
  <cp:lastModifiedBy>Ольга Викторовна</cp:lastModifiedBy>
  <cp:lastPrinted>2008-12-15T09:48:00Z</cp:lastPrinted>
  <dcterms:modified xsi:type="dcterms:W3CDTF">2008-12-15T06:59:00Z</dcterms:modified>
  <cp:revision>33</cp:revision>
  <dc:subject/>
  <dc:title>Урок </dc:title>
</cp:coreProperties>
</file>