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основная образовательная школа № 4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72"/>
          <w:szCs w:val="72"/>
        </w:rPr>
      </w:pPr>
      <w:r>
        <w:rPr>
          <w:sz w:val="72"/>
          <w:szCs w:val="72"/>
        </w:rPr>
        <w:t>Тема исследовательской работы «Говори, говори, да не заговаривайся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полнили: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ащиеся 5 б класса:</w:t>
      </w:r>
    </w:p>
    <w:p>
      <w:pPr>
        <w:pStyle w:val="Normal"/>
        <w:spacing w:lineRule="auto" w:line="240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Горбатенко Надежда,                 Толкунова Дарья 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тературы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Ушакова Елена Анатольевн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 Карасук 2012 г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. 2.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Введение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ивем в России и говорим по-русски. Русский – самый  великий и самый могучий, который  считается одним из самых сложных языков мира. На нём разговаривают и творят великие люди.  И мы  гордимся тем, что  разговариваем  на этом прекрасном языке, читаем книги, слушаем песни  и с радостью познаем  его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Язык – это средство общения людей, средство их воспитания. Без хорошего знания русского языка, без умения грамотно писать, говорить, пользоваться большим запасом слов – нельзя быть грамотным человеком. Поэтому мы каждый день  пополняем свой словарный состав, чтобы свободно общаться на разные 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3. </w:t>
      </w:r>
      <w:r>
        <w:rPr>
          <w:sz w:val="28"/>
          <w:szCs w:val="28"/>
        </w:rPr>
        <w:t xml:space="preserve">В русском языке около 500 тысяч слов. Но наиболее употребительных слов всего от 2000 до 2500. Даже у Пушкина  в литературной речи были не все полмиллиона слов, а всего 21197. Ученые обнаружили, что 100 наиболее часто встречающихся слов составляют 20% устной и письмен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дном из таких слов нам хотелось бы рассказать.  Слово «говорить» - история его происхождения и особенности произношения, употребление слова и его место в словарном запасе учащихся 5- 9 класс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4. Тема</w:t>
      </w:r>
      <w:r>
        <w:rPr>
          <w:sz w:val="28"/>
          <w:szCs w:val="28"/>
        </w:rPr>
        <w:t xml:space="preserve">  исследовательской работы звучит так «Говори, говори, да не заговаривайся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этой темы заключается в том, чтобы выяснить, какое место в нашей речи занимает слово  «говорить», уйдет ли оно когда – нибудь в историю или будет актуальным все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слово «говорить» одно из популярных  слово в русском языке. Каждый из нас несколько десятков раз  в день произносит его. Но мы даже не задумываемся о том, откуда появилось это слово, какими способами употребления и произношения обладает, какое место  занимает в нашей речи и как порой заменяется  на  слова  – жаргонизмы,  и мешает нашей речи звучать красиво и лаконич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5. Цель работы</w:t>
      </w:r>
      <w:r>
        <w:rPr>
          <w:sz w:val="28"/>
          <w:szCs w:val="28"/>
        </w:rPr>
        <w:t xml:space="preserve">: определить степень популярности слова «говорить» в современном языке  учащихся 5-9 классов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.6. </w:t>
      </w:r>
      <w:r>
        <w:rPr>
          <w:sz w:val="28"/>
          <w:szCs w:val="28"/>
        </w:rPr>
        <w:t xml:space="preserve"> Для достижения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ся с происхождением и формами произношения сло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ледить лексический, морфологический и  словообразовательный состав  данного с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частоту употребления  слова «говорить» в речи школьников 5- 9 класс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7. Объект исследования</w:t>
      </w:r>
      <w:r>
        <w:rPr>
          <w:sz w:val="28"/>
          <w:szCs w:val="28"/>
        </w:rPr>
        <w:t xml:space="preserve">: Слово  «говорить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уйдет ли когда – нибудь из употребления слово «говорить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лово «говорить» и его место  в речи школьн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бзор литературы:  </w:t>
      </w:r>
      <w:r>
        <w:rPr>
          <w:sz w:val="28"/>
          <w:szCs w:val="28"/>
        </w:rPr>
        <w:t>для подборки материала мы поработали со словарями:  Толковые  словари С.И. Ожегова и  М.И. Даля, Словарь Синонимов и сходных по смыслу выражений Н. Абрамова ; Новый словарь русского языка. Толково- словообразовательный -  Т.Ф. Ефремовой ; Этимологический словарь русского языка. Фасмер Макс (online версия), Большой толковый словарь современного русского языка Д.Н. Ушакова  (онлайн вер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8. </w:t>
      </w:r>
      <w:r>
        <w:rPr>
          <w:sz w:val="28"/>
          <w:szCs w:val="28"/>
        </w:rPr>
        <w:t xml:space="preserve">В работе использовались следующие  </w:t>
      </w:r>
      <w:r>
        <w:rPr>
          <w:b/>
          <w:sz w:val="28"/>
          <w:szCs w:val="28"/>
        </w:rPr>
        <w:t>методы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этимологию и происхождени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 слово как часть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ли словарные   статьи  «Толкового словаря», словаря «Синонимов и Антонимов», и «Фразеологическо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ос учащихся 5 – 9 классов: 1. Какое место по популярности, по вашему мнению, занимает слово «говорить»? 2. Как часто вместо слова «говорить» вы употребляете другие сло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: частота употребления слова.  «Сколько раз в течение часа прозвучало слово говорит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Творческая работа: сказка «Говори, говори, да не заговаривайс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9.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Исследование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лово «говорить» является одним из самых употребляемых слов в русском языке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сходит  оно от слова              «говор», и тянет  свои корни от праславянской формы «говор», от которой произошли: украинское слово  «говорити», болгарское  «го́вор» «разговор», гово́ря «говорю», </w:t>
      </w:r>
      <w:r>
        <w:rPr>
          <w:rFonts w:cs="Calibri"/>
          <w:sz w:val="28"/>
          <w:szCs w:val="28"/>
        </w:rPr>
        <w:t xml:space="preserve">«речь, разговор», гово́рити </w:t>
      </w:r>
      <w:r>
        <w:rPr>
          <w:sz w:val="28"/>
          <w:szCs w:val="28"/>
        </w:rPr>
        <w:t>«разговаривать» и многие другие слова славянских  народов. {1} ссылки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С.10. </w:t>
      </w:r>
      <w:r>
        <w:rPr>
          <w:sz w:val="28"/>
          <w:szCs w:val="28"/>
        </w:rPr>
        <w:t xml:space="preserve"> Даже на сегодняшний день городского жителя от деревенского отличает произношение. Чистый звук Г в сельской местности звучит по – иному. Это можно объяснить историей произношения звука Г, который называется фрика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употребление фрикативного г было обнаружено в новгородских берестяных грамотах 12  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зных районах славянской  земли фрикативный звук г произносили по – разному. В одном месте он звучал как К, у другом – как Х, в некоторые народы его вообще упускали и не произносили. Поэтому,  о фрикативном произношении г может свидетельствовать и пропуск этой буквы. Можно отметить </w:t>
      </w:r>
      <w:r>
        <w:rPr>
          <w:rFonts w:cs="Calibri"/>
          <w:sz w:val="28"/>
          <w:szCs w:val="28"/>
        </w:rPr>
        <w:t xml:space="preserve"> достаточно часто встречающиеся написания осподь,  овори,  оснодинъ.</w:t>
      </w:r>
      <w:r>
        <w:rPr>
          <w:sz w:val="28"/>
          <w:szCs w:val="28"/>
        </w:rPr>
        <w:t xml:space="preserve"> В нашей местности в основном в деревнях еще сохранилось употребление этого фрикативного звука. Например: говорить, говорю, говорим, говоришь, говор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11. </w:t>
      </w:r>
      <w:r>
        <w:rPr>
          <w:sz w:val="28"/>
          <w:szCs w:val="28"/>
        </w:rPr>
        <w:t xml:space="preserve">Рассматривая   морфологические  свойства  слова, мы выяснили, что глагол  «говорить» - глагол несовершенного вида, 2 спряжения, изменяется по лицам и имеет форму настоящего, прошедшего и будущего времени, в прошедшем времени изменяется по родам. Может употребляться в форме повелительного наклонения.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С.12.  </w:t>
      </w:r>
      <w:r>
        <w:rPr>
          <w:sz w:val="28"/>
          <w:szCs w:val="28"/>
        </w:rPr>
        <w:t>К слову «Говорить» мы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обрали  однокоренные слова. Вот как это выглядит в диаграм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13-14.  </w:t>
      </w:r>
      <w:r>
        <w:rPr>
          <w:sz w:val="28"/>
          <w:szCs w:val="28"/>
        </w:rPr>
        <w:t xml:space="preserve">Слово «говорить»  самое употребляемое и встречается в речи повсеместно.  Поработав с толковыми  словарями С.И. Ожегова и В.И. Даля, мы рассмотрели словарный состав и выяснили, что этот глагол – многозначное слово, т.к. В словаре Ожегова -  восемь лексических значений, а в словаре Даля - 13. Результат исследования мы поместили в словаре.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С.15  В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личие от многих слов русского языка слово «говорить» имеет огромное количество синонимов, крылатых выражений, пословиц и поговорок, которые мы часто не только слышим, но и употребляем. Самые употребляемые из них это болтать, базарить, молоть, трепать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рос учащихся 5-9 классов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 .16.  </w:t>
      </w:r>
      <w:r>
        <w:rPr>
          <w:sz w:val="28"/>
          <w:szCs w:val="28"/>
        </w:rPr>
        <w:t xml:space="preserve">Следующая работа по исследованию слова была проведена среди учащихся 5 – 9 классов. Это опрос. Он состоял из двух вопросов, к которым предлагалось три варианта отве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место по популярности занимает слово «говорить»?  три варианта ответа: а) 1; б) 2, в) 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часто вместо слова «говорить»  вы употребляете другие схожие по смыслу слова?  варианты ответа: а) никогда; б) иногда; в) часто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17.  Результаты этого опыта вы  можете увидеть на экране. Из пятидесяти двух опрошенных ребят слово «говорить» на первое место поставили 38  человек, на второе – 9 человека, на третье - 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блица употребления слова. Из тех  же  52 человек «часто»  ответили 6  человек; «иногда» -  20; «никогда» - 26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18. Следующее исследование было сделано на уроках  русского языка и литературы.  В течение 1 часа 20 минут  мы подсчитывали:  сколько раз за урок прозвучит слово «говорить»?  В итоге:  слово «говорить» прозвучало 4 раза, и еще 10 однокоренных слов. Всего 14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, 19. А еще мы попробовали составить сказку, используя слово «говорить». Послушайте, что у нас получило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вори, говори, да не заговаривайс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дной деревне </w:t>
      </w:r>
      <w:r>
        <w:rPr>
          <w:i/>
          <w:sz w:val="28"/>
          <w:szCs w:val="28"/>
          <w:u w:val="single"/>
        </w:rPr>
        <w:t>Разговорное</w:t>
      </w:r>
      <w:r>
        <w:rPr>
          <w:sz w:val="28"/>
          <w:szCs w:val="28"/>
        </w:rPr>
        <w:t xml:space="preserve"> жила семья. Да такая </w:t>
      </w:r>
      <w:r>
        <w:rPr>
          <w:i/>
          <w:sz w:val="28"/>
          <w:szCs w:val="28"/>
          <w:u w:val="single"/>
        </w:rPr>
        <w:t>разговорчивая</w:t>
      </w:r>
      <w:r>
        <w:rPr>
          <w:sz w:val="28"/>
          <w:szCs w:val="28"/>
        </w:rPr>
        <w:t xml:space="preserve">, что  не  в сказке сказать, ни пером описать. И фамилия у них была подстать им – </w:t>
      </w:r>
      <w:r>
        <w:rPr>
          <w:i/>
          <w:sz w:val="28"/>
          <w:szCs w:val="28"/>
          <w:u w:val="single"/>
        </w:rPr>
        <w:t>Говорухины</w:t>
      </w:r>
      <w:r>
        <w:rPr>
          <w:sz w:val="28"/>
          <w:szCs w:val="28"/>
        </w:rPr>
        <w:t xml:space="preserve">. Отец – </w:t>
      </w:r>
      <w:r>
        <w:rPr>
          <w:i/>
          <w:sz w:val="28"/>
          <w:szCs w:val="28"/>
          <w:u w:val="single"/>
        </w:rPr>
        <w:t>Говорун</w:t>
      </w:r>
      <w:r>
        <w:rPr>
          <w:sz w:val="28"/>
          <w:szCs w:val="28"/>
        </w:rPr>
        <w:t xml:space="preserve">, мать – </w:t>
      </w:r>
      <w:r>
        <w:rPr>
          <w:i/>
          <w:sz w:val="28"/>
          <w:szCs w:val="28"/>
          <w:u w:val="single"/>
        </w:rPr>
        <w:t xml:space="preserve">Говорунья </w:t>
      </w:r>
      <w:r>
        <w:rPr>
          <w:sz w:val="28"/>
          <w:szCs w:val="28"/>
        </w:rPr>
        <w:t xml:space="preserve">и  детки </w:t>
      </w:r>
      <w:r>
        <w:rPr>
          <w:i/>
          <w:sz w:val="28"/>
          <w:szCs w:val="28"/>
          <w:u w:val="single"/>
        </w:rPr>
        <w:t>– говорятки</w:t>
      </w:r>
      <w:r>
        <w:rPr>
          <w:sz w:val="28"/>
          <w:szCs w:val="28"/>
        </w:rPr>
        <w:t xml:space="preserve">. Вот раз </w:t>
      </w:r>
      <w:r>
        <w:rPr>
          <w:i/>
          <w:sz w:val="28"/>
          <w:szCs w:val="28"/>
          <w:u w:val="single"/>
        </w:rPr>
        <w:t>Говорун и Говорунья</w:t>
      </w:r>
      <w:r>
        <w:rPr>
          <w:sz w:val="28"/>
          <w:szCs w:val="28"/>
        </w:rPr>
        <w:t xml:space="preserve"> на рынок отправились за продуктами, а </w:t>
      </w:r>
      <w:r>
        <w:rPr>
          <w:i/>
          <w:sz w:val="28"/>
          <w:szCs w:val="28"/>
          <w:u w:val="single"/>
        </w:rPr>
        <w:t xml:space="preserve">говорят </w:t>
      </w:r>
      <w:r>
        <w:rPr>
          <w:sz w:val="28"/>
          <w:szCs w:val="28"/>
        </w:rPr>
        <w:t xml:space="preserve">своих дома оставили, да строго – настрого наказали им на со двора не выходить и с чужими не </w:t>
      </w:r>
      <w:r>
        <w:rPr>
          <w:i/>
          <w:sz w:val="28"/>
          <w:szCs w:val="28"/>
          <w:u w:val="single"/>
        </w:rPr>
        <w:t>разговаривать</w:t>
      </w:r>
      <w:r>
        <w:rPr>
          <w:sz w:val="28"/>
          <w:szCs w:val="28"/>
        </w:rPr>
        <w:t xml:space="preserve">.  А </w:t>
      </w:r>
      <w:r>
        <w:rPr>
          <w:i/>
          <w:sz w:val="28"/>
          <w:szCs w:val="28"/>
          <w:u w:val="single"/>
        </w:rPr>
        <w:t>говорята</w:t>
      </w:r>
      <w:r>
        <w:rPr>
          <w:sz w:val="28"/>
          <w:szCs w:val="28"/>
        </w:rPr>
        <w:t xml:space="preserve">м так с родителями захотелось поехать, что они украдкой, никому не </w:t>
      </w:r>
      <w:r>
        <w:rPr>
          <w:i/>
          <w:sz w:val="28"/>
          <w:szCs w:val="28"/>
          <w:u w:val="single"/>
        </w:rPr>
        <w:t>говоря</w:t>
      </w:r>
      <w:r>
        <w:rPr>
          <w:sz w:val="28"/>
          <w:szCs w:val="28"/>
        </w:rPr>
        <w:t xml:space="preserve">, в телеге схоронились. Вот едут они полем, едут лесом.  Смотрят - впереди старец идет . </w:t>
      </w:r>
      <w:r>
        <w:rPr>
          <w:i/>
          <w:sz w:val="28"/>
          <w:szCs w:val="28"/>
          <w:u w:val="single"/>
        </w:rPr>
        <w:t>Говорун и говори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дедушка. Садись, мы тебя подвез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асибо, люди добрые. Дорога дальняя, а за </w:t>
      </w:r>
      <w:r>
        <w:rPr>
          <w:i/>
          <w:sz w:val="28"/>
          <w:szCs w:val="28"/>
          <w:u w:val="single"/>
        </w:rPr>
        <w:t>разговором</w:t>
      </w:r>
      <w:r>
        <w:rPr>
          <w:sz w:val="28"/>
          <w:szCs w:val="28"/>
        </w:rPr>
        <w:t>, да с хорошими г</w:t>
      </w:r>
      <w:r>
        <w:rPr>
          <w:i/>
          <w:sz w:val="28"/>
          <w:szCs w:val="28"/>
          <w:u w:val="single"/>
        </w:rPr>
        <w:t>оворунами</w:t>
      </w:r>
      <w:r>
        <w:rPr>
          <w:sz w:val="28"/>
          <w:szCs w:val="28"/>
        </w:rPr>
        <w:t xml:space="preserve"> и время быстро пролетит. Очень люблю  с людьми </w:t>
      </w:r>
      <w:r>
        <w:rPr>
          <w:i/>
          <w:sz w:val="28"/>
          <w:szCs w:val="28"/>
          <w:u w:val="single"/>
        </w:rPr>
        <w:t>поговорить</w:t>
      </w:r>
      <w:r>
        <w:rPr>
          <w:sz w:val="28"/>
          <w:szCs w:val="28"/>
        </w:rPr>
        <w:t xml:space="preserve"> на темы раз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  <w:u w:val="single"/>
        </w:rPr>
        <w:t>не говори</w:t>
      </w:r>
      <w:r>
        <w:rPr>
          <w:sz w:val="28"/>
          <w:szCs w:val="28"/>
        </w:rPr>
        <w:t xml:space="preserve">, дедушка. Каждое слово хорошее </w:t>
      </w:r>
      <w:r>
        <w:rPr>
          <w:i/>
          <w:sz w:val="28"/>
          <w:szCs w:val="28"/>
          <w:u w:val="single"/>
        </w:rPr>
        <w:t xml:space="preserve">говорит </w:t>
      </w:r>
      <w:r>
        <w:rPr>
          <w:sz w:val="28"/>
          <w:szCs w:val="28"/>
        </w:rPr>
        <w:t>само за себя. А хорошее слово только хорошим человеком молв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рашивает </w:t>
      </w:r>
      <w:r>
        <w:rPr>
          <w:i/>
          <w:sz w:val="28"/>
          <w:szCs w:val="28"/>
          <w:u w:val="single"/>
        </w:rPr>
        <w:t>Говору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, стар человек, куда путь держ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ет старец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Загадкам </w:t>
      </w:r>
      <w:r>
        <w:rPr>
          <w:i/>
          <w:sz w:val="28"/>
          <w:szCs w:val="28"/>
          <w:u w:val="single"/>
        </w:rPr>
        <w:t xml:space="preserve">говорить </w:t>
      </w:r>
      <w:r>
        <w:rPr>
          <w:sz w:val="28"/>
          <w:szCs w:val="28"/>
        </w:rPr>
        <w:t xml:space="preserve">не буду, а так скажу: путь мой лежит не далеко – не близко, а название само за себя говорит </w:t>
      </w:r>
      <w:r>
        <w:rPr>
          <w:i/>
          <w:sz w:val="28"/>
          <w:szCs w:val="28"/>
          <w:u w:val="single"/>
        </w:rPr>
        <w:t>«Поговоркино</w:t>
      </w:r>
      <w:r>
        <w:rPr>
          <w:sz w:val="28"/>
          <w:szCs w:val="28"/>
        </w:rPr>
        <w:t>», село такое. Слыхали, а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как не слыхать? Мы как раз туда путь держим, на базар, за покупками разными. – сказала </w:t>
      </w:r>
      <w:r>
        <w:rPr>
          <w:i/>
          <w:sz w:val="28"/>
          <w:szCs w:val="28"/>
          <w:u w:val="single"/>
        </w:rPr>
        <w:t>Говор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которое время ехали моча, ни слова </w:t>
      </w:r>
      <w:r>
        <w:rPr>
          <w:i/>
          <w:sz w:val="28"/>
          <w:szCs w:val="28"/>
          <w:u w:val="single"/>
        </w:rPr>
        <w:t>не говоря</w:t>
      </w:r>
      <w:r>
        <w:rPr>
          <w:sz w:val="28"/>
          <w:szCs w:val="28"/>
        </w:rPr>
        <w:t xml:space="preserve">. Тут старец </w:t>
      </w:r>
      <w:r>
        <w:rPr>
          <w:i/>
          <w:sz w:val="28"/>
          <w:szCs w:val="28"/>
          <w:u w:val="single"/>
        </w:rPr>
        <w:t>говори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етки у вас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 – отвечает </w:t>
      </w:r>
      <w:r>
        <w:rPr>
          <w:i/>
          <w:sz w:val="28"/>
          <w:szCs w:val="28"/>
          <w:u w:val="single"/>
        </w:rPr>
        <w:t>Говорун,</w:t>
      </w:r>
      <w:r>
        <w:rPr>
          <w:sz w:val="28"/>
          <w:szCs w:val="28"/>
        </w:rPr>
        <w:t xml:space="preserve"> - Дочка </w:t>
      </w:r>
      <w:r>
        <w:rPr>
          <w:i/>
          <w:sz w:val="28"/>
          <w:szCs w:val="28"/>
          <w:u w:val="single"/>
        </w:rPr>
        <w:t>Говорена,</w:t>
      </w:r>
      <w:r>
        <w:rPr>
          <w:sz w:val="28"/>
          <w:szCs w:val="28"/>
        </w:rPr>
        <w:t xml:space="preserve"> да сынок  - </w:t>
      </w:r>
      <w:r>
        <w:rPr>
          <w:i/>
          <w:sz w:val="28"/>
          <w:szCs w:val="28"/>
          <w:u w:val="single"/>
        </w:rPr>
        <w:t>Гово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его вы их в соломе прячете? – спрашивает старич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ы что , стар человек? Ты ж </w:t>
      </w:r>
      <w:r>
        <w:rPr>
          <w:i/>
          <w:sz w:val="28"/>
          <w:szCs w:val="28"/>
          <w:u w:val="single"/>
        </w:rPr>
        <w:t>говори, говори, да не заговаривайся</w:t>
      </w:r>
      <w:r>
        <w:rPr>
          <w:sz w:val="28"/>
          <w:szCs w:val="28"/>
        </w:rPr>
        <w:t xml:space="preserve">.  Дети наши дома остались. – раскричалась  </w:t>
      </w:r>
      <w:r>
        <w:rPr>
          <w:i/>
          <w:sz w:val="28"/>
          <w:szCs w:val="28"/>
          <w:u w:val="single"/>
        </w:rPr>
        <w:t>Говорух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Говорить</w:t>
      </w:r>
      <w:r>
        <w:rPr>
          <w:sz w:val="28"/>
          <w:szCs w:val="28"/>
        </w:rPr>
        <w:t xml:space="preserve"> на ветер не буду, хозяюшка,  а то, что вижу ,  само за себя </w:t>
      </w:r>
      <w:r>
        <w:rPr>
          <w:i/>
          <w:sz w:val="28"/>
          <w:szCs w:val="28"/>
          <w:u w:val="single"/>
        </w:rPr>
        <w:t>говори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Говоруха </w:t>
      </w:r>
      <w:r>
        <w:rPr>
          <w:sz w:val="28"/>
          <w:szCs w:val="28"/>
        </w:rPr>
        <w:t xml:space="preserve">сено разгребла, а ребята там тихохонько лежат. Что и </w:t>
      </w:r>
      <w:r>
        <w:rPr>
          <w:i/>
          <w:sz w:val="28"/>
          <w:szCs w:val="28"/>
          <w:u w:val="single"/>
        </w:rPr>
        <w:t>говорить,</w:t>
      </w:r>
      <w:r>
        <w:rPr>
          <w:sz w:val="28"/>
          <w:szCs w:val="28"/>
        </w:rPr>
        <w:t xml:space="preserve"> обидела зря старого человека. Стали они ребят своих бранить, а те оправдываются, да перепираются. Правду </w:t>
      </w:r>
      <w:r>
        <w:rPr>
          <w:i/>
          <w:sz w:val="28"/>
          <w:szCs w:val="28"/>
          <w:u w:val="single"/>
        </w:rPr>
        <w:t>говорить</w:t>
      </w:r>
      <w:r>
        <w:rPr>
          <w:sz w:val="28"/>
          <w:szCs w:val="28"/>
        </w:rPr>
        <w:t xml:space="preserve"> себе досадней. Что и </w:t>
      </w:r>
      <w:r>
        <w:rPr>
          <w:i/>
          <w:sz w:val="28"/>
          <w:szCs w:val="28"/>
          <w:u w:val="single"/>
        </w:rPr>
        <w:t>говорить</w:t>
      </w:r>
      <w:r>
        <w:rPr>
          <w:sz w:val="28"/>
          <w:szCs w:val="28"/>
        </w:rPr>
        <w:t xml:space="preserve">, а простить пришлось </w:t>
      </w:r>
      <w:r>
        <w:rPr>
          <w:i/>
          <w:sz w:val="28"/>
          <w:szCs w:val="28"/>
          <w:u w:val="single"/>
        </w:rPr>
        <w:t>говорят</w:t>
      </w:r>
      <w:r>
        <w:rPr>
          <w:sz w:val="28"/>
          <w:szCs w:val="28"/>
        </w:rPr>
        <w:t xml:space="preserve">. Ведь детки любимые. Перед старичком извинилась </w:t>
      </w:r>
      <w:r>
        <w:rPr>
          <w:i/>
          <w:sz w:val="28"/>
          <w:szCs w:val="28"/>
          <w:u w:val="single"/>
        </w:rPr>
        <w:t>Говоруха.</w:t>
      </w:r>
      <w:r>
        <w:rPr>
          <w:sz w:val="28"/>
          <w:szCs w:val="28"/>
        </w:rPr>
        <w:t xml:space="preserve">  А старичок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лода ты еще, да глупа.  Совет тебе дам:  тот дурак, </w:t>
      </w:r>
      <w:r>
        <w:rPr>
          <w:i/>
          <w:sz w:val="28"/>
          <w:szCs w:val="28"/>
          <w:u w:val="single"/>
        </w:rPr>
        <w:t>кто говорит</w:t>
      </w:r>
      <w:r>
        <w:rPr>
          <w:sz w:val="28"/>
          <w:szCs w:val="28"/>
        </w:rPr>
        <w:t xml:space="preserve"> не т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нулась женщина и сказа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запомню, дедушка. Больше зря </w:t>
      </w:r>
      <w:r>
        <w:rPr>
          <w:i/>
          <w:sz w:val="28"/>
          <w:szCs w:val="28"/>
          <w:u w:val="single"/>
        </w:rPr>
        <w:t>говорить</w:t>
      </w:r>
      <w:r>
        <w:rPr>
          <w:sz w:val="28"/>
          <w:szCs w:val="28"/>
        </w:rPr>
        <w:t xml:space="preserve"> не бу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ела она  на </w:t>
      </w:r>
      <w:r>
        <w:rPr>
          <w:i/>
          <w:sz w:val="28"/>
          <w:szCs w:val="28"/>
          <w:u w:val="single"/>
        </w:rPr>
        <w:t>говорят</w:t>
      </w:r>
      <w:r>
        <w:rPr>
          <w:sz w:val="28"/>
          <w:szCs w:val="28"/>
        </w:rPr>
        <w:t xml:space="preserve"> своих , да как рассмеется. Весело ей стало, что эти чертенята, почти всю дорогу молчком проехали. Ведь так их и секундочки помолчать  не заставишь. А тут столько времени прошло. А вместе с ней и все рассмеялись. А </w:t>
      </w:r>
      <w:r>
        <w:rPr>
          <w:i/>
          <w:sz w:val="28"/>
          <w:szCs w:val="28"/>
          <w:u w:val="single"/>
        </w:rPr>
        <w:t>Говорун</w:t>
      </w:r>
      <w:r>
        <w:rPr>
          <w:sz w:val="28"/>
          <w:szCs w:val="28"/>
        </w:rPr>
        <w:t xml:space="preserve"> сидел улыбался и думал хорошо, что старичок им на пути попался, да бабу уму разуму научил. А еще думал, как хорошо, что г</w:t>
      </w:r>
      <w:r>
        <w:rPr>
          <w:i/>
          <w:sz w:val="28"/>
          <w:szCs w:val="28"/>
          <w:u w:val="single"/>
        </w:rPr>
        <w:t>оворята</w:t>
      </w:r>
      <w:r>
        <w:rPr>
          <w:sz w:val="28"/>
          <w:szCs w:val="28"/>
        </w:rPr>
        <w:t xml:space="preserve"> его с ними  едут. Ведь, когда вместе, оно и спокойнее».  Когда в село заехали, старичок слез, поклонился, да дальше отправился. А Говорухины на базар отправились за покупка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езультат исследования (Над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20. В конце исследования мы достигли таких результа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ставили словарь, в котором собрали весь собранный материал  о слове «говорить»; в котором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подобрали 36 однокоренных с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ено 104 синонима, плюс  один антоним – молч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3 устойчивых сочетания и 5 поговор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ли его морфологические грамматические призна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ли  Лексическое значение слова по двум словарям Ожегова и Да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 опроса учащихся 5-9 классов представлен в диаграммах. Они показали, что слово «говорит»  занимает первое место в речи школьников диаграмма 1., …% ребят никогда не заменяют слово, словами синонимами. Диаграмма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эксперимента выявил, что слово говорить является самым употребляемым на уроке, так его в отличие от всех слов чаще всего произносят – 14 раз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ли творческую работу, написали сказку, в которой использовали 43 однокоренных сло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 сказанного, мы  сделали такой вывод, что слово «говорить» занимает очень важное место в речи людей. И популярность его с годами меньше не станет, если мы только не разучимся говорить.  В результате нашего исследования цель достигну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.В.Иванов. Историческая грамматика русского языка - с. 3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 книги Б. А. Успенского "История русского литературного языка (ХІ-XVII вв.)" Москва 20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.В.Иванов. Историческая грамматика русского языка - с. 108 - ссылка на Шахма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олковый словарь С.И Ожег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олковый  словарь В.И. Да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Фразеологический словар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оварь синоним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тернет - Википедия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44:00Z</dcterms:created>
  <dc:creator>1</dc:creator>
  <dc:description/>
  <cp:keywords/>
  <dc:language>en-US</dc:language>
  <cp:lastModifiedBy>User</cp:lastModifiedBy>
  <dcterms:modified xsi:type="dcterms:W3CDTF">2013-03-26T05:22:00Z</dcterms:modified>
  <cp:revision>4</cp:revision>
  <dc:subject/>
  <dc:title/>
</cp:coreProperties>
</file>