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«Средняя общеобразовательная школа №2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Троицко-Печорск Республика Ко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31160" cy="18237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следовательская работа </w:t>
      </w:r>
    </w:p>
    <w:p>
      <w:pPr>
        <w:pStyle w:val="Normal"/>
        <w:spacing w:lineRule="auto" w:line="36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«Сколько стоит курение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8165" cy="622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Культурологическое направление</w:t>
      </w:r>
    </w:p>
    <w:p>
      <w:pPr>
        <w:pStyle w:val="Normal"/>
        <w:spacing w:lineRule="auto" w:line="36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Лизунова Алёна, ученица 6 «а» класса.</w:t>
      </w:r>
    </w:p>
    <w:p>
      <w:pPr>
        <w:pStyle w:val="Normal"/>
        <w:spacing w:lineRule="auto" w:line="360" w:before="0" w:after="0"/>
        <w:ind w:left="3686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: Савиных  Ольга Сергеевна, педагог-психолог, учитель математ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 Троицко-Печор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ведение ……………………………………………………………………………… с.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ая часть …………………………………………………………………….. с. 6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подростки курят?................................................................... ….с. 6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лияет курение на организм подростка?..................................... …с. 7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ет ли курение на развитие  внимания и памяти подростка?...... ...с. 8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семьи и курение……………………………………………….. с. 15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бросить курить и что для этого необходимо?...................   с. 16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ключение …………………………………………………………………………….с. 17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писок используемых информационных источников………………………..</w:t>
      </w:r>
      <w:r>
        <w:rPr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с. 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заурус (словарь)…………………………………………………………………..  с.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я …………………………………………………………………………  с. 20</w:t>
      </w:r>
      <w:r>
        <w:br w:type="page"/>
      </w:r>
    </w:p>
    <w:p>
      <w:pPr>
        <w:pStyle w:val="Style16"/>
        <w:spacing w:lineRule="auto" w:line="360" w:before="0" w:after="0"/>
        <w:ind w:left="2520" w:firstLine="540"/>
        <w:jc w:val="right"/>
        <w:rPr>
          <w:i/>
          <w:i/>
          <w:iCs/>
        </w:rPr>
      </w:pPr>
      <w:r>
        <w:rPr>
          <w:i/>
          <w:iCs/>
        </w:rPr>
        <w:t xml:space="preserve">Курение – не привычка, а властная </w:t>
      </w:r>
    </w:p>
    <w:p>
      <w:pPr>
        <w:pStyle w:val="Style16"/>
        <w:spacing w:lineRule="auto" w:line="360" w:before="0" w:after="0"/>
        <w:ind w:left="2520" w:firstLine="540"/>
        <w:jc w:val="right"/>
        <w:rPr>
          <w:i/>
          <w:i/>
          <w:iCs/>
        </w:rPr>
      </w:pPr>
      <w:r>
        <w:rPr>
          <w:i/>
          <w:iCs/>
        </w:rPr>
        <w:t>потребность, которая командует человеком.</w:t>
      </w:r>
    </w:p>
    <w:p>
      <w:pPr>
        <w:pStyle w:val="Style16"/>
        <w:spacing w:lineRule="auto" w:line="360" w:before="0" w:after="0"/>
        <w:ind w:left="2520" w:firstLine="540"/>
        <w:jc w:val="right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. Тормозов, русский ученый.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Как известно, табак был завезен в Европу из Южной Америки в 16 веке. Несмотря на существовавшие в свое время запрета со стороны как церкви, так и государства, курение табака стало распространённой привычкой среди населения европейских стран. В настоящее время обществом уже не обсуждается проблема, связаны ли заболевания у взрослых курильщиков с воздействием табака, а ставится вопрос, каким образом можно избежать последствий его воздействия, что необходимо сделать для того, чтобы оградить подростков от этой вредной привычк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Кроме самих курильщиков, многие не курящие люди также подвергаются воздействию табачного дыма, так как вдыхают его дома, на работе, в общественных местах, в которых находятся курящие, поэтому вредность курения увеличивается во много раз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следним данным в России активными курильщиками являются 40 млн. россиян, что составляет 1/3 населения страны. В нашем районе также стало распространено курение среди подростков. Доказано, что развивающийся организм очень чувствителен к любым вредным факторам, особенно таким комплексным, как курение. Организм при этом подвергается воздействию никотина, окиси углерода, микроэлементов, в том числе некоторых радиоактивных веществ, канцерогенов и веществ, которые способны накапливаться в организме, нарушая деятельность жизненно важных органов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 xml:space="preserve">Возникает проблема: почему подростки начинают курить, что нужно сделать, чтобы уменьшить это явление.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>Все это доказывает актуальность проблемы курения и моей исследовательской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работа является надпредметной, т.к. охватывает знания нескольких областей: психологии, биологии, математики, математической статистики, а также нравственного воспитания подростко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я работа участвует в направлении «Культурологическое», т.к. отношение к курению демонстрирует культуру наро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значимость работы состоит в том, что она может быть рекомендована для публикации, использования классными руководителями и социальными педагогами в практической деятельности с подростками и их родителями, для пропаганды отказа подростков от кур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исследовательской работы:</w:t>
      </w:r>
      <w:r>
        <w:rPr>
          <w:rFonts w:cs="Times New Roman" w:ascii="Times New Roman" w:hAnsi="Times New Roman"/>
          <w:sz w:val="24"/>
          <w:szCs w:val="24"/>
        </w:rPr>
        <w:t xml:space="preserve"> Доказать подросткам, что курение вредно, слишком дорого стоит. Убедить подростков прекратить курение либо, в крайнем случае, уменьшить число выкуриваемых в день сигар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Курение слишком дорого обходится для бюджета семьи подростка, цена курению выражается не только в денежном отношении. У курящих подростков больше заболеваний. У курящих подростков слабее развиты внимание и памя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некоторые свойства внимания и памяти в группах курящих и некурящих подростков, обработать данные исследований с помощью простых методов математической статистики и определить, имеется ли зависимость свойств внимания и памяти от кур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анкету и провести опрос учеников 6 класса на предмет кур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полученные данные с данными, опубликованными в информационных источника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ть, какая часть бюджета уходит на приобретение подростками сигарет, каким полезным образом можно распределить эти сред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ь результаты исследований ученикам шестых классов и их родителям, принять участие в районной и республиканской научно-практической конференц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ъект исследований: </w:t>
      </w:r>
      <w:r>
        <w:rPr>
          <w:rFonts w:cs="Times New Roman" w:ascii="Times New Roman" w:hAnsi="Times New Roman"/>
          <w:sz w:val="24"/>
          <w:szCs w:val="24"/>
        </w:rPr>
        <w:t>ученики шестых классов МБОУ СОШ № 2 пгт. Троицко-Печорс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 диагностических исследований: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от курения концентрации (сосредоточенности), распределения, переключения, объема внимания; наглядно-образной и слуховой памя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сбора информации</w:t>
      </w:r>
      <w:r>
        <w:rPr>
          <w:rFonts w:cs="Times New Roman" w:ascii="Times New Roman" w:hAnsi="Times New Roman"/>
          <w:sz w:val="24"/>
          <w:szCs w:val="24"/>
        </w:rPr>
        <w:t>: наблюдение, опрос шестиклассников (анкетирование), психологическая диагностика, анализ оценок учащихс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уемые методики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рректурная проба (концентрация внимания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ение внимания (одновременный счёт от 1 до 20 и запись чисел с 20 до 1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ключение внимания (методика  ПА      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ъём внимания (геометрические фигуры и цифры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глядно-образная память (10 геометрических фигур),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уховая память (10 слов).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чему подростки курят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проведен письменный опрос среди учеников шестых классов в возрасте 12 - 13 лет на предмет курения. Всего участвовало в анкетировании 17 человек. Текст анкеты прилагается (приложение 1). Полученные результаты я сравнила с данными, опубликованными в различных информационных источник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социологического исследования, проведенного в 2003 году, некоторые дети начинают курить с 5-летнего возраста, а около 1/3 взрослых курильщиков начали курить до 9-летнего возраста. Примерно 80% регулярно курящих детей продолжают курить, став взрослым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курение родителей отрицательно влияет на здоровье детей. </w:t>
      </w:r>
      <w:r>
        <w:rPr>
          <w:rFonts w:cs="Times New Roman" w:ascii="Times New Roman" w:hAnsi="Times New Roman"/>
          <w:i/>
          <w:iCs/>
          <w:sz w:val="24"/>
          <w:szCs w:val="24"/>
        </w:rPr>
        <w:t>«И помнится – глаза буквально лезли на лоб, голова кружилась, во рту была горечь нестерпимая, тошнило. Конечно, это было отравление. Организм не принимал яда. Но взрослые вокруг нас курили, и вот от озорства или из-за мальчишеской шалости мы также научились курить» (М. Кончаловский, профессор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курящих родителей чаще страдают заболеваниями лёгких, чем дети  некурящих родителей. Установлена прямая зависимость числа выкуриваемых сигарет и количества заболеваний детей. Курение матери имеет большее значение, чем курение отца. В среднем дети курящих родителей при поступлении в школу на 1 см отстают по росту от детей некурящих родител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его исследования курящие шестиклассники  начали курить в 7 - 9 лет, что подтверждает выводы социологических исследов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0170</wp:posOffset>
            </wp:positionH>
            <wp:positionV relativeFrom="paragraph">
              <wp:posOffset>177165</wp:posOffset>
            </wp:positionV>
            <wp:extent cx="1844675" cy="10045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результате опроса шестиклассников выяснилось, что в группе некурящих подростков курят 55% родителей. В группе курящих подростков 100 % родителей курят, из них у двух человек – оба родителя. Таким образом, курение подростков напрямую зависит от того, курят ли их родител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 % друзей курящих также курят, в группе некурящих – 45 % курящих друзей. Таким образом, курение среди подростков зависит от их окружения, компании друз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влияет курение на организм подростка?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От курения тупеешь. Оно не совместимо с творческой работой»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. Гёт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информационных источников отрицательное воздействие никотина на организм ребёнка может быть установлено на протяжении первых 11 лет жизни. Так, у детей курящих родителей ниже показатели интеллектуального развития, в частности  успеваемость по математике, они труднее обучаются чтению, по другим данным почти нет различия интеллекта у курящих и некурящих детей. Но успеваемость курящих все-таки более низкая. 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«С курением табака связана потеря 15 лет жизни». Замминистра здравоохранения и социального развития РФ Юрий Воронин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некурящими подростками, курильщики в 2 раза чаще страдают язвенной болезнью желудка или двенадцатиперстной кишки. Возможно, это связано с тем, что курение замедляет заживление язв. У курильщиков также чаще развиваются заболевания зубов и дёсен. Курение сигарет снижает иммунитет у животных и человека; возможно, с этим связана более высокая восприимчивость к инфекционным заболеваниям у курильщиков. У курильщиков чаще встречается туберкулез легких, редкие формы слепоты, некоторые кожные заболевания и осложнения со стороны легких после операций. Под влиянием курения ухудшается физическое состояние организма, что отражается на функции сердца, легких и кров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чено, что курящие женщины и мужчины больше используют лекарственные средства, влияющие на эмоциональную сферу, чаще употребляют алкогольные напитки, следовательно, курение у них можно рассматривать как один из способов адаптации к жизненным стрессам. Были исследованы мотивации возникновения у человека желания курить при разных состояниях: от напряжения до скуки. У женщин чаще возникает желание курить в ситуации эмоционального напряжения или возбуждения, а у мужчин, вообще курящих больше, чем женщины, необходимость курить появляется при состояниях скуки и утом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о данным моих наблюдений четких различий в особенностях личности курильщиков и некурящих у подростков в возрасте 12 – 13 лет не отмечается. В то же время курильщики чаще отличаются меньшей устойчивостью психики и больше склонны к антисоциальным поступкам, чем некурящие, больше сосредоточены на самих себе. По моим наблюдениям среди неуравновешенных шестиклассников 56% курящих и 24 % некурящих подростков. Эти данные также подтверждают результаты исследований, что курение влияет на эмоциональную сферу, настроени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оценок шестиклассников по математике и русскому языку выяснилось, что труднее даются эти предметы семи из девяти курящих подростков, что составляет 78 % от числа курящих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анкетирования в группе курящих подростков встречаются такие заболевания как бронхит, астма, язва желудка, боли в желудке. В группе некурящих: воспаление легких, бронхит. Таким образом, курение действительно влияет на здоровье подростк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/>
          <w:sz w:val="14"/>
          <w:szCs w:val="24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лияет ли курение на развитие  внимания и памяти подростка?</w:t>
      </w:r>
    </w:p>
    <w:p>
      <w:pPr>
        <w:pStyle w:val="ListParagraph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руководством педагога-психолога мною были исследованы некоторые свойства внимания и памяти в группах курящих и некурящих подростков. Всего в исследовании приняли участие 26 человек в возрасте 12 - 13 лет, среди них 14 мальчиков и 12 девочек. Группа курящих подростков составила 9 человек (35 %), некурящих – 17 человек (65 %) от количества всех испытуемых. По моим наблюдениям курит 57 % мальчиков и 8 % девочек.</w:t>
      </w:r>
    </w:p>
    <w:p>
      <w:pPr>
        <w:pStyle w:val="ListParagraph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психологической диагностики выполнена с помощью элементарных способов математической статистики: найден средний балл в группе курящих и в группе некурящих подростков, коэффициент корреляции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), т.е. коэффициент связи между отдельным свойством внимания (памяти) и курением подростка с помощью формулы Пирсона и Бравэ для малой выборки (менее 30 человек), гд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сравниваемых пар, ∑- сумма, х – показатель курения, у – показатели развития свойства .</w:t>
      </w:r>
    </w:p>
    <w:p>
      <w:pPr>
        <w:pStyle w:val="ListParagraph"/>
        <w:spacing w:lineRule="auto" w:line="360" w:before="0" w:after="0"/>
        <w:ind w:left="9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-    ∑х  · 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---------------------------------------------------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287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· 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1057275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сследования по полученным результатам построены графики, где первая часть кривой соответствует группе курящих, вторая часть – группе некурящих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ъем внимания </w:t>
      </w:r>
      <w:r>
        <w:rPr>
          <w:rFonts w:cs="Times New Roman" w:ascii="Times New Roman" w:hAnsi="Times New Roman"/>
          <w:sz w:val="24"/>
          <w:szCs w:val="24"/>
        </w:rPr>
        <w:t xml:space="preserve">(приложение 2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я: на 1 – 2 сек. испытуемым показывают плакат с нарисованными геометрическими фигурами, внутри которых числа. Затем плакат убирают, а ученики рисуют то, что запомнили. Подсчитывается число правильно нарисованных фигур, правильно написанных чисел, правильно расположенных пар фигур и чисел. Чем больше балл, тем лучше результат. Нормальным считают 5 – 9 балл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балл в группе курящих подростков составил 9,7; в группе некурящих –10. В среднем по классу – 9,9. Выше среднего результат у 3 (33 %) курящих подростков; в группе некурящих – у 11 (65 %) чел. (график 1). </w:t>
      </w:r>
    </w:p>
    <w:p>
      <w:pPr>
        <w:pStyle w:val="Normal"/>
        <w:spacing w:lineRule="auto" w:line="360" w:before="0" w:after="0"/>
        <w:ind w:left="284" w:firstLine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27625" cy="17240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корреляции минус 0,7, что выражает зависимость, близкую к обратной, т.е. у курящих подростков объем внимания хуже. Связь между объемом внимания и курением слабая.</w:t>
      </w:r>
    </w:p>
    <w:p>
      <w:pPr>
        <w:pStyle w:val="Normal"/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ключение внимания </w:t>
      </w:r>
      <w:r>
        <w:rPr>
          <w:rFonts w:cs="Times New Roman" w:ascii="Times New Roman" w:hAnsi="Times New Roman"/>
          <w:sz w:val="24"/>
          <w:szCs w:val="24"/>
        </w:rPr>
        <w:t>(приложение 3).</w:t>
      </w:r>
    </w:p>
    <w:p>
      <w:pPr>
        <w:pStyle w:val="Normal"/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я: необходимо писать указанные буквы определенным способом по команде экспериментатора. Способ меняется 4 раза через каждые 15 с. Удовлетворительным считается результат, если в каждой строчке написано не менее 15 букв. Мы подсчитывали среднее количество правильно написанных букв. Чем больше показатель, тем лучше результат. 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л в группе курящих подростков -10; в группе некурящих –13. В среднем по классу – 11,5. На графике 2 видно, что выше удовлетворительного уровня в группе курящих подростков у 2 (22%) чел., в группе некурящих – 3 (18 %).</w:t>
      </w:r>
    </w:p>
    <w:p>
      <w:pPr>
        <w:pStyle w:val="Normal"/>
        <w:spacing w:lineRule="auto" w:line="240" w:before="0" w:after="0"/>
        <w:ind w:left="284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05120" cy="165925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орреляции составляет минус 0,7, что выражает зависимость, близкую к обратной, т.е. у курящих подростков переключение внимания хуже. Не поняли инструкцию и не справились с заданием 2 (22%) курящих и 1 (6%) некурящих подростков. Связь между переключением внимания и курением слаб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пределение внимания </w:t>
      </w:r>
      <w:r>
        <w:rPr>
          <w:rFonts w:cs="Times New Roman" w:ascii="Times New Roman" w:hAnsi="Times New Roman"/>
          <w:sz w:val="24"/>
          <w:szCs w:val="24"/>
        </w:rPr>
        <w:t>(приложение 4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задания: испытуемые одновременно выполняли три действия (вслух вели прямой счет от 1 до 20, письменный обратный счет от 20 до 1 и должны были услышать руководителя эксперимента, который вслух вел счет секундам, и записать время выполнения задания). Показателем эксперимента является время, затраченное на выполнение задания. Чем меньше время, тем лучше результа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балл в группе курящих подростков – 19 сек.; в группе некурящих – 25 с. В среднем по классу – 22 с. Хорошие результаты на графике 3 находятся ниже зеленой черты, плохие – выше красной черты (график 3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орреляции минус 0,7, что выражает зависимость, близкую к обратной, по результатам исследования распределение внимания хуже у курящих подростков. Не справились с заданием 2 (22%) курящих и 2 (12%) некурящих подростков. Связь между распределением внимания и курением слабая.</w:t>
      </w:r>
    </w:p>
    <w:p>
      <w:pPr>
        <w:pStyle w:val="Normal"/>
        <w:spacing w:lineRule="auto" w:line="240" w:before="0" w:after="0"/>
        <w:ind w:left="284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98770" cy="162687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центрация (сосредоточенность) внимания </w:t>
      </w:r>
      <w:r>
        <w:rPr>
          <w:rFonts w:cs="Times New Roman" w:ascii="Times New Roman" w:hAnsi="Times New Roman"/>
          <w:sz w:val="24"/>
          <w:szCs w:val="24"/>
        </w:rPr>
        <w:t>(приложение 5).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: за 5 минут необходимо как можно больше найти и вычеркнуть букву Р и подчеркнуть букву К. В качестве результата подсчитывается количество просмотренных строк и вычитается количество сделанных ошибок. Чем выше балл, тем лучше результат.</w:t>
      </w:r>
    </w:p>
    <w:p>
      <w:pPr>
        <w:pStyle w:val="Normal"/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балл в группе курящих подростков – 9; в группе некурящих –11. В среднем по классу – 10. Как видно по графику 4, не справились с заданием, не поняли инструкцию 1 (11%) курящих и 0 (0 %) некурящих подростков. Очень низкий результат у 6 (67 %) из 9 курящих подростков, 11 (65 %) из некурящих подростков. Высокий результат у одного некурящего подростка.</w:t>
      </w:r>
    </w:p>
    <w:p>
      <w:pPr>
        <w:pStyle w:val="Normal"/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орреляции минус 0,2, что выражает зависимость, близкую к обратной, т.е. у курящих подростков концентрация внимания хуже. Связь между концентрацией внимания и курением слабая.</w:t>
      </w:r>
    </w:p>
    <w:p>
      <w:pPr>
        <w:pStyle w:val="Normal"/>
        <w:spacing w:lineRule="auto" w:line="360" w:before="0" w:after="0"/>
        <w:ind w:left="284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50535" cy="1496695"/>
            <wp:effectExtent l="0" t="0" r="0" b="0"/>
            <wp:docPr id="10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глядно-образная память </w:t>
      </w:r>
      <w:r>
        <w:rPr>
          <w:rFonts w:cs="Times New Roman" w:ascii="Times New Roman" w:hAnsi="Times New Roman"/>
          <w:sz w:val="24"/>
          <w:szCs w:val="24"/>
        </w:rPr>
        <w:t>(приложение 6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задания: через каждые 30 с. предъявляются по очереди 10 фигур. Надо их запомнить, а затем воспроизвести в любом порядке. Норма – 5 – 7 фигур.</w:t>
      </w:r>
    </w:p>
    <w:p>
      <w:pPr>
        <w:pStyle w:val="Normal"/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балл в группе курящих подростков – 4,2; в группе некурящих – 7. В среднем по классу – 6. Выше среднего результат в группе курящих у 4 (44 %), в группе некурящих у 11 (65 %) подростков (график 5).</w:t>
      </w:r>
    </w:p>
    <w:p>
      <w:pPr>
        <w:pStyle w:val="Normal"/>
        <w:spacing w:lineRule="auto" w:line="360" w:before="0" w:after="0"/>
        <w:ind w:left="284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5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03545" cy="17310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орреляции минус 0,2, что выражает зависимость, близкую к обратной, т.е. у курящих подростков хуже развита наглядно-образная память. Связь между наглядно-образной памятью и курением слабая.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уховая память </w:t>
      </w:r>
      <w:r>
        <w:rPr>
          <w:rFonts w:cs="Times New Roman" w:ascii="Times New Roman" w:hAnsi="Times New Roman"/>
          <w:sz w:val="24"/>
          <w:szCs w:val="24"/>
        </w:rPr>
        <w:t>(приложение 7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я: с перерывом в 30 с. экспериментатор произносит 10 слов, состоящие из 3 – 5 букв. Необходимо их запомнить, а затем написать в любом порядке. Норма –5 - 7 слов. </w:t>
      </w:r>
    </w:p>
    <w:p>
      <w:pPr>
        <w:pStyle w:val="Normal"/>
        <w:spacing w:lineRule="auto" w:line="36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в группе курящих подростков – 4; в группе некурящих – 6. В среднем по классу – 5. </w:t>
      </w:r>
    </w:p>
    <w:p>
      <w:pPr>
        <w:pStyle w:val="Normal"/>
        <w:spacing w:lineRule="auto" w:line="36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 среднего результат имеют 4 (44 %) курящих подростков и 6 (35 %) некурящих подростков. Не справились 4 (44 %) курящих подростков и 3 (18 %) некурящих подростков (график 6). </w:t>
      </w:r>
    </w:p>
    <w:p>
      <w:pPr>
        <w:pStyle w:val="Normal"/>
        <w:spacing w:lineRule="auto" w:line="360" w:before="0" w:after="0"/>
        <w:ind w:left="284" w:firstLine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28310" cy="15303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орреляции минус 0,35, что выражает зависимость, близкую к обратной, т.е. у курящих подростков хуже развита слуховая память. Связь между слуховой памятью и курением слабая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Между переключением, распределением, концентрацией и объемом внимания, слуховой, наглядно-образной памятью и фактом курения есть слабая связь, которая выражается зависимостью, близкой к обратной пропорциональности. Сильнее выражена связь между концентрацией внимания и курением. У курящих шестиклассников хуже развиты все свойства внимания и виды памят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тя в подростковом возрасте выявлена слабая зависимость внимания и памяти от курения, но с возрастом такое положение по данным психологических исследований ухудшается. Таким образом, курение подростков отрицательно действует на развитие их внимания и памя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 семьи и кур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о оценкам профессиональных экспертов, на лечение заболеваний, приобретённых в результате курения, национальные экономики тратят до 1%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проса шестиклассников выяснилось, что на лечение семья курильщиков тратит в год более 1000 – 2000 рублей, что составляет 0,8 % семейного бюджета в год при доходе семьи 20000 руб. в месяц. Вывод соотносится с результатами социологических исследов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5560</wp:posOffset>
            </wp:positionH>
            <wp:positionV relativeFrom="paragraph">
              <wp:posOffset>313690</wp:posOffset>
            </wp:positionV>
            <wp:extent cx="1221105" cy="116332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ссчитаем, как влияет курение на бюджет семьи подростка. По данным анкетирования шестиклассники выкуривают в день от 9 до 15 сигарет, в неделю от 3,5 до 10 пачек. Стоимость пачки сигарет составляет от 31 до 41 руб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ем среднюю стоимость пачки сигарет – 36 рублей. В неделю на сигареты подросток тратит от 126 рублей до 360 рублей, что в месяц составляет 630 – 1800 рублей; в году 12 месяцев, эта сумма становится равной 7560 – 21600 рублей. В среднем за год тратится на сигареты 14580 рублей. Добавим сюда стоимость лечения болезней, спровоцированных курением, т.к. курение ослабляет иммунитет курильщика. Это 1000 – 2000 рублей в год. </w:t>
      </w:r>
      <w:r>
        <w:rPr>
          <w:rFonts w:cs="Times New Roman" w:ascii="Times New Roman" w:hAnsi="Times New Roman"/>
          <w:b/>
          <w:sz w:val="24"/>
          <w:szCs w:val="24"/>
        </w:rPr>
        <w:t>Итого: 16580 рубле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и деньги можно приобрести 789 буханок хлеба стоимостью 21 рубль. Если покупать по одной буханке в день, то хлеба хватило бы на два года. Можно купить на сэкономленные за год на курении деньги компьютер, или электронный планшет, или нетбук, или 2 – 3 электронные книги на всю семью, или мобильный телефон с аксессуарами. Можно съездить в отпуск с семьей на юг (стоимость отдыха одного человека). Можно приобрести спортивный инвентарь (коньки, клюшка, шайба, футбольный мяч и др.); спортивную куртку, модные джинсы, кроссовки и другую одежду. Я бы купила себе фотоаппара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но ли бросить курить и что для этого необходимо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Если табак представляет не только излишнюю прихоть, но и обусловливает несчастие человека: напрасную трату денег, часто бывает причиной пожаров, и, наконец, болезнь человека, то, спрашивается, возможно ли и как избавиться от всего этого. Всегда возможно избавиться от этого несчастия: не начинать курить; или курящие должны оставить курение» И. Догель, русский фармаколог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еки широко распространенному мнению о невозможности избавиться от вредной привычки прекратить курение совсем  не трудно, как утверждают специалисты, из всех курильщиков только 14% курящих считают, что этот процесс «очень труден». Однако отказавшиеся от курения часто начинают курить вновь, поэтому полностью отказываются от этой привычки примерно 30% курильщиков. Это больше вызвано психологическими причинами. По мнению психологов большинству курящих для того, чтобы распрощаться со своей привычкой, надо твёрдо захотеть это сделать и, осознав необходимость, сдержать данное себе сло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9380</wp:posOffset>
            </wp:positionH>
            <wp:positionV relativeFrom="paragraph">
              <wp:posOffset>247015</wp:posOffset>
            </wp:positionV>
            <wp:extent cx="1438275" cy="115316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о данным моего опроса курили раньше, но уже бросили курить 6 подростков. Из группы курящих шестиклассников собираются бросить курить 3 человека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оим наблюдениям почти каждый взрослый человек убежден, что несовершеннолетним следует запрещать курить, наказывать их за это. И вместе с тем большинство из взрослых равнодушно взирают на дымящих сигаретами подростков и сами продолжают курить, показывая пример своим детя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опрос, что требуется от школы, родителей и самих подростков для того, чтобы дети и подростки не курили, учащиеся предлагают в первую очередь  проводить в школе беседы о вреде курения, о влиянии курения на организм человека; во-вторых, родителям нужно стать примером для своих детей: самим бросить курить, пить, не давать проводить детям время зря, контролировать детей, уделять детям больше внимания, говорить с ними «по душам» на данную тему.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«Если табак вреден для взрослых, то для подростков, организм которых ещё не вполне развит, он вдвойне вреден» Б. Сигал</w:t>
      </w:r>
      <w:r>
        <w:rPr/>
        <w:t xml:space="preserve">, </w:t>
      </w:r>
      <w:r>
        <w:rPr>
          <w:i/>
          <w:iCs/>
        </w:rPr>
        <w:t>доктор медицинских наук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аким образом, в результате исследовательской работы мы сделали вывод, что курение слишком дорого обходится самому подростку и его семье. Прежде всего в результате курения ухудшается здоровье. К негативным последствиям курения относятся жёлтые зубы, неприятный запах изо рта, неприятный запах от волос. Чтобы избавиться от этого, требуются дополнительные финансовые вло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остковом возрасте зависимость свойств памяти и внимания выражена ещё недостаточно сильно, но с возрастом вредное влияние никотина на организм человека усиливается. Чем старше курящий человек, тем больше и сильнее заболевания, хуже развивается интеллект и память, снижается внимание, интеллектуальные и творческие способности, что не дает возможности курящему человеку достичь такого же успеха в учебе, а в дальнейшем и в профессиональной деятельности, как некурящем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ложенные на курение денежные средства слишком велики и могли бы быть потраченными на более важные и полезные для подростка вещ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идим, факты и результаты моей исследовательской работы убедительно доказывают огромную опасность курения и его слишком высокую цену для подростков, но курящим подросткам есть время бросить курить и восстановить свое здоровье, сохранить бюджет своей семь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Курение приносит вред и экономике страны. Пассивное курение увеличивает статистику смертности от табакокурения. Курящие люди часто делают перерывы в работе, следовательно, снижается производительность их труда. Окурки сильно загрязняют улицы и помещения, что требует дополнительных вложений для их уборки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дала мне исследовательская деятельность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В результате исследовательской деятельности я приобрела новые знания по теме, умения по работе с литературой, поиску информации, написанию исследовательской работы, подготовке презентации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работе с таблицам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построению диаграмм и графиков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Училась публично выступать с докладом, владеть собой и своей речью, грамотно отвечать на вопросы членов жюри и участников конференци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/>
        <w:t>Познакомилась с новыми интересными людьми и исследовательскими работами других учеников шестых класс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В этом учебном году я заметила, что двое из курящих подростков нашего класса расстались с пагубной привычкой. Возможно, моя исследовательская работа тоже сыграла свою роль?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</w:rPr>
      </w:pPr>
      <w:r>
        <w:rPr>
          <w:b/>
          <w:bCs/>
        </w:rPr>
        <w:t xml:space="preserve">Представление работы: </w:t>
      </w:r>
    </w:p>
    <w:p>
      <w:pPr>
        <w:pStyle w:val="Style16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Исследовательская работа «Сколько стоит курение?» была представлена перед учениками шестых классов нашей школы, на родительском собрании. </w:t>
      </w:r>
    </w:p>
    <w:p>
      <w:pPr>
        <w:pStyle w:val="Style16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Является участником школьной научно-практической конференции «Шаг в будущее» (приложение 8). </w:t>
      </w:r>
    </w:p>
    <w:p>
      <w:pPr>
        <w:pStyle w:val="Style16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Заняла второе место на районной научно-практической конференции исследовательских работ обучающихся в секции «Юниор» (приложение 8)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уемых информационных источников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мезо М.В., Домашенко И.А. Атлас по психологии: Информ.-метод. Материалы к курсу «Общ.психология»: Учеб. Пособие для студентов пед. ин-в.- М.: Просвещение, 1986.-272 с.: ил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уходольский Г.В. Основы математической статистики для психологов. – Л., 1972 г.</w:t>
      </w:r>
    </w:p>
    <w:p>
      <w:pPr>
        <w:pStyle w:val="Style16"/>
        <w:spacing w:lineRule="auto" w:line="360" w:before="0" w:after="0"/>
        <w:ind w:left="284" w:hanging="284"/>
        <w:jc w:val="both"/>
        <w:rPr/>
      </w:pPr>
      <w:r>
        <w:rPr/>
        <w:t>3. Табачное зелье. – М.: Знание, 1983 г. – 64 с. – (Новое в жизни, науке и технике. Сер. «Медицина»; № 6)</w:t>
      </w:r>
    </w:p>
    <w:p>
      <w:pPr>
        <w:pStyle w:val="Style16"/>
        <w:spacing w:lineRule="auto" w:line="360" w:before="0" w:after="0"/>
        <w:ind w:left="284" w:hanging="284"/>
        <w:jc w:val="both"/>
        <w:rPr/>
      </w:pPr>
      <w:r>
        <w:rPr/>
        <w:t>4. http://realchrist.narod.ru/smoke.html,</w:t>
      </w:r>
    </w:p>
    <w:p>
      <w:pPr>
        <w:pStyle w:val="Style16"/>
        <w:spacing w:lineRule="auto" w:line="360" w:before="0" w:after="0"/>
        <w:ind w:left="284" w:hanging="284"/>
        <w:jc w:val="both"/>
        <w:rPr/>
      </w:pPr>
      <w:r>
        <w:rPr/>
        <w:t>5.http://ru.wikipedia.org/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Vk</w:t>
      </w:r>
      <w:r>
        <w:rPr/>
        <w:t>.</w:t>
      </w:r>
      <w:r>
        <w:rPr>
          <w:lang w:val="en-US"/>
        </w:rPr>
        <w:t>ru</w:t>
      </w:r>
      <w:r>
        <w:rPr/>
        <w:t xml:space="preserve"> -группа «Мы за здоровый образ жизни»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Тезаурус (Словарь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атематическая статистика</w:t>
      </w:r>
      <w:r>
        <w:rPr>
          <w:rFonts w:cs="Times New Roman" w:ascii="Times New Roman" w:hAnsi="Times New Roman"/>
          <w:sz w:val="24"/>
          <w:szCs w:val="24"/>
        </w:rPr>
        <w:t xml:space="preserve"> – это прикладная отрасль математики, основанная на теории вероятностей и предназначенная для систематизации и анализа эмпирических (экспериментальных) данных, получаемых при изучении массовых явлен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рреляция</w:t>
      </w:r>
      <w:r>
        <w:rPr>
          <w:rFonts w:cs="Times New Roman" w:ascii="Times New Roman" w:hAnsi="Times New Roman"/>
          <w:sz w:val="24"/>
          <w:szCs w:val="24"/>
        </w:rPr>
        <w:t xml:space="preserve"> – связь между явлениями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ъем внимания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оторые человек может охватить вниманием одновременно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еключение внимания</w:t>
      </w:r>
      <w:r>
        <w:rPr>
          <w:rFonts w:cs="Times New Roman" w:ascii="Times New Roman" w:hAnsi="Times New Roman"/>
          <w:sz w:val="24"/>
          <w:szCs w:val="24"/>
        </w:rPr>
        <w:t xml:space="preserve"> – намеренный перенос внимания с одного объекта на другой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спределение внимания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удерживать в сфере внимания одновременно несколько объектов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нцентрация внимания</w:t>
      </w:r>
      <w:r>
        <w:rPr>
          <w:rFonts w:cs="Times New Roman" w:ascii="Times New Roman" w:hAnsi="Times New Roman"/>
          <w:sz w:val="24"/>
          <w:szCs w:val="24"/>
        </w:rPr>
        <w:t xml:space="preserve"> – степень сосредоточенности внимания на одном объект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1701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0:00Z</dcterms:created>
  <dc:creator>Customer</dc:creator>
  <dc:description/>
  <cp:keywords/>
  <dc:language>en-US</dc:language>
  <cp:lastModifiedBy>UserXP</cp:lastModifiedBy>
  <cp:lastPrinted>2012-11-10T11:58:00Z</cp:lastPrinted>
  <dcterms:modified xsi:type="dcterms:W3CDTF">2013-09-27T20:31:00Z</dcterms:modified>
  <cp:revision>39</cp:revision>
  <dc:subject/>
  <dc:title/>
</cp:coreProperties>
</file>