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Arial CYR" w:hAnsi="Arial CYR" w:eastAsia="Arial CYR" w:cs="Arial CYR"/>
          <w:b/>
          <w:b/>
          <w:bCs/>
          <w:sz w:val="44"/>
        </w:rPr>
      </w:pPr>
      <w:r>
        <w:rPr>
          <w:rFonts w:eastAsia="Arial CYR" w:cs="Arial CYR" w:ascii="Arial CYR" w:hAnsi="Arial CYR"/>
          <w:b/>
          <w:bCs/>
          <w:sz w:val="44"/>
        </w:rPr>
        <w:t>История России в датах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b/>
          <w:b/>
          <w:bCs/>
          <w:sz w:val="44"/>
        </w:rPr>
      </w:pPr>
      <w:r>
        <w:rPr>
          <w:rFonts w:eastAsia="Arial CYR" w:cs="Arial CYR" w:ascii="Arial CYR" w:hAnsi="Arial CYR"/>
          <w:b/>
          <w:bCs/>
          <w:sz w:val="44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/>
      </w:pPr>
      <w:r>
        <w:rPr>
          <w:rFonts w:eastAsia="Arial CYR" w:cs="Arial CYR" w:ascii="Arial CYR" w:hAnsi="Arial CYR"/>
          <w:sz w:val="20"/>
        </w:rPr>
        <w:t>Название   Россия   восходит к греческому слову ‘</w:t>
      </w:r>
      <w:r>
        <w:rPr>
          <w:rFonts w:eastAsia="Arial Greek" w:cs="Arial Greek" w:ascii="Arial Greek" w:hAnsi="Arial Greek"/>
          <w:sz w:val="20"/>
        </w:rPr>
        <w:t xml:space="preserve">Ρωσια — </w:t>
      </w:r>
      <w:r>
        <w:rPr>
          <w:rFonts w:eastAsia="Arial CYR" w:cs="Arial CYR" w:ascii="Arial CYR" w:hAnsi="Arial CYR"/>
          <w:sz w:val="20"/>
        </w:rPr>
        <w:t>так в Византийской империи с 10 века передавали наименование государства  Русь.  С конца 15 века термин Россия начинает применяться в качестве самоназвания Русского государства с центром в Москве. Исторически предшественниками Московского государства были более ранние государственные образования восточных славян — Киевская Русь и русские земли 12—14 веков. Первое же появление славян на Днепре историки датируют 6—7 веками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862 — легендарное призвание братьев-варягов Рюрика, Синеуса и Тувора в Новгород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882 — поход новгородского князя Олега на Киев. Объединение Киева и Новгорода. Подчинение большинства восточнославянских племен власти киевского князя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988 — крещение Руси в правление киевского князя Владимира I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147 — первое упоминание о Москве в летописи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223, 31 мая — битва на реке Калке между русскими и монгольскими отрядами. Разгром русских дружин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240—1480 — монголо-татарское иго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240, 15 июля — Невская битва. Разгром князем Александром Ярославичем шведских войск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242, 5 апреля — Ледовое побоище. Разгром Александром Невским немецких крестоносцев на Чудском озере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359—1389 — княжение в Москве Дмитрия Иванович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380, 8 сентября — Куликовская битва. Победа русских войск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478 — присоединение Новгорода к Москве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/>
      </w:pPr>
      <w:r>
        <w:rPr>
          <w:rFonts w:eastAsia="Arial CYR" w:cs="Arial CYR" w:ascii="Arial CYR" w:hAnsi="Arial CYR"/>
          <w:sz w:val="20"/>
        </w:rPr>
        <w:t xml:space="preserve">1480 — </w:t>
      </w:r>
      <w:r>
        <w:rPr>
          <w:rFonts w:eastAsia="Arial" w:cs="Arial" w:ascii="Arial" w:hAnsi="Arial"/>
          <w:sz w:val="20"/>
        </w:rPr>
        <w:t>«</w:t>
      </w:r>
      <w:r>
        <w:rPr>
          <w:rFonts w:eastAsia="Arial CYR" w:cs="Arial CYR" w:ascii="Arial CYR" w:hAnsi="Arial CYR"/>
          <w:sz w:val="20"/>
        </w:rPr>
        <w:t>стояние на реке Угре</w:t>
      </w:r>
      <w:r>
        <w:rPr>
          <w:rFonts w:eastAsia="Arial" w:cs="Arial" w:ascii="Arial" w:hAnsi="Arial"/>
          <w:sz w:val="20"/>
        </w:rPr>
        <w:t xml:space="preserve">». </w:t>
      </w:r>
      <w:r>
        <w:rPr>
          <w:rFonts w:eastAsia="Arial CYR" w:cs="Arial CYR" w:ascii="Arial CYR" w:hAnsi="Arial CYR"/>
          <w:sz w:val="20"/>
        </w:rPr>
        <w:t>Падение монголо-татарского иг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/>
      </w:pPr>
      <w:r>
        <w:rPr>
          <w:rFonts w:eastAsia="Arial CYR" w:cs="Arial CYR" w:ascii="Arial CYR" w:hAnsi="Arial CYR"/>
          <w:sz w:val="20"/>
        </w:rPr>
        <w:t xml:space="preserve">1485 — присоединение Твери к Москве. Иван III стал именоваться </w:t>
      </w:r>
      <w:r>
        <w:rPr>
          <w:rFonts w:eastAsia="Arial" w:cs="Arial" w:ascii="Arial" w:hAnsi="Arial"/>
          <w:sz w:val="20"/>
        </w:rPr>
        <w:t>«</w:t>
      </w:r>
      <w:r>
        <w:rPr>
          <w:rFonts w:eastAsia="Arial CYR" w:cs="Arial CYR" w:ascii="Arial CYR" w:hAnsi="Arial CYR"/>
          <w:sz w:val="20"/>
        </w:rPr>
        <w:t>великим князем всея Руси</w:t>
      </w:r>
      <w:r>
        <w:rPr>
          <w:rFonts w:eastAsia="Arial" w:cs="Arial" w:ascii="Arial" w:hAnsi="Arial"/>
          <w:sz w:val="20"/>
        </w:rPr>
        <w:t>»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sz w:val="20"/>
        </w:rPr>
        <w:t xml:space="preserve">1533—1584 — </w:t>
      </w:r>
      <w:r>
        <w:rPr>
          <w:rFonts w:eastAsia="Arial CYR" w:cs="Arial CYR" w:ascii="Arial CYR" w:hAnsi="Arial CYR"/>
          <w:sz w:val="20"/>
        </w:rPr>
        <w:t>правление Ивана IV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547 — венчание Ивана IV Грозного на царство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552 — присоединение Казанского ханства к Москве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556 — присоединение Астраханского ханства к Москве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558—1583 — Ливонская войн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589 — учреждение патриаршества в России. Провозглашение первым русским патриархом Иов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598—1604 — царствование Бориса Годунов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605—1606 — правление Лжедмитрия I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606—1607 — восстание И. Болотников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611—1612 — второе ополчение во главе с Д. Пожарским и К. Мининым. Освобождение Москвы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613—1645 — царствование Михаила Федорович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649 — Соборное Уложение. Отмена Урочных лет и введение бессрочного сыска беглых крестьян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654 — Переяславская Рада. Решение о переходе Украины под московское покровительство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670—1671 — казацко-крестьянское восстание Степана Разин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682—1725 — царствование Петра I (до 1696 года совместно с Иваном V)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695, 1696 — Азовские походы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700, август —1721 — Северная война со Швецией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703, 16 мая — основание Санкт-Петербург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709, 27 июня — Полтавская битва. Разгром шведской армии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721, 22 октября — принятие Петром I императорского титул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741—1761 — царствование Елизаветы Петровны (дочь Петра I и Екатерины I)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755 — основание Московского университет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762 — манифест о вольности дворянств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762—1796 — царствование Екатерины II (жена Петра III)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768—1774 — русско-турецкая войн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773—1775 — крестьянская война под предводительством Е. Пугачев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787—1791 — русско-турецкая войн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790, декабрь — взятие русскими войсками Измаил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798—1799 — итальянский и швейцарский поход А. В. Суворова, рейд эскадры Ф. Ф. Ушакова. Победы русской армии в сражениях на рейдах Адде и Треббии, у Нови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801—1825 — царствование Александра I (сын Павла I)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812, 12 июня — начало Отечественной войны. Вторжение войск Наполеона в Россию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812, 26 августа — Бородинское сражение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813—1814 — заграничные походы русской армии. Освобождение Европы от французского господств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825—1855 — царствование Николая I (сын Павла I)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825, 14 декабря — восстание декабристов в Петербурге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853—1856 — Крымская войн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855—1881 — царствование Александра II (сын Николая I)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861, 19 февраля — отмена крепостного прав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877—1878 — русско-турецкая войн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881, 1 марта — Убийство Александра II народовольцами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881—1894 — царствование Александра III (сын Александра II). Период контрреформ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894—1917 — царствование Николая II (сын Александра III)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05—1907 — первая русская революция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/>
      </w:pPr>
      <w:r>
        <w:rPr>
          <w:rFonts w:eastAsia="Arial CYR" w:cs="Arial CYR" w:ascii="Arial CYR" w:hAnsi="Arial CYR"/>
          <w:sz w:val="20"/>
        </w:rPr>
        <w:t xml:space="preserve">1905, 9 января — </w:t>
      </w:r>
      <w:r>
        <w:rPr>
          <w:rFonts w:eastAsia="Arial" w:cs="Arial" w:ascii="Arial" w:hAnsi="Arial"/>
          <w:sz w:val="20"/>
        </w:rPr>
        <w:t>«</w:t>
      </w:r>
      <w:r>
        <w:rPr>
          <w:rFonts w:eastAsia="Arial CYR" w:cs="Arial CYR" w:ascii="Arial CYR" w:hAnsi="Arial CYR"/>
          <w:sz w:val="20"/>
        </w:rPr>
        <w:t>Кровавое воскресение</w:t>
      </w:r>
      <w:r>
        <w:rPr>
          <w:rFonts w:eastAsia="Arial" w:cs="Arial" w:ascii="Arial" w:hAnsi="Arial"/>
          <w:sz w:val="20"/>
        </w:rPr>
        <w:t xml:space="preserve">» </w:t>
      </w:r>
      <w:r>
        <w:rPr>
          <w:rFonts w:eastAsia="Arial CYR" w:cs="Arial CYR" w:ascii="Arial CYR" w:hAnsi="Arial CYR"/>
          <w:sz w:val="20"/>
        </w:rPr>
        <w:t>в Петербурге. Расстрел мирной манифестации рабочих и жителей столицы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/>
      </w:pPr>
      <w:r>
        <w:rPr>
          <w:rFonts w:eastAsia="Arial CYR" w:cs="Arial CYR" w:ascii="Arial CYR" w:hAnsi="Arial CYR"/>
          <w:sz w:val="20"/>
        </w:rPr>
        <w:t xml:space="preserve">1905, 17 октября — Манифест </w:t>
      </w:r>
      <w:r>
        <w:rPr>
          <w:rFonts w:eastAsia="Arial" w:cs="Arial" w:ascii="Arial" w:hAnsi="Arial"/>
          <w:sz w:val="20"/>
        </w:rPr>
        <w:t>«</w:t>
      </w:r>
      <w:r>
        <w:rPr>
          <w:rFonts w:eastAsia="Arial CYR" w:cs="Arial CYR" w:ascii="Arial CYR" w:hAnsi="Arial CYR"/>
          <w:sz w:val="20"/>
        </w:rPr>
        <w:t>Об усовершенствовании государственного порядка</w:t>
      </w:r>
      <w:r>
        <w:rPr>
          <w:rFonts w:eastAsia="Arial" w:cs="Arial" w:ascii="Arial" w:hAnsi="Arial"/>
          <w:sz w:val="20"/>
        </w:rPr>
        <w:t xml:space="preserve">»: </w:t>
      </w:r>
      <w:r>
        <w:rPr>
          <w:rFonts w:eastAsia="Arial CYR" w:cs="Arial CYR" w:ascii="Arial CYR" w:hAnsi="Arial CYR"/>
          <w:sz w:val="20"/>
        </w:rPr>
        <w:t>провозглашение политических свобод, создание законодательной Государственной Думы, обещание расширить избирательное право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07, 3 июня — государственный переворот: разгон Государственной Думы и принятие нового избирательного закона. Фактическое окончание I русской революции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14, 1 августа — вступление России в 1 мировую войну на стороне Антанты (Англия, Франция, Россия) против Четверного союза (Германия, Австро-Венгрия, позже — Турция и Болгария)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17, 27 февраля — вооруженное восстание в Петрограде (переход солдат Петроградского гарнизона на сторону восставшего населения). Образование Временного Комитета Государственной Думы и выборы Петросовета. Победа на выборах в Петросовет меньшевиков и эсеров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17, июнь — I Всероссийский съезд рабочих и солдатских депутатов. Создание Всероссийского Центрального исполнительного комитета Съезда Советов (ВЦИКа)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/>
      </w:pPr>
      <w:r>
        <w:rPr>
          <w:rFonts w:eastAsia="Arial CYR" w:cs="Arial CYR" w:ascii="Arial CYR" w:hAnsi="Arial CYR"/>
          <w:sz w:val="20"/>
        </w:rPr>
        <w:t xml:space="preserve">1917, август — выступление генерала Л. В. Корнилова. Отставка правительства и формирование </w:t>
      </w:r>
      <w:r>
        <w:rPr>
          <w:rFonts w:eastAsia="Arial" w:cs="Arial" w:ascii="Arial" w:hAnsi="Arial"/>
          <w:sz w:val="20"/>
        </w:rPr>
        <w:t>«</w:t>
      </w:r>
      <w:r>
        <w:rPr>
          <w:rFonts w:eastAsia="Arial CYR" w:cs="Arial CYR" w:ascii="Arial CYR" w:hAnsi="Arial CYR"/>
          <w:sz w:val="20"/>
        </w:rPr>
        <w:t>Совета пяти</w:t>
      </w:r>
      <w:r>
        <w:rPr>
          <w:rFonts w:eastAsia="Arial" w:cs="Arial" w:ascii="Arial" w:hAnsi="Arial"/>
          <w:sz w:val="20"/>
        </w:rPr>
        <w:t>» (</w:t>
      </w:r>
      <w:r>
        <w:rPr>
          <w:rFonts w:eastAsia="Arial CYR" w:cs="Arial CYR" w:ascii="Arial CYR" w:hAnsi="Arial CYR"/>
          <w:sz w:val="20"/>
        </w:rPr>
        <w:t>Директории) во главе с А. Ф. Керенским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17, 24—25 октября — вооруженное восстание в Петрограде. Переход власти к большевикам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17, 25—26 октября — II Всероссийский съезд Советов рабочих и солдатских депутатов. Принятие Декретов о мире и о земле. Образование Совета народных комиссаров во главе с В. И. Ульяновым (Лениным)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18, 5—6 января — Учредительное Собрание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/>
      </w:pPr>
      <w:r>
        <w:rPr>
          <w:rFonts w:eastAsia="Arial CYR" w:cs="Arial CYR" w:ascii="Arial CYR" w:hAnsi="Arial CYR"/>
          <w:sz w:val="20"/>
        </w:rPr>
        <w:t xml:space="preserve">1918, январь — III Всероссийский съезд Советов. Принятие </w:t>
      </w:r>
      <w:r>
        <w:rPr>
          <w:rFonts w:eastAsia="Arial" w:cs="Arial" w:ascii="Arial" w:hAnsi="Arial"/>
          <w:sz w:val="20"/>
        </w:rPr>
        <w:t>«</w:t>
      </w:r>
      <w:r>
        <w:rPr>
          <w:rFonts w:eastAsia="Arial CYR" w:cs="Arial CYR" w:ascii="Arial CYR" w:hAnsi="Arial CYR"/>
          <w:sz w:val="20"/>
        </w:rPr>
        <w:t>Декларации прав трудящегося и эксплуатируемого народа</w:t>
      </w:r>
      <w:r>
        <w:rPr>
          <w:rFonts w:eastAsia="Arial" w:cs="Arial" w:ascii="Arial" w:hAnsi="Arial"/>
          <w:sz w:val="20"/>
        </w:rPr>
        <w:t>»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sz w:val="20"/>
        </w:rPr>
        <w:t xml:space="preserve">1918, 3 </w:t>
      </w:r>
      <w:r>
        <w:rPr>
          <w:rFonts w:eastAsia="Arial CYR" w:cs="Arial CYR" w:ascii="Arial CYR" w:hAnsi="Arial CYR"/>
          <w:sz w:val="20"/>
        </w:rPr>
        <w:t>марта — подписание Брестского мирного договор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21, 8—16 марта — X съезд РКП(б). Переход к НЭПу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22, 30 декабря — I Всесоюзный съезд Советов. Образование СССР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24, январь — II Всесоюзный съезд Советов. Принятие Конституции СССР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/>
      </w:pPr>
      <w:r>
        <w:rPr>
          <w:rFonts w:eastAsia="Arial CYR" w:cs="Arial CYR" w:ascii="Arial CYR" w:hAnsi="Arial CYR"/>
          <w:sz w:val="20"/>
        </w:rPr>
        <w:t xml:space="preserve">1936, 5 декабря — новая </w:t>
      </w:r>
      <w:r>
        <w:rPr>
          <w:rFonts w:eastAsia="Arial" w:cs="Arial" w:ascii="Arial" w:hAnsi="Arial"/>
          <w:sz w:val="20"/>
        </w:rPr>
        <w:t>«</w:t>
      </w:r>
      <w:r>
        <w:rPr>
          <w:rFonts w:eastAsia="Arial CYR" w:cs="Arial CYR" w:ascii="Arial CYR" w:hAnsi="Arial CYR"/>
          <w:sz w:val="20"/>
        </w:rPr>
        <w:t>сталинская</w:t>
      </w:r>
      <w:r>
        <w:rPr>
          <w:rFonts w:eastAsia="Arial" w:cs="Arial" w:ascii="Arial" w:hAnsi="Arial"/>
          <w:sz w:val="20"/>
        </w:rPr>
        <w:t xml:space="preserve">» </w:t>
      </w:r>
      <w:r>
        <w:rPr>
          <w:rFonts w:eastAsia="Arial CYR" w:cs="Arial CYR" w:ascii="Arial CYR" w:hAnsi="Arial CYR"/>
          <w:sz w:val="20"/>
        </w:rPr>
        <w:t>Конституция СССР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39, 1 сентября — начало второй мировой войны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41, 22 июня — 1945, 9 мая — Великая Отечественная войн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45, 8 мая — капитуляция фашистской Германии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45, 9 августа — 2 сентября — советско-японская войн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49, январь — создание Совета Экономической Взаимопомощи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55, май — создание Организации Варшавского Договор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56, февраль — XX съезд КПСС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62, октябрь — Карибский кризис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64, октябрь — отставка Н. С. Хрущева. Избрание Первым секретарем ЦК КПСС Л. И. Брежнев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/>
      </w:pPr>
      <w:r>
        <w:rPr>
          <w:rFonts w:eastAsia="Arial CYR" w:cs="Arial CYR" w:ascii="Arial CYR" w:hAnsi="Arial CYR"/>
          <w:sz w:val="20"/>
        </w:rPr>
        <w:t>1977, 7 октября — новая Конституция СССР (</w:t>
      </w:r>
      <w:r>
        <w:rPr>
          <w:rFonts w:eastAsia="Arial" w:cs="Arial" w:ascii="Arial" w:hAnsi="Arial"/>
          <w:sz w:val="20"/>
        </w:rPr>
        <w:t>«</w:t>
      </w:r>
      <w:r>
        <w:rPr>
          <w:rFonts w:eastAsia="Arial CYR" w:cs="Arial CYR" w:ascii="Arial CYR" w:hAnsi="Arial CYR"/>
          <w:sz w:val="20"/>
        </w:rPr>
        <w:t>Конституция развитого социализма</w:t>
      </w:r>
      <w:r>
        <w:rPr>
          <w:rFonts w:eastAsia="Arial" w:cs="Arial" w:ascii="Arial" w:hAnsi="Arial"/>
          <w:sz w:val="20"/>
        </w:rPr>
        <w:t>»)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sz w:val="20"/>
        </w:rPr>
        <w:t xml:space="preserve">1979, </w:t>
      </w:r>
      <w:r>
        <w:rPr>
          <w:rFonts w:eastAsia="Arial CYR" w:cs="Arial CYR" w:ascii="Arial CYR" w:hAnsi="Arial CYR"/>
          <w:sz w:val="20"/>
        </w:rPr>
        <w:t>декабрь — ввод советских войск в Афганистан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85, март — смерть К. У. Черненко. Избрание Генеральным секретарем ЦК КПСС М. С. Горбачев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89, май — июнь — I съезд народных депутатов СССР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91, 12 июня — избрание Б. Н. Ельцина Президентом РСФСР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91, 8 декабря — подписание Б. Н. Ельциным (РСФСР), Л. М. Кравчуком (Украина), С. С. Шушкевичем (Белоруссия) Беловежского соглашения о роспуске СССР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93, 3—4 октября — вооруженные столкновения в Москве между войсками и защитниками Верховного Совета РСФСР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93, 30 ноября — Указ Президента Российской Федерации Б. Н. Ельцина "О Государственном гербе Российской Федерации". Возвращение двуглавого орла в качестве государственного герба России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95, 17 декабря — выборы депутатов Государственной Думы. Победа левых сил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99, 19 декабря — выборы депутатов Государственной Думы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1999, 31 декабря — заявление Б. Н. Ельцина об отставке. Назначение исполняющим обязанности президента В. В. Путина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2000, 26 марта — досрочные президентские выборы. Избрание В. В. Путина Президентом Российской Федерации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2003, 7 декабря — выборы в Государственную Думу Федерального Собрания Российской Федерации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2004, 14 марта — Выборы Президента Российской Федерации. В. В. Путин избирается на второй срок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/>
      </w:pPr>
      <w:r>
        <w:rPr>
          <w:rFonts w:eastAsia="Arial CYR" w:cs="Arial CYR" w:ascii="Arial CYR" w:hAnsi="Arial CYR"/>
          <w:sz w:val="20"/>
        </w:rPr>
        <w:t xml:space="preserve">2007, 17 мая — в московском Храме Христа Спасителя Патриарх Московский и всея Руси Алексий II и Первоиерарх РПЦЗ митрополит Восточно-Американский и Нью-Йоркский Лавр подписали </w:t>
      </w:r>
      <w:r>
        <w:rPr>
          <w:rFonts w:eastAsia="Arial" w:cs="Arial" w:ascii="Arial" w:hAnsi="Arial"/>
          <w:sz w:val="20"/>
        </w:rPr>
        <w:t>«</w:t>
      </w:r>
      <w:r>
        <w:rPr>
          <w:rFonts w:eastAsia="Arial CYR" w:cs="Arial CYR" w:ascii="Arial CYR" w:hAnsi="Arial CYR"/>
          <w:sz w:val="20"/>
        </w:rPr>
        <w:t>Акт о каноническом общении</w:t>
      </w:r>
      <w:r>
        <w:rPr>
          <w:rFonts w:eastAsia="Arial" w:cs="Arial" w:ascii="Arial" w:hAnsi="Arial"/>
          <w:sz w:val="20"/>
        </w:rPr>
        <w:t xml:space="preserve">», </w:t>
      </w:r>
      <w:r>
        <w:rPr>
          <w:rFonts w:eastAsia="Arial CYR" w:cs="Arial CYR" w:ascii="Arial CYR" w:hAnsi="Arial CYR"/>
          <w:sz w:val="20"/>
        </w:rPr>
        <w:t>положивший конец разделению между Русской Зарубежной Церковью и Московским Патриархатом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2007, 2 декабря — выборы в Государственную Думу Федерального Собрания Российской Федерации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</w:rPr>
      </w:pPr>
      <w:r>
        <w:rPr>
          <w:rFonts w:eastAsia="Arial CYR" w:cs="Arial CYR" w:ascii="Arial CYR" w:hAnsi="Arial CYR"/>
          <w:sz w:val="20"/>
        </w:rPr>
        <w:t>2008, 2 марта — Выборы Президента Российской Федерации. Третьим президентом РФ избирается Д. А. Медведе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12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Greek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ru-RU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auto"/>
      <w:kern w:val="2"/>
    </w:rPr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angal" w:cs="Microsoft YaHei"/>
      <w:color w:val="auto"/>
      <w:kern w:val="2"/>
      <w:sz w:val="28"/>
    </w:rPr>
  </w:style>
  <w:style w:type="paragraph" w:styleId="Style15">
    <w:name w:val="Название"/>
    <w:basedOn w:val="Normal"/>
    <w:qFormat/>
    <w:pPr>
      <w:suppressAutoHyphens w:val="true"/>
      <w:spacing w:before="120" w:after="120"/>
    </w:pPr>
    <w:rPr>
      <w:rFonts w:eastAsia="Mangal"/>
      <w:i/>
      <w:iCs/>
      <w:color w:val="auto"/>
      <w:kern w:val="2"/>
      <w:sz w:val="24"/>
    </w:rPr>
  </w:style>
  <w:style w:type="paragraph" w:styleId="Style16">
    <w:name w:val="Указатель"/>
    <w:basedOn w:val="Normal"/>
    <w:qFormat/>
    <w:pPr>
      <w:suppressAutoHyphens w:val="true"/>
    </w:pPr>
    <w:rPr>
      <w:rFonts w:eastAsia="Mangal"/>
      <w:color w:val="auto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27:00Z</dcterms:created>
  <dc:creator>ïê</dc:creator>
  <dc:description/>
  <dc:language>en-US</dc:language>
  <cp:lastModifiedBy/>
  <dcterms:modified xsi:type="dcterms:W3CDTF">2012-01-17T10:45:00Z</dcterms:modified>
  <cp:revision>0</cp:revision>
  <dc:subject/>
  <dc:title/>
</cp:coreProperties>
</file>