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БОУ «Красногорская СОШ»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лассный час,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</w:rPr>
        <w:t>посвященный возрождению памятника истории и культуры</w:t>
      </w:r>
    </w:p>
    <w:p>
      <w:pPr>
        <w:pStyle w:val="Normal"/>
        <w:shd w:fill="FFFFFF" w:val="clear"/>
        <w:spacing w:before="0" w:after="120"/>
        <w:ind w:right="2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древнего города Болгар.</w:t>
      </w:r>
    </w:p>
    <w:p>
      <w:pPr>
        <w:pStyle w:val="Normal"/>
        <w:shd w:fill="FFFFFF" w:val="clear"/>
        <w:spacing w:before="0" w:after="120"/>
        <w:ind w:right="2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hd w:fill="FFFFFF" w:val="clear"/>
        <w:spacing w:before="0" w:after="120"/>
        <w:ind w:right="2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hd w:fill="FFFFFF" w:val="clear"/>
        <w:spacing w:before="0" w:after="120"/>
        <w:ind w:right="2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hd w:fill="FFFFFF" w:val="clear"/>
        <w:spacing w:before="0" w:after="120"/>
        <w:ind w:right="2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hd w:fill="FFFFFF" w:val="clear"/>
        <w:spacing w:before="0" w:after="120"/>
        <w:ind w:right="2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hd w:fill="FFFFFF" w:val="clear"/>
        <w:spacing w:before="0" w:after="120"/>
        <w:ind w:right="2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Гиззатуллина А.Х.</w:t>
      </w:r>
    </w:p>
    <w:p>
      <w:pPr>
        <w:pStyle w:val="Normal"/>
        <w:shd w:fill="FFFFFF" w:val="clear"/>
        <w:spacing w:before="0" w:after="120"/>
        <w:ind w:right="2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spacing w:before="0" w:after="120"/>
        <w:ind w:right="2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чи</w:t>
      </w:r>
      <w:r>
        <w:rPr>
          <w:rFonts w:cs="Times New Roman" w:ascii="Times New Roman" w:hAnsi="Times New Roman"/>
          <w:spacing w:val="-4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ознакомить учащихся с памятниками истории и культуры города Болгар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ind w:left="0" w:right="1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активную гражданскую позицию учащихся; воспитывать </w:t>
      </w:r>
      <w:r>
        <w:rPr>
          <w:rFonts w:cs="Times New Roman" w:ascii="Times New Roman" w:hAnsi="Times New Roman"/>
          <w:spacing w:val="-10"/>
          <w:sz w:val="24"/>
          <w:szCs w:val="24"/>
        </w:rPr>
        <w:t>уважительное отношение к истории культуре татарского нар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ind w:left="0" w:right="24"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развивать коммуникативные умения и навыки учащихся (умения высказывать 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тстаивать свою точку зрения, работать в группе, прислушиваясь к мнению других её </w:t>
      </w:r>
      <w:r>
        <w:rPr>
          <w:rFonts w:cs="Times New Roman" w:ascii="Times New Roman" w:hAnsi="Times New Roman"/>
          <w:sz w:val="24"/>
          <w:szCs w:val="24"/>
        </w:rPr>
        <w:t>членов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Оборудование</w:t>
      </w:r>
      <w:r>
        <w:rPr>
          <w:rFonts w:cs="Times New Roman" w:ascii="Times New Roman" w:hAnsi="Times New Roman"/>
          <w:spacing w:val="-6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электронная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езентация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 xml:space="preserve"> (Microsoft Office Power Point)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аглядные   пособия:   физическая   карта   России,   3   конверта   с   карточками   с </w:t>
      </w:r>
      <w:r>
        <w:rPr>
          <w:rFonts w:cs="Times New Roman" w:ascii="Times New Roman" w:hAnsi="Times New Roman"/>
          <w:spacing w:val="-9"/>
          <w:sz w:val="24"/>
          <w:szCs w:val="24"/>
        </w:rPr>
        <w:t>разрезанными фотографиями исторических объектов и с текстам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Ключевые моменты уро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firstLine="709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Что такое памятник?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firstLine="709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Истор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firstLine="709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Географическое полож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firstLine="709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еликий Волжский путь. Торговля. Куп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firstLine="709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охранившиеся архитектурные соору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firstLine="709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Игра «Собери пазлы» (групповая работ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firstLine="709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Религ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firstLine="709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Искус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firstLine="709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адение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firstLine="709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Ито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firstLine="709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Возрождение.</w:t>
      </w:r>
    </w:p>
    <w:p>
      <w:pPr>
        <w:pStyle w:val="Normal"/>
        <w:shd w:fill="FFFFFF" w:val="clear"/>
        <w:tabs>
          <w:tab w:val="clear" w:pos="720"/>
          <w:tab w:val="left" w:pos="6096" w:leader="none"/>
          <w:tab w:val="left" w:pos="10206" w:leader="none"/>
        </w:tabs>
        <w:ind w:right="4147" w:firstLine="709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Ход урока</w:t>
      </w:r>
    </w:p>
    <w:p>
      <w:pPr>
        <w:pStyle w:val="Normal"/>
        <w:shd w:fill="FFFFFF" w:val="clear"/>
        <w:ind w:right="414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учителя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right="7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ебята, поздравляю вас с началом нового учебного года. За лето вы повзрослели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обывали в разных городах и странах, видели много интересного. Своими впечатлениям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ы поделитесь на следующих уроках. А сегодня у нас с вами пройдет необычный урок. </w:t>
      </w:r>
      <w:r>
        <w:rPr>
          <w:rFonts w:cs="Times New Roman" w:ascii="Times New Roman" w:hAnsi="Times New Roman"/>
          <w:spacing w:val="-11"/>
          <w:sz w:val="24"/>
          <w:szCs w:val="24"/>
        </w:rPr>
        <w:t>Урок, посвященный возрождению памятников истории и культуры древнего города Болгар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Какие памятники истории вы знает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2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е такое памятник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2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«Памятник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сооружение зодчества или ваяния в честь и память события, лица». В. И. Даль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26" w:leader="none"/>
        </w:tabs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гут ли города быть памятниками?</w:t>
      </w:r>
    </w:p>
    <w:p>
      <w:pPr>
        <w:pStyle w:val="Normal"/>
        <w:shd w:fill="FFFFFF" w:val="clear"/>
        <w:ind w:right="1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Да, оказывается, могут! И такие памятники находятся совсем недалеко от нашего города – например. </w:t>
      </w:r>
      <w:r>
        <w:rPr>
          <w:rFonts w:cs="Times New Roman" w:ascii="Times New Roman" w:hAnsi="Times New Roman"/>
          <w:sz w:val="24"/>
          <w:szCs w:val="24"/>
        </w:rPr>
        <w:t>памятники истории и культуры древнего города Болгар, остров-града Свияжс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26" w:leader="none"/>
        </w:tabs>
        <w:ind w:left="0" w:right="24"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то из вас уже побывал в этих городах?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тересного узнали? Поделитесь своими </w:t>
      </w:r>
      <w:r>
        <w:rPr>
          <w:rFonts w:cs="Times New Roman" w:ascii="Times New Roman" w:hAnsi="Times New Roman"/>
          <w:sz w:val="24"/>
          <w:szCs w:val="24"/>
        </w:rPr>
        <w:t>знани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26" w:leader="none"/>
        </w:tabs>
        <w:ind w:left="0" w:right="1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мы с вами совершим путешествие поземле города Булгар.  Давайте поговорим о Булгарском государстве, потомками населения которого являются казанские татар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стория</w:t>
      </w:r>
    </w:p>
    <w:p>
      <w:pPr>
        <w:pStyle w:val="Normal"/>
        <w:shd w:fill="FFFFFF" w:val="clear"/>
        <w:tabs>
          <w:tab w:val="clear" w:pos="720"/>
          <w:tab w:val="left" w:pos="84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 веков назад в широких степях Северного Кавказа, около Азовского и Черного морей,    на    равнинах    между    реками    Дон    и    Дунай   существовало    сильное    государство    Великая    Болгария, основателем и правителем которого был Кубрат хан. Долгие годы верой и правдой правил он своей страной, но тут случилось несчастье - Кубрат хан заболел, силы его иссякали, но и умирающим он оставался грозным ханом, его слово было для всех законом. Позвал он к своему ложу сыновей, вождей многочисленных племен, советников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брав свои силы, он рассказал им притчу о человеке, который раздал своим сыновьям по </w:t>
      </w:r>
      <w:r>
        <w:rPr>
          <w:rFonts w:cs="Times New Roman" w:ascii="Times New Roman" w:hAnsi="Times New Roman"/>
          <w:sz w:val="24"/>
          <w:szCs w:val="24"/>
        </w:rPr>
        <w:t>прутику и велел их слом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ind w:left="0"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с может рассказать эту притчу до конца?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Те без труда это сделали. Потом человек собрал прутья в один пучок и снова дал сыновьям, чтобы те сломали. На этот раз пучок не смог сломать ни один из них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что тем самым хотел сказать хан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ind w:left="0" w:right="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наказ дал хан своим сыновьям?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right="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Если будете вместе и заодно - никто вас не одолеет. Если будете порознь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погибнете от рук врагов ваших.)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слушались сыновья мудрого совета отца. Не было среди них единства. Распалось великое государство. Хан Аспарух основал Дунайскую Болгарию, сын Котраг стал кочевать в степях Дона, третий сын Батбай покорился хазарам и остался на Кубани, два других сына погибли в боях. Но </w:t>
      </w:r>
      <w:r>
        <w:rPr>
          <w:rFonts w:cs="Times New Roman" w:ascii="Times New Roman" w:hAnsi="Times New Roman"/>
          <w:bCs/>
          <w:sz w:val="24"/>
          <w:szCs w:val="24"/>
        </w:rPr>
        <w:t>м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ло среди болгар тех, кто не хотел жить под властью хазар. Они ушли с родных мест и обрели нову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дину на Средней Волге. Это был чудесный край с хвойными </w:t>
      </w:r>
      <w:r>
        <w:rPr>
          <w:rFonts w:cs="Times New Roman" w:ascii="Times New Roman" w:hAnsi="Times New Roman"/>
          <w:sz w:val="24"/>
          <w:szCs w:val="24"/>
        </w:rPr>
        <w:t>и смешанными лесами, в которых встречались целые ореховые леса и большие заросли диких яблонь. В изобилии было и всяких ягод. В лесах обитало много разного зверя и дичи. В реках и озерах водилось множество рыбы. На открытых участках земли выращивали пшеницу, ячмень, прос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Географическое полож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воего города булгары выбрали очень удобное место - на высоком берегу Волги. С одной стороны - рыба, дичь, с другой   - защищает жителей города не хуже крепости, а с третьей   - прекрасная водная дорога. Двигаясь по ней вверх по течению можно добраться до Балтийского моря, до далекого Севера, а вниз по течению - до Каспийского моря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абота по физической карте России.) </w:t>
      </w:r>
      <w:r>
        <w:rPr>
          <w:rFonts w:cs="Times New Roman" w:ascii="Times New Roman" w:hAnsi="Times New Roman"/>
          <w:sz w:val="24"/>
          <w:szCs w:val="24"/>
        </w:rPr>
        <w:t>И здесь и там редкого товару можно купить дешево, а свой товар продать дорого. Торговой рекой была Волга. Не зря ее называли Великим Волжским путе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еликий Волжский путь. Торговля. Купцы</w:t>
      </w:r>
    </w:p>
    <w:p>
      <w:pPr>
        <w:pStyle w:val="Normal"/>
        <w:shd w:fill="FFFFFF" w:val="clear"/>
        <w:ind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гары были хорошими купцами. Они имели торговые отношения со Средней Азией, Китаем, Византией, Русью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Как вы думаете, ребята, а чем торговали   предки казанских татар?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рговали мехом, лесом, обувью, ювелирными изделиями из золота, серебра, бронзы, меди; гончарной посудой с резным орнаментом, оружием; одеждой, расшитой бисером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ребром и другими ремесленными изделиями. Только булгарским мастерам был известен </w:t>
      </w:r>
      <w:r>
        <w:rPr>
          <w:rFonts w:cs="Times New Roman" w:ascii="Times New Roman" w:hAnsi="Times New Roman"/>
          <w:sz w:val="24"/>
          <w:szCs w:val="24"/>
        </w:rPr>
        <w:t>секрет изготовления тонкой кожи. Ее так и звали - «булгари». До сих пор в Центральной Азии и Иране самую лучшую кожу и обувь называют булгарской. Первыми в Европе булгары начали выплавлять чугун и изготавливать сталь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хранившиеся архитектурные сооружения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азвивалось и крепло государство Волжская Булгария. Ее столица   город Булгар в Х-Х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еках застраивался каменными и </w:t>
      </w:r>
      <w:r>
        <w:rPr>
          <w:rFonts w:cs="Times New Roman" w:ascii="Times New Roman" w:hAnsi="Times New Roman"/>
          <w:sz w:val="24"/>
          <w:szCs w:val="24"/>
        </w:rPr>
        <w:t>кирпичными зданиями; строились мечети, школы с центральным отоплением и водопроводом. До наших дней сохранились развалины Черной палаты, Малого минарета, Северного мавзолея, Ханской усыпальницы, Соборной мечет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гра «Собери  пазлы» (групповая  работа).     </w:t>
      </w:r>
      <w:r>
        <w:rPr>
          <w:rFonts w:cs="Times New Roman" w:ascii="Times New Roman" w:hAnsi="Times New Roman"/>
          <w:sz w:val="24"/>
          <w:szCs w:val="24"/>
        </w:rPr>
        <w:t>(Каждая команда-ряд вытягивает конверт с заданием.)</w:t>
      </w:r>
    </w:p>
    <w:p>
      <w:pPr>
        <w:pStyle w:val="Normal"/>
        <w:shd w:fill="FFFFFF" w:val="clear"/>
        <w:ind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ние 1. Из пазлов собрать рисунок Малого минарета, выбрать его описание из предложенных.</w:t>
      </w:r>
    </w:p>
    <w:p>
      <w:pPr>
        <w:pStyle w:val="Normal"/>
        <w:shd w:fill="FFFFFF" w:val="clear"/>
        <w:ind w:right="6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ние 2. Из пазлов собрать рисунок Черной палаты, выбрать его описание из предложенных.</w:t>
      </w:r>
    </w:p>
    <w:p>
      <w:pPr>
        <w:pStyle w:val="Normal"/>
        <w:shd w:fill="FFFFFF" w:val="clear"/>
        <w:ind w:right="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ние 3. Из пазлов собрать рисунок Северного мавзолея, выбрать его описание из предложенных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92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 1.  Это здание было сооружено во второй половин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ека. Одиннадцатиметровая башня довольно хорошо сохранилась. Несмотря на сходство  с Большим минаретом,   это,   однако,   вполне  самостоятельное сооружение. Два круглых цилиндра поставлены друг на друга, а поскольку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иаметр верхнего меньше, то получилась своеобразная галере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2. В этом здании, по одному из предположений, в далекие времена вершился ханский суд. В зал суда вели четыре входа — отдельно для каждого судьи и хана.</w:t>
      </w:r>
    </w:p>
    <w:p>
      <w:pPr>
        <w:pStyle w:val="Normal"/>
        <w:shd w:fill="FFFFFF" w:val="clear"/>
        <w:ind w:right="18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6">
            <wp:simplePos x="0" y="0"/>
            <wp:positionH relativeFrom="column">
              <wp:posOffset>5163820</wp:posOffset>
            </wp:positionH>
            <wp:positionV relativeFrom="paragraph">
              <wp:posOffset>635</wp:posOffset>
            </wp:positionV>
            <wp:extent cx="1057275" cy="800100"/>
            <wp:effectExtent l="0" t="0" r="0" b="0"/>
            <wp:wrapTight wrapText="bothSides">
              <wp:wrapPolygon edited="0">
                <wp:start x="-194" y="0"/>
                <wp:lineTo x="-194" y="21337"/>
                <wp:lineTo x="21600" y="21337"/>
                <wp:lineTo x="21600" y="0"/>
                <wp:lineTo x="-1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я судилища предназначался высокий светлый купольный зал с некогда лепным декором, который до нас не дошел. В помещениях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ервого этажа, низких и сырых, держали осужденных.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хранились предания, почему это здание так называют. Одно из них гласит, что, когда враги разгромили столицу булгар, некому стало биться на крепостных стенах, хан укрылся в дворцовой крепости. Победители подожгли крепость. Огонь распространился быстро, все затянуло дымом. Когда дым рассеялся, на крыше, живая, не тронутая огнем, сидела юная царевна. Царевну увезли, а здание «живет» и поныне.</w:t>
      </w:r>
    </w:p>
    <w:p>
      <w:pPr>
        <w:pStyle w:val="Normal"/>
        <w:shd w:fill="FFFFFF" w:val="clear"/>
        <w:ind w:right="1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556760</wp:posOffset>
            </wp:positionH>
            <wp:positionV relativeFrom="paragraph">
              <wp:posOffset>106680</wp:posOffset>
            </wp:positionV>
            <wp:extent cx="1712595" cy="7023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3. Это здание было сооружено в первой половин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ека напротив главного входа северного фасада Сборной мечети. Строительство таких зданий над погребениями знатных людей было широко распространено в мусульманском мире, в том числе и в Болгаре. В 1968-1969 гг. памятник был реставрирован. Был восстановлен верхний полусферический купол. Он\ представляет собой тонкую (7-15 см) железобетонную оболочку, которая легла на основание сохранившегося древнего купола. Над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 xml:space="preserve">9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амятником создана легкая защитная железо-керамзитная оболочка, опирающаяся на железные стойки, которая призвана охранять кладку стен от атмосферных осадков 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рямых солнечных лучей. Внутри мавзолея собраны памятники малой архитектуры -намогильные плиты, найденные на территории Болгарского   городища.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е эти памятники архитектуры и истории мы с вами обязательно увидим на экскурсии, </w:t>
      </w:r>
      <w:r>
        <w:rPr>
          <w:rFonts w:cs="Times New Roman" w:ascii="Times New Roman" w:hAnsi="Times New Roman"/>
          <w:sz w:val="24"/>
          <w:szCs w:val="24"/>
        </w:rPr>
        <w:t>когда посетим этот некогда великий город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лигия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улгары были язычниками. В 922 году в Булгарию приезжает посольство из Багдада, и съезд всех булгарских племен принимает государственную религию - ислам. (С принятием ислама древняя тюркская письменность заменяется арабской). Булгария приняла ислам за 76 лет до крещения Киевской Рус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скусство</w:t>
      </w:r>
    </w:p>
    <w:p>
      <w:pPr>
        <w:pStyle w:val="Normal"/>
        <w:shd w:fill="FFFFFF" w:val="clear"/>
        <w:ind w:right="4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 булгар были свои ученые и поэты.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. жил Якуб ибн-Ногман, составивший "Историю Булгарии". Ученый Бурхан ибн-Булгари написал книги по риторике и о лекарствах. Поэма Кул Гали (чье имя носит одна из улиц нашего города) "Сказание о Юсуфе" (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в.) была известна далеко за пределами Булгарии и оказала заметное влияние на все последующее развитие литературы булгарского и татарского народ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адение города</w:t>
      </w:r>
    </w:p>
    <w:p>
      <w:pPr>
        <w:pStyle w:val="Normal"/>
        <w:shd w:fill="FFFFFF" w:val="clear"/>
        <w:ind w:right="6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еке на Волжскую Булгарию обрушились монголы Бату-хана. В 1236 году Булгария </w:t>
      </w:r>
      <w:r>
        <w:rPr>
          <w:rFonts w:cs="Times New Roman" w:ascii="Times New Roman" w:hAnsi="Times New Roman"/>
          <w:sz w:val="24"/>
          <w:szCs w:val="24"/>
        </w:rPr>
        <w:t xml:space="preserve">была завоевана и вошла в состав Золотой Орды. В 1361 году Булгар был сожжен завоевателями, город потерял свое величие. Но затем он возродился. И его долгие годы называли «золотым троном Джучиева улуса». 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Итог урока.</w:t>
      </w:r>
    </w:p>
    <w:p>
      <w:pPr>
        <w:pStyle w:val="Normal"/>
        <w:shd w:fill="FFFFFF" w:val="clear"/>
        <w:ind w:right="6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а как вы думаете, почему сегодня 1 сентября мы с вами говорим о Волжской Булгарии, о городе Булгар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стория Булгар имеет колоссальное значение. Без ее изучения мы никогда не поймем связь России с Востоком», - писал академик И.Н.Тихоми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 февраля 1995 года по Указу Президента России Б. Н. Ельцина Булгарский историко-архитектурный музей-заповедник вошел в перечень объектов исторического и культурного наследия федерального значе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Возрождение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ервый президент Республики Татарстан Минтимер Шарипович Шаймиев исполняет обязанности председателя Попечительского совета Фонда возрождения памятников культуры и истории «Янарыш», занимающегося проектами реконструкции древнего города Булгар и православных храмов на острове-граде Свияжске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 Булгарах построят новую мечеть. У мечети будет медресе, рассчитанное на 30 учеников. Есть надежда, что медресе, которое будет расположено далеко от больших городов, на природе, на том месте, где наши предки приняли ислам, в будущем станет филиалом Российского исламского университета»,- рассказал первый президент Татарстана, Государственный советник Минтимер Шаймиев.</w:t>
      </w:r>
    </w:p>
    <w:p>
      <w:pPr>
        <w:pStyle w:val="Normal"/>
        <w:shd w:fill="FFFFFF" w:val="clear"/>
        <w:ind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в этом году в Булгарах началось строительство музея хлеба. «Этот музей был бы интересен и для туристов», - объяснил Минтимер Шаймиев. Музей хлеба составит целый музейный комплекс. Здесь будут мельница, дом выпечки хлеба, амбар, хижина кузнеца, водная мельница, колодец, родник, хлебные пол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машнее задание</w:t>
      </w:r>
    </w:p>
    <w:p>
      <w:pPr>
        <w:pStyle w:val="Normal"/>
        <w:shd w:fill="FFFFFF" w:val="clear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узнать побольше о памятниках истории и культуры нашего края, города Казани. На следующих уроках, классных часах мы обязательно о них поговори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спользованные материал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firstLine="709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Зарипов, Ж. Миндубаев. От Ульяновска до Казани. - М.: «Искусство», 1976 -15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Шамси, И.Измайлов. Волжская Булгария в рассказах для детей. - Казань: «Магариф», «Слово», 1995 - 8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firstLine="709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://ru.wikipedia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firstLine="709"/>
        <w:jc w:val="both"/>
        <w:rPr>
          <w:rFonts w:ascii="Times New Roman" w:hAnsi="Times New Roman" w:cs="Times New Roman"/>
          <w:spacing w:val="-9"/>
          <w:sz w:val="24"/>
          <w:szCs w:val="24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://www.kcn.ru/tat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ru/history/h bulg.ru.html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firstLine="709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u w:val="single"/>
            <w:lang w:val="en-US"/>
          </w:rPr>
          <w:t>http://bulRar-portal.ru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firstLine="709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vokrugsveta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v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article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28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bolga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mavzole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php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intertat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clause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</w:hyperlink>
    </w:p>
    <w:sectPr>
      <w:footerReference w:type="default" r:id="rId11"/>
      <w:type w:val="nextPage"/>
      <w:pgSz w:w="11906" w:h="16838"/>
      <w:pgMar w:left="1134" w:right="99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ru.wikipedia/" TargetMode="External"/><Relationship Id="rId6" Type="http://schemas.openxmlformats.org/officeDocument/2006/relationships/hyperlink" Target="http://www.kcn.ru/tat" TargetMode="External"/><Relationship Id="rId7" Type="http://schemas.openxmlformats.org/officeDocument/2006/relationships/hyperlink" Target="http://bulRar-portal.ru/" TargetMode="External"/><Relationship Id="rId8" Type="http://schemas.openxmlformats.org/officeDocument/2006/relationships/hyperlink" Target="http://www.vokrugsveta.ru/vs/article/28/" TargetMode="External"/><Relationship Id="rId9" Type="http://schemas.openxmlformats.org/officeDocument/2006/relationships/hyperlink" Target="http://www.bolgar.info/s_mavzolei.php" TargetMode="External"/><Relationship Id="rId10" Type="http://schemas.openxmlformats.org/officeDocument/2006/relationships/hyperlink" Target="http://www.intertat.ru/ru/clauses/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58:00Z</dcterms:created>
  <dc:creator>IRO</dc:creator>
  <dc:description/>
  <cp:keywords/>
  <dc:language>en-US</dc:language>
  <cp:lastModifiedBy>pc3</cp:lastModifiedBy>
  <cp:lastPrinted>2010-08-04T09:22:00Z</cp:lastPrinted>
  <dcterms:modified xsi:type="dcterms:W3CDTF">2012-10-15T09:36:00Z</dcterms:modified>
  <cp:revision>4</cp:revision>
  <dc:subject/>
  <dc:title>1 сентября 2010 года, День знаний</dc:title>
</cp:coreProperties>
</file>