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нига в жизни моей семьи</w:t>
      </w:r>
    </w:p>
    <w:p>
      <w:pPr>
        <w:pStyle w:val="Normal"/>
        <w:spacing w:lineRule="auto" w:line="360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многое  люблю, мне многое нравится, и даже иногда получается  то, чего я раньше не хотел делать, и  впоследствии меня очень увлекает…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люблю сильно раскачиваться на качелях, маме моей это никогда не нравилось. Если качаюсь я, она переживает за меня, если на качелях сидит она, ей боязно, и она говорит, что кружится голова. Мне же это доставляет большое удовольствие, и я представляю себя на корабле среди волн. Все, что связано с морем, кораблями, путешествиями, мне очень-очень нравиться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Когда мне было шесть или семь лет, я впервые побывал в Военно-Морском музее на стрелке Васильевского острова. Сколько впечатлений! До сих пор помню, как, вглядываясь в экспонаты, у меня в голове, словно пчелы, выпущенные на волю, рождалась масса вопросов. В тот день я, наверное, очень сильно утомил добрую женщину-экскурсовода и своих родителей. В дальнейшем мы совершали еще много  экскурсий и на крейсер «Аврору», и на подводную лодку Д-2 «Народоволец» на Шкиперском протоке,  в музей «Кронштадтская крепость», музей флота в Выборге.  Мое любопытство и интерес ко всему, что связано с морем и флотом многократно усилился. Морские бои, знаменитые адмиралы и судостроители - вот мой самый большой интерес на сегодня.  Я очень рад, что живу в Санкт-Петербурге – Родине русского флота. Но сколько неизведанного и загадочного еще во всем этом. 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/>
        <w:t xml:space="preserve">Мама правильно когда-то сказала, что, хоть я и не очень люблю читать книги, много разгадок можно найти самому,  занимаясь чтением, и  подарила мне книгу «История Российского флота». Читать эту книгу мне было непросто, очень многое я не совсем понимал, но отступать не хотелось. Мама посоветовала обратиться в библиотеку, и мне школьный библиотекарь подбирала мне книги, которые были написаны более простым детским языком. Я постепенно увлекся и чтением.  Так я узнал, что </w:t>
      </w:r>
      <w:r>
        <w:rPr>
          <w:color w:val="000000"/>
        </w:rPr>
        <w:t xml:space="preserve"> со времен Киевской Руси история нашего флота была тесно связана с Балтийским, Черным и Каспийским морями. Древний водный путь с Балтики в Черное море— «из варяг в греки» — сыграл выдающуюся роль в развитии торговли, межгосударственных связей, судостроения, а в целом — в социальном и политическом прогрессе молодой русской нации. В XIII—XVII веках центр русской государственности сложился в глубине континента, удобные выходы к морям были потеряны, и только благодаря плаваниям по рекам — внутренним водным путям — сохранялась преемственность традиций судостроения. Но в это же время наши предки освоили берега Северного Ледовитого океана. Русские «лодьи» плавали по Белому и Баренцеву морям и в XVII веке вышли в Тихий океан. Гению Петра Великого Россия обязана созданием сильного регулярного военно-морского флота. Флот обеспечил России не только прочное закрепление на берегах Балтики, но и выход к берегам Черного моря, а в последующем и освоение благодатного Приморья на Дальнем Востоке и незамерзающих берегов Северного Ледовитого океана.  Современный флот тоже не стоит на месте, множество научных разработок внедряются для совершенствования кораблей и оснащения. 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Книги сейчас для меня - это не только возможность узнать  больше о моем увлечении, ответить на вопросы.  Книги сейчас для меня - друзья, с ними интересно жить, я люблю читать книги по истории и естествознанию, фантастику, приключения, мне нравятся классики. Я по-прежнему обращаюсь в библиотеку, меня там хорошо знают и всегда помогут с выбором, знают мою слабость, что я могу брать одну и ту же книгу по нескольку раз, знают, что я люблю экземпляры не новые, хрустящие, а наоборот, которые побывали уже у многих людей (сам не знаю почему). Я много чего люблю…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5" w:before="0" w:after="75"/>
      <w:outlineLvl w:val="1"/>
    </w:pPr>
    <w:rPr>
      <w:rFonts w:ascii="Tahoma" w:hAnsi="Tahoma" w:cs="Tahoma"/>
      <w:b/>
      <w:bCs/>
      <w:color w:val="000000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4:00Z</dcterms:created>
  <dc:creator>я</dc:creator>
  <dc:description/>
  <cp:keywords/>
  <dc:language>en-US</dc:language>
  <cp:lastModifiedBy>я</cp:lastModifiedBy>
  <cp:lastPrinted>2013-04-29T08:52:00Z</cp:lastPrinted>
  <dcterms:modified xsi:type="dcterms:W3CDTF">2013-04-29T04:54:00Z</dcterms:modified>
  <cp:revision>2</cp:revision>
  <dc:subject/>
  <dc:title>Мы с рождения живем в Петербурге, ходим по его прекрасным улицам и площадям</dc:title>
</cp:coreProperties>
</file>