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спективно-тематический план по образовательн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ммуникация»</w:t>
      </w:r>
    </w:p>
    <w:p>
      <w:pPr>
        <w:pStyle w:val="Normal"/>
        <w:jc w:val="center"/>
        <w:rPr/>
      </w:pPr>
      <w:r>
        <w:rPr/>
        <w:t>с детьми второй младшей группы</w:t>
      </w:r>
    </w:p>
    <w:tbl>
      <w:tblPr>
        <w:tblW w:w="1541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1963"/>
        <w:gridCol w:w="2649"/>
        <w:gridCol w:w="2340"/>
        <w:gridCol w:w="2402"/>
        <w:gridCol w:w="2226"/>
        <w:gridCol w:w="2310"/>
      </w:tblGrid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яц, недел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, литератур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раммное содерж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териалы и оборудование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ы и приемы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вместная деятельность с детьм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вместная деятельность с родителями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и любимые игрушки»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описательного рассказа об игрушках – мишке и мыш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(стр.41)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детей составлять с помощью воспитателя короткий рассказ об игруш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образовывать форму повелительного наклонения глаголов (поскачи, поезжай), использовать предлоги – в, на, под, около, пер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ть правильное произношение (б,б’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различать на слух звучание музыкальных инструмен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узовая машина, бубен, барабан, балалайка, мишка, мышка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ссматривание игруше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есе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пражнение для языч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чтение стихотвор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гра-физкультминут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гра «Кто первый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гра «Звуки»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Дидактические игры: «Узнай игрушку по описанию»; «Подбери призна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Рассказывание детьми стихотворений А.Барто из серии «Игруш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Беседа с детьми о бережно отношении у игрушкам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Анкетирование родителей «Любимые игрушки ребен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видуальные консультации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«Расскажите детям об игрушках, в которые вы играли в детстве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Выставка с участием родителей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«Игрушки своими рукам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Консультация для родителей .«Как правильно выбрать игрушку для ребен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Фотовыставка для родителей «Мои любимые игрушки» (по итогам недели)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сту здоровым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ши куклы - врач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(стр.230)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детей составлять самостоятельно короткий рассказ, слушать рассказы других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олнять словарный запас детей медицинской терминологи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ить правильное произношение звука (а), протяжно и кратк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ве куклы: доктор и медсестра с сумочками, в которых находятся предметы, соответствующие профессии.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юрпризный момен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агадывание загадо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есе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ссматривание куко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гра «Вылечим игрушку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ставление детьми рассказа «Как моя игрушка заболела, а доктор ее вылечил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вуковая игра «А-А-ХА-ХА»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о здоровь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если бы ручки умели говорить (о гигиен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\игра: «Что нужно для здоровья», словесные игры: «Закончи предложение», «Исправь ошибку»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 «Витамины рядом с нам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тка в уголок «Здоровей-ка» «Секреты хорошего аппетита»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я семь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ы о своей семье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детей отвечать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изировать прилагательные, глаго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ть произношение звуков (г), (п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очнить состав семьи ребенка. Учить уважительно относится к ним. Учить вслушиваться в стихотворную форму загадок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а «Курица и цыплята»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ссматривание картины «Курица и цыплята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есе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вуковое упражнение «ко-ко-ко, пи-пи-п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чтение стихотворения «Сыро, хмуро за окном…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этюд «Ласковый сын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чтение стихотворений о пап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гра «Ладушк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роткие рассказы детей о семье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. Беседы «Кто живет в моей семье? », «Какая у меня мама? », «Как я могу заботиться о маме, папе? 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. Заучивание фамилий, имен, отчеств родителей, бабушек, дедушек, сестер, брать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3. Д\игры «Это кто?», «Моя семья», «Поищем и найдем красивые слова»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.Рассматривание фотографий мам, пап, бабушек, дедушек, сестер, брать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. Оформление стенда (фотографии) «Вся семья вместе – так и душа на месте».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я мама лучше всех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Моя любимая мам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(стр. 25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детей отвечать на вопросы воспитателя. Составлять с помощью воспитателя рассказ, пользуясь алгоритм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правильно подбирать прилагательные и глаголы. Активизировать словарь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четко, громко произносить слова, закреплять произношение (ч),(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ндучок, карточки для игры с пиктограммами, иллюстрации: зайчиха, лиса, волчица, медведица, белка.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есе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ловесная игра «Волшебный сундучок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гра с пиктограмм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гра с иллюстрация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инамическая пауза «Чему нас научили мамы…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ндивидуальная рабо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ссказы детей о маме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Беседы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«Что мама делает дома?», «Как мама заботится о нас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. Чтение стихотворения Е.Благининой «Мам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3. Этюды, выражающие настро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4. Игра «Дочки-матери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стенгазеты или информационной странички «Моя мама - лучше всех на свете»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 гостях у сказк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сказ сказки «Реп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(стр.36)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детей вместе со взрослыми пересказывать сказку «Реп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правильно, по смыслу называть качества предметов, закреплять в активном словаре названия детенышей животны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ть правильное произношение (м,м’), учить дифференцировать на слух близкие по звучанию слова, менять высоту голоса, обратить внимание на наличие (м) в словах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ольный театр «Репка»; игрушки: кошка, котенок, мышка, медвежонок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ссказывание сказ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еседа по содержан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ересказ деть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гровое упражнение-звукоподраж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гра «Большой - маленький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агадки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Драммат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. нар. сказки «Реп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Изготовление атрибутов для драматизации сказ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одвижная игра – импровизация «Тянем - потянем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тить внимание родителей на то, чтобы больше внимания уделяли чтению книг, с последующим обсуждением прочитанного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има» (мир растени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имой на прогулк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(стр. 209)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отвечать на вопросы по содержанию картины, составлять рассказ по сх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изация ласкательных существитель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опроизношение словосочетания ха-ха-ха, уметь регулировать тихий и громкий голос, изменять тембр голо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а «Зимой на прогулке», схема для рассказывания по картине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есе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ссматривание картины «Зимой на прогулк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ссказы детей по схем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пражнение «Громко-тихо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дидактическая игра «Назови ласково»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Беседа «Растения зимо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Д\игры «Чего не хватает», «Назови ласков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Упражнения на развитие речевого дыхани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ровести тематическую работу с родителями.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им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ир живот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котенок зиме удивил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(стр.185)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по картинке, составлять короткие описательные рассказы по описанию явлений прир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бирать глаголы, обозначающие действ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ть умение соотносить слово с действием, которое оно обознача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лировать произношение звука (у) изолирован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ушка – котенок, снежинка, стихотворение «Падал снег на порог»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есед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ссказывание о приключениях котенка Пушис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гра «Подбери словечк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изкультминутка игра «Идем по глубокому снегу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чтение стихотворения «Падал снег на порог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Дидактическая игра «Зайкин хвост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пражнение «Тихо-громк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ловесная подвижная игра «Зайка беленький сиди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альчиковая игра «Сидит белочка в тележк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Загадки о живоных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Консультация «Поговорите с детьми о жизни животных зимо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Беседа «Почитайте детям о зиме»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овый год» (фабрика Деда Мороз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стала ёл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(стр.162)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детей составлять описательный расск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ять в согласовании существительных, прилагательных, местоимений в роде, числе, падеже, активизировать в речи детей прилагатель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ть правильное произношение звука (у), учить произносить этот звук длительно, на одном дыха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хотворение Трутневой «Вырастала елка в лесу на горе…», фланелеграф, картинки: елка, шишки, снежное пальтишко, волки, зайцы, чечетки и т.д.; елочка со снежинками на фланелеграфе (картинки-игрушки для елоч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агадывание загад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есе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чтение стихотвор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здание на фланелеграфе картины по стихотворен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аучивание стихотвор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Дидактическая игра «Сделаем бусы для ел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Беседы с детьми о елочке, Снегурочке, Дедушке Мороз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Упражнения для развития речевого дыхани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дготовить вместе с родителями новогодний празд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частие в конкурсе «Фабрика Деда Моро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.С.Ушакова Занятия по развитию речи для детей 3-5 лет М. ТЦ «Сфера»2010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чкова В.Н., Степанова Н.В. Развитие и воспитание детей младшего дошкольного возраста: Практическое пособие для воспитателей детских садов.- Воронеж ТЦ: «Учитель», 2011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outlineLvl w:val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Комплексно-тематическое планирование по программе "Детство". Вторая младшая группа/ авт.-сост. Н.А.Давыдова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[</w:t>
      </w:r>
      <w:r>
        <w:rPr>
          <w:rFonts w:cs="Times New Roman" w:ascii="Times New Roman" w:hAnsi="Times New Roman"/>
          <w:kern w:val="2"/>
          <w:sz w:val="28"/>
          <w:szCs w:val="28"/>
        </w:rPr>
        <w:t>и др.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kern w:val="2"/>
          <w:sz w:val="28"/>
          <w:szCs w:val="28"/>
        </w:rPr>
        <w:t>. – Волгоград: Учитель, 2013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язева О.Л. Приобщение детей к истокам русской культуры. Программа: учеб-метод. Пособие/ О.Л.Князева, М.Д.Маханева.-СПб.: Детсво-Пресс, 2011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ова Т.И. Театрализованные игры в детском саду: разработки занятий для всех возрастных групп с методическими рекомендациями/ Т.И.Петрова, Е.Л.Сергеева, Е.С.Петрова.-М.:Школьная Пресса, 2012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умай слово: Речевые игры и упражнения для дошкольников: книга для воспитателей детского сада и родителей/ О.О.Ушакова [и др.]; под ред. О.С.Ушаковой.-М.: Изд.-во «Институт психотерапии», 2011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2:19:00Z</dcterms:created>
  <dc:creator>алексей</dc:creator>
  <dc:description/>
  <cp:keywords/>
  <dc:language>en-US</dc:language>
  <cp:lastModifiedBy>алексей</cp:lastModifiedBy>
  <dcterms:modified xsi:type="dcterms:W3CDTF">2013-09-26T09:16:00Z</dcterms:modified>
  <cp:revision>21</cp:revision>
  <dc:subject/>
  <dc:title/>
</cp:coreProperties>
</file>