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7620</wp:posOffset>
            </wp:positionV>
            <wp:extent cx="2171700" cy="1276350"/>
            <wp:effectExtent l="0" t="0" r="0" b="0"/>
            <wp:wrapNone/>
            <wp:docPr id="1" name="загруженно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груженно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  <w:i/>
        </w:rPr>
        <w:t>Сочинение на тему « Любимый спектакль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есной этого года мне удалось побывать в Драматическом театре и увидеть спектакль современного драматурга П.В. Гладилина «Пантера».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Его пьесы идут на известных театральных сценах страны, по  его   сценариям снимают кино и сериалы, но именно нашему театру он предоставил право первой постановки «Пантеры».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Вообще надо сказать, что я в своей жизни такого потрясения просто не переживала. Этот спектакль рожден актерами, которые обладают неслыханной любовью к своей профессии, также к материалу, положенному в основу комед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Я считаю этот спектакль своего рода шедевром. Молодой режиссер-постановщик из Санк-Петербурга Андрей Сидельников и его актеры точно передали замысел современного драматурга. Пьеса раскрывает картину современных нрав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В центре внимания - характер женщины. История любви двух людей, противостоящих друг другу. Интересно то, что каждый из них представляет одну из сторон вечного противостояния. Конфликт между мужчиной и женщино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Героиня появляется на сцене как пантера - угрожающе и красиво. Она по своей природе  одинокая, любящая детей и желающая себе счастья. Ее необходимо понять. Завершается повествование сентиментально и трогательн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Актеры своей удивительной любовью, своим желанием восстановить примирение, поддерживали огонь жизни. И пока они будут играть, в театр будут приходить люди, смотреть на сцену, на актер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Поэтому впечатление  от этого спектакля совершенно театральное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13:00Z</dcterms:created>
  <dc:creator>Костя</dc:creator>
  <dc:description/>
  <cp:keywords/>
  <dc:language>en-US</dc:language>
  <cp:lastModifiedBy>Костя</cp:lastModifiedBy>
  <dcterms:modified xsi:type="dcterms:W3CDTF">2013-09-27T13:13:00Z</dcterms:modified>
  <cp:revision>3</cp:revision>
  <dc:subject/>
  <dc:title/>
</cp:coreProperties>
</file>