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по математике (136 часов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1"/>
        <w:gridCol w:w="4983"/>
        <w:gridCol w:w="878"/>
        <w:gridCol w:w="992"/>
        <w:gridCol w:w="7628"/>
      </w:tblGrid>
      <w:tr>
        <w:trPr/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1028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1 четверть (3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Числа от 1 до 100. Нумерация (16 час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 последовательность чисел от 1 до 100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нентов и результатов «+» и «-«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у сложения однозначных чисел и соответствующие случаи вычит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умму и разность чисел в пределах 100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отрезок заданной длины и измерять длину данного отре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Числа от 1 до 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сказывать своё предположение на основе работы материала учебника,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ивать учебные действия в соответствии с поставленной задачей, составлять план деятельности на уроке с помощью учителя.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rFonts w:eastAsia="Calibri"/>
                <w:color w:val="000000"/>
                <w:sz w:val="18"/>
                <w:szCs w:val="18"/>
              </w:rPr>
              <w:t>ознакомиться  с новой учебной книгой «Математика. 2 класс»; повторить изученное в 1 классе о числах 1–20; закреплять знания  о задаче; развивать навыки счета, мышление. Повторить</w:t>
            </w:r>
            <w:r>
              <w:rPr>
                <w:sz w:val="18"/>
                <w:szCs w:val="18"/>
              </w:rPr>
              <w:t xml:space="preserve"> 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овательность чисел в пределах 20. </w:t>
            </w: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Числа от 1 до 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«Сложение и вычитание чисел в пределах 20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ть умение высказывать своё предположение на основе работы материала учебника,оценивать учебные действия в соответствии с поставленной задачей, составлять план деятельности на уроке с помощью учителя.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Повторить изученное в 1 классе о числах 1–20; закреплять знания  о задаче; развивать навыки счета, мышление. </w:t>
            </w:r>
            <w:r>
              <w:rPr>
                <w:sz w:val="18"/>
                <w:szCs w:val="18"/>
              </w:rPr>
              <w:t>) Закреплять умение составлять условие задачи по краткой записи, совершенствовать вычислительные навы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азвивать внимание, память, мышление, умение давать полный ответ на поставленный вопрос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итывать отзывчивость, внимательность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</w:t>
            </w:r>
            <w:r>
              <w:rPr>
                <w:sz w:val="18"/>
                <w:szCs w:val="18"/>
              </w:rPr>
              <w:t xml:space="preserve"> 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сяток. Счет десятками до 10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ормировать умение высказывать своё предположение на основе работы материала учебника оценивать учебные действия в соответствии с поставленной задачей, составлять план деятельности на уроке с помощью учителя. </w:t>
            </w:r>
            <w:r>
              <w:rPr>
                <w:rStyle w:val="C0"/>
                <w:sz w:val="18"/>
                <w:szCs w:val="18"/>
              </w:rPr>
              <w:t>Повторить счёт прямой и обратный в пределах 20, счёт круглыми десятками, умение называть предыдущее и следующее число, названия чисел при сложении и вычитании, представлять число как сумму десятков и единиц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C0"/>
                <w:sz w:val="18"/>
                <w:szCs w:val="18"/>
              </w:rPr>
              <w:t xml:space="preserve">развивать  речь, мышление, память, внимание, умение различать геометрические фигуры; уметь работать в парах, общаться, помогать друг другу. 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Узнать, как образуются числа, состоящие из десятков, познакомиться с названиями данных чисел; продолжать работу над задачами изученных видов; развивать навыки счёта.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тная нумерация чисел от 11 до 100. Сравнение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Формулировать цель на уроке с помощью учителя; проговаривать последовательность действий на уроке; работать по коллективно составленному плану; оценивать правильность выполнения действий на уровне адекватной оценки; планировать свое действие в соответствии с поставленной задачей. Уметь </w:t>
            </w:r>
            <w:r>
              <w:rPr>
                <w:rFonts w:eastAsia="Calibri"/>
                <w:sz w:val="18"/>
                <w:szCs w:val="18"/>
              </w:rPr>
              <w:t xml:space="preserve"> определять разрядный состав числа; повторить, как образуются числа второго десятка; закреплять знание названий чисел, состоящих из круглых десятков; продолжать формировать умение складывать и вычитать числа, состоящие из десятков; развивать навыки счёта, внимание, наблюдательность, аккуратность.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ая нумерация чисел до 100. Десятичный соста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ировать цель на уроке с помощью учителя; проговаривать последовательность действий на уроке; работать по коллективно составленному плану; оценивать правильность выполнения действий на уровне адекватной оценки; планировать свое действие в соответствии с поставленной задачей.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родолжать знакомиться с записью чисел от 11 до 100, знать роль и место каждой цифры в записи двузначного числа; развивать умение сравнивать именованные числа, решать задачи изученных видов, навыки счёта, измерительные навыки.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означные и двузначные числ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ормулировать цель на уроке с помощью учителя; проговаривать последовательность действий на уроке; работать по коллективно составленному плану; оценивать правильность выполнения действий на уровне адекватной оценки; планировать свое действие в соответствии с поставленной задачей.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rFonts w:eastAsia="Calibri"/>
                <w:color w:val="000000"/>
                <w:sz w:val="18"/>
                <w:szCs w:val="18"/>
              </w:rPr>
              <w:t>родолжать формировать понятия «однозначные числа», «двузначные числа»; закреплять знание нумерации чисел в пределах 100, умение решать задачи изученных видов; развивать навыки счёта, мышление.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овторить 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ица измерения длины - миллимет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Повторить изученное о единицах измерения длины – сантиметре и дециметре;  продолжать формировать умение  сравнивать именованные числа, решать задачи; развивать навыки счёта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Познакомиться с новой единицей измерения длины – миллиметром, повторить ранее изученные единицы измерения длины и установить их взаимосвязь с новой; формировать  элементарные умения и навыки в выполнении построений с помощью чертёжных инструментов; применять на практике новую  единицу измерения длины; обогащать словарный запас. </w:t>
            </w:r>
            <w:r>
              <w:rPr>
                <w:sz w:val="18"/>
                <w:szCs w:val="18"/>
                <w:u w:val="single"/>
              </w:rPr>
              <w:t>В</w:t>
            </w:r>
            <w:r>
              <w:rPr>
                <w:sz w:val="18"/>
                <w:szCs w:val="18"/>
              </w:rPr>
              <w:t xml:space="preserve">оспитывать нравственные качества: товарищество, вежливость, гордость,  скромность, аккуратность, добросовестность. </w:t>
            </w: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сятичный состав чисел от 1 до 100.Наименьшее трехзначное число. Сотн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Уметь читать, записывать, сравнивать числа в пределах 20,  решать текстовые задачи; представлять двузначные числа в виде суммы разрядных слагаемых, соотносить изученные  величины.</w:t>
            </w:r>
            <w:r>
              <w:rPr>
                <w:bCs/>
                <w:sz w:val="18"/>
                <w:szCs w:val="18"/>
              </w:rPr>
              <w:t xml:space="preserve"> Соотносить результат проведённого самоконтроля с целями, поставленными при изучении темы, оценивать и делать выводы</w:t>
            </w:r>
            <w:r>
              <w:rPr>
                <w:sz w:val="18"/>
                <w:szCs w:val="18"/>
              </w:rPr>
              <w:t xml:space="preserve"> 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арифметические действия над числами в пределах 10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овательность чисел в пределах 100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ходная контрольная работ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 нумерации чисел в пределах 100; продолжать формировать умение  определять разрядный состав чисел, преобразовывать величины; закреплять умение  решать задачи изученных видов; развивать навыки счёта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торить 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Десятичный состав чисел от 1 до 10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читать, записывать и сравнивать числа в пределах 100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Учиться самостоятельно выполнять работу над ошибками,</w:t>
            </w:r>
            <w:r>
              <w:rPr>
                <w:sz w:val="18"/>
                <w:szCs w:val="18"/>
              </w:rPr>
              <w:t xml:space="preserve"> решать текстовые задачи арифметическим способом,</w:t>
            </w:r>
          </w:p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правильность выполненных вычислений,</w:t>
            </w:r>
          </w:p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величины по их числовым значениям,</w:t>
            </w:r>
          </w:p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данные величины в различных единицах,</w:t>
            </w:r>
          </w:p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тить с помощью линейки отрезок заданной длин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ть длину заданного отрезка.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р. Таблица единиц длин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Познакомиться  с единицей измерения длины – метром; сравнивать именованные числа, преобразовывать величины, решать задачи и выражения изученных видов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торить 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Учиться 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>
                <w:sz w:val="18"/>
                <w:szCs w:val="18"/>
              </w:rPr>
              <w:t>измерять длину заданного отрезка.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и вычитание, основанные на разрядном составе слагаемы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 с применением приемов сложения и вычитания, основанных на знании десятичного состава числа; развивать умение сравнивать именованные числа, преобразовывать величины, решать задачи и выражения изученных видов; развивать навыки счёта, смекалку, внимание.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одить до автоматизма  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чисел в пределах 100.</w:t>
            </w:r>
            <w:r>
              <w:rPr>
                <w:rStyle w:val="C0"/>
                <w:sz w:val="18"/>
                <w:szCs w:val="18"/>
              </w:rPr>
              <w:t xml:space="preserve"> Уметь сотрудничать, а также  работать самостоятельно.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двузначного числа суммой разрядных слагаем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едставлять число в виде суммы разрядных слагаемых; знать название чисел при действии сложения и вычитания; складывать и вычитать од</w:t>
              <w:softHyphen/>
              <w:t>нозначные и двузначные числа на основе использования таб</w:t>
              <w:softHyphen/>
              <w:t>лицы сложения,</w:t>
            </w:r>
            <w:r>
              <w:rPr>
                <w:bCs/>
                <w:sz w:val="18"/>
                <w:szCs w:val="18"/>
              </w:rPr>
              <w:t xml:space="preserve"> 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 стоимости: рубль, копей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sz w:val="18"/>
                <w:szCs w:val="18"/>
              </w:rPr>
              <w:t>Познакомиться с денежными единицами рублём и копейкой; показать, что в одном рубле содержится 100 копеек; развивать навыки счёта; закреплять умение преобразовывать величины, решать задачи изученных видов; развивать логическое мышление.  Устанавливать зависимость между величинами, характеризующими процесс «купли-продажи» (количество товара, его цена и стоимость). Строить простейшие логические выражения типа «…и/или», «если… , то…», «не только, но и …»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иться различать единицы стоимости: копейка, рубль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8"/>
                <w:szCs w:val="18"/>
              </w:rPr>
              <w:t>Научиться пользоваться изученной математической терминологией</w:t>
            </w:r>
          </w:p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репление. Числа от 1 до 100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, навыки   в разделе «Нумерация».  Читать, записывать, сравнивать числа в пределах 100,   решать текстовые задачи; представлять двузначные числа в виде суммы разрядных слагаемых, соотносить величины: сантиметр, дециметр, метр, рубль, копейка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теме «Нумерация чисел от 1 до 100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, записывать, сравнивать числа в пределах 100,  решать текстовые задачи; представлять двузначные числа в виде суммы разрядных слагаемых, соотносить величины: сантиметр, дециметр, метр, рубль, копейк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</w:t>
            </w:r>
          </w:p>
        </w:tc>
      </w:tr>
      <w:tr>
        <w:trPr>
          <w:trHeight w:val="3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0. Сложение и вычитание (48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нентов и результатов «+» и «-«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2"/>
                <w:szCs w:val="22"/>
              </w:rPr>
              <w:t>Таблицу сложения однозначных чисел и соответствующие случаи вычитани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рядка выполнения действий в числовых выражениях в 2 действия, содержащие «+» и «-« (со скобками и без ни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умму и разность чисел в пределах 100, в более лёгких случаях - устно, в более сложных – письменно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чения числовых выражений в 2 действия, содержащие «+» и «-« (со скобками и без них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2 действия, на «+» и «-«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длину ломаной, состоящей из 3-4 звеньев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периметр треугольника, четырёхугольника</w:t>
            </w:r>
          </w:p>
        </w:tc>
      </w:tr>
      <w:tr>
        <w:trPr>
          <w:trHeight w:val="23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, обратные дан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Познакомиться с обратными задачами; показать связь данных и искомого чисел в таких задачах; закреплять знание таблицы сложения и вычитания в пределах 20, умение решать выражения вида: 30 + 5, 35 – 5, 35 – 30; развивать внимание,  наблюдательность,  логическое мышление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>Составлять и решать задачи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братные данной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овать с помощью схем зависимость между величинами в задачах. Объяснять ход решения задач, обнаруживать и устранять  логические ошибки и ошибки в вычисления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е в построении отрезков и нахождение их длин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Продолжать работу над задачами изученных видов; учиться записывать условие и вопрос задачи при помощи краткой записи и схематично, продолжать формировать умение сравнивать число и числовое выражение, именованные числа; развивать навыки счёта, внимание, наблюдательность, смекалку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Моделировать с помощью схем зависимость между величинами в задачах. Объяснять ход решения задач, обнаруживать и устранять  логические ошибки и ошибки в вычислениях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 -2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нахождение неизвестного уменьшаемого и вычитаемо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ческий диктант (2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>
                <w:sz w:val="18"/>
                <w:szCs w:val="18"/>
              </w:rPr>
              <w:t>Развивать вычислительные навыки , умение решать задачи</w:t>
            </w:r>
            <w:r>
              <w:rPr>
                <w:bCs/>
                <w:sz w:val="18"/>
                <w:szCs w:val="18"/>
              </w:rPr>
              <w:t xml:space="preserve"> на нахождение неизвестного уменьшаемого и вычитаемого,</w:t>
            </w:r>
            <w:r>
              <w:rPr>
                <w:sz w:val="18"/>
                <w:szCs w:val="18"/>
              </w:rPr>
              <w:t xml:space="preserve"> продолжать формировать умение записывать условие и вопрос задачи двумя способами: краткой записью и чертежом-схемой; отрабатывать умение преобразовывать величины, чертить отрезки заданной длины, отмечать изменения в решении задачи при изменении условия и вопроса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 времени: Час. Минута. Определение времени по часа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знакомиться  с единицами измерения времени: часом, минутой; продолжить работу над формированием умения решать выражения вида 30 + 5, 35 – 5, 35 – 30; продолжить работу над обратными и составными задачами; проявлять интерес к предмету.</w:t>
            </w:r>
            <w:r>
              <w:rPr>
                <w:sz w:val="18"/>
                <w:szCs w:val="18"/>
              </w:rPr>
              <w:t xml:space="preserve"> Выделять в заданиях существенные и несущественные призна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понимать  возможности различных позиций и точек зрения;  понимать  позицию,  отличную от собственной, уважать иную точку зрения товарищей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3-2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а ломаной. Способы нахождения длины лома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ознакомиться с тем, как измеряется длина ломаной линии; продолжать работу над задачами и выражениями изученных видов; закреплять умение  сравнивать именованные числа; развивать внимание, наблюдательность.  Выполнять задания творческого и поискового характера, применять  знания и способы  действий в изменённых условиях, составлять план рассуждений, распределять работу в группе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>
          <w:trHeight w:val="4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 по теме «Решение задач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мения:  решать текстовые задачи, вычислительные навыки учащихся, умение находить длину ломаной и её отдельных звеньев, оценивать свою работ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абота над ошибками. Порядок действий в выражениях, содержащих 2 действия (со скобками)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причины появления ошибок и определять способы и действия, помогающие предотвратить их в последующих письменных работах.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Соотносить результаты проведенного самоконтроля с целями, поставленными при изучении темы, оценивать себя и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Познакомиться с решением выражений со скобками; продолжать работу над задачами изученных видов; развивать наблюдательность, внимание, смекалку, вычислительные навыки. </w:t>
            </w:r>
            <w:r>
              <w:rPr>
                <w:color w:val="000000"/>
                <w:sz w:val="18"/>
                <w:szCs w:val="18"/>
              </w:rPr>
              <w:t>Выполнять задания творческого и поискового характера, применять  знания и способы  действий в изменённых условиях, составлять план рассуждений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вое выражение и его знач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ормировать умение читать и записывать числовые выражения в 2 действия, решать задачи в два действия; сравнивать числовые выражения и  именованные числа; развивать вычислительные навыки; прививать интерес к предмету. Выполнять задания творческого и поискового характера, применять  знания и способы  действий в изменённых условиях, составлять план рассуждений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числовых выражений. Упражнение в решении составных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авыки сравнения 2 выражений; закреплять умение  решать задачи и выражения изученных видов; развивать навыки счёта и чертёжные навыки. Применять приемы сложения и вычитания изученных видов,  развивать мышление, прививать интерес к предмету, аккуратность. Планировать ход вычислений в числовом выражении, находить значение числового и буквенного выражения. Составлять числовые выражения по условиям, заданным словесно, рисунком или таблицей, различать выражения и равенства. С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метр многоугольни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меть представление о периметре многоугольника, познакомиться с понятием «периметр»; продолжать работу над задачами и выражениями изученных видов; формировать умение решать составные задачи выражением, сравнивать выражения.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Уметь решать задачи на</w:t>
            </w:r>
            <w:r>
              <w:rPr>
                <w:sz w:val="18"/>
                <w:szCs w:val="18"/>
                <w:shd w:fill="FFFFFF" w:val="clear"/>
              </w:rPr>
              <w:br/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взаимосвязь «часть-целое», используя представления о длине ломанной и периметре многоугольника. </w:t>
            </w:r>
            <w:r>
              <w:rPr>
                <w:sz w:val="18"/>
                <w:szCs w:val="18"/>
              </w:rPr>
              <w:t>Измерять с помощью линейки звенья ломаной, длины сторон многоугольников, строить общий способ нахождения длины ломаной и периметра многоугольника, применять его для решения задач. Моделировать (изготавливать) геометрические фигуры. Фиксировать последовательность действий на втором шаге учебной деятельности, применять простейшие приемы управления своим эмоциональным состоянием, и оценивать свое умение это делать (на основе применения эталона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войства сло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знакомиться  ещё с одним свойством сложения, основанным на группировке слагаемых; доказать значение данного приёма при вычислениях; формировать умение находить периметр многоугольников; развивать умение определять время по часам; продолжать работу над задачами; развивать навыки счёта. </w:t>
            </w:r>
            <w:r>
              <w:rPr>
                <w:bCs/>
                <w:sz w:val="18"/>
                <w:szCs w:val="18"/>
              </w:rPr>
              <w:t>Уметь формулировать собственное мнение и позицию, договариваться и приходить к общему решению в совместной деятельност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олжать работу над задачами и выражениями изученных видов; формировать умение  группировать слагаемые,</w:t>
            </w:r>
            <w:r>
              <w:rPr>
                <w:bCs/>
                <w:sz w:val="18"/>
                <w:szCs w:val="18"/>
              </w:rPr>
              <w:t xml:space="preserve"> строить общие свойства сложения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аходить рациональные способы вычислений, используя изученные свойства сложения</w:t>
            </w:r>
            <w:r>
              <w:rPr>
                <w:color w:val="000000"/>
                <w:sz w:val="18"/>
                <w:szCs w:val="18"/>
              </w:rPr>
              <w:t xml:space="preserve">; отрабатывать умение находить периметр многоугольника; развивать логическое мышление, внимание, наблюдательность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формулировать собственное мнение и позицию, договариваться и приходить к общему решению в совместной деятельн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. Решение простых задач на  увеличение и уменьшение числа на несколько единиц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; проговаривать последовательность действий на уроке; уметь высказывать своё предположение на основе работы с материалом учебника. </w:t>
            </w:r>
            <w:r>
              <w:rPr>
                <w:sz w:val="18"/>
                <w:szCs w:val="18"/>
              </w:rPr>
              <w:t>Продолжать работу над задачами изученных видов; развивать умение решать составные задачи выражением; продолжать формировать умение находить значения выражений удобным способом, определять разрядный состав числа; развивать логическое мышление учеников.</w:t>
            </w:r>
            <w:r>
              <w:rPr>
                <w:bCs/>
                <w:color w:val="170E02"/>
                <w:sz w:val="18"/>
                <w:szCs w:val="18"/>
              </w:rPr>
              <w:t xml:space="preserve"> Оценивать правильность выполнения действия на уровне адекватной ретроспективной оценки; </w:t>
            </w:r>
            <w:r>
              <w:rPr>
                <w:sz w:val="18"/>
                <w:szCs w:val="18"/>
              </w:rPr>
              <w:t>вносить необходимые коррективы в действие после его завершения на основе его оценки и учёта характера сделанных ошибок. С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>
          <w:trHeight w:val="17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. Упражнение в использовании законов сложения для рационализации вычисле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 организовывать сво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вить цель и следовать ей в учебной деятельност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ю деятельность  и действовать по плану.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Работать над составлением буквенных выражений по условию текстовых задач.</w:t>
            </w:r>
          </w:p>
          <w:p>
            <w:pPr>
              <w:pStyle w:val="Normal"/>
              <w:rPr>
                <w:rStyle w:val="Applestylespan"/>
                <w:sz w:val="18"/>
                <w:szCs w:val="18"/>
                <w:shd w:fill="FFFFFF" w:val="clear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Знать переместительное и сочетательное свойства сложения. Уметь использовать эти свойства для рационализации вычислений. </w:t>
            </w:r>
            <w:r>
              <w:rPr>
                <w:bCs/>
                <w:sz w:val="18"/>
                <w:szCs w:val="18"/>
              </w:rPr>
              <w:t xml:space="preserve">Выполнять задания поискового и творческого характера.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Развивать</w:t>
            </w:r>
            <w:r>
              <w:rPr>
                <w:bCs/>
                <w:sz w:val="18"/>
                <w:szCs w:val="18"/>
              </w:rPr>
              <w:t xml:space="preserve"> умение прогнозировать и контролировать свою деятельность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формулировать собственное мнение и позицию, договариваться и приходить к общему решению в совместной деятельности</w:t>
            </w:r>
          </w:p>
        </w:tc>
      </w:tr>
      <w:tr>
        <w:trPr>
          <w:trHeight w:val="1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и проекты. Математика вокруг нас. Узоры и орнаменты на посуд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; проговаривать последовательность действий на уроке; уметь высказывать своё предположение на основе работы с материалом учебника. </w:t>
            </w:r>
            <w:r>
              <w:rPr>
                <w:sz w:val="18"/>
                <w:szCs w:val="18"/>
              </w:rPr>
              <w:t xml:space="preserve"> Продолжать развивать умения  представлять число в виде суммы разрядных слагаемых, находить периметр многоугольников; продолжать работу над задачами изученных видов; развивать мышление, внимание детей. </w:t>
            </w:r>
            <w:r>
              <w:rPr>
                <w:bCs/>
                <w:sz w:val="18"/>
                <w:szCs w:val="18"/>
              </w:rPr>
              <w:t xml:space="preserve">Составлять и сравнивать числовые и буквенные выражения, определять порядок действий в выражениях, находить их значения наиболее рациональным способом, строить и исполнять вычислительные алгоритмы, закреплять изученные приемы устных и письменных вычислений.  Развивать умение формулировать собственное мнение и позицию, договариваться и приходить к общему решению в совместной деятельности, в том числе ситуации столкновения интересов. </w:t>
            </w: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 по теме «Числовые выражени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пределять и формулировать цель на уроке с помощью учителя.</w:t>
            </w:r>
            <w:r>
              <w:rPr>
                <w:sz w:val="18"/>
                <w:szCs w:val="18"/>
              </w:rPr>
              <w:t xml:space="preserve"> Проверить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порядок действий в выражениях, умение применять изученные свойства сложения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.</w:t>
            </w:r>
            <w:r>
              <w:rPr>
                <w:sz w:val="18"/>
                <w:szCs w:val="18"/>
              </w:rPr>
              <w:t xml:space="preserve"> знание  устной и письменной нумерации двузначных чисел, умение записывать и решать задачи изученных видов, чертить отрезки заданной длины, преобразовывать величины, а также вычислительные навыки учеников. С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color w:val="170E02"/>
                <w:sz w:val="18"/>
                <w:szCs w:val="18"/>
              </w:rPr>
              <w:t xml:space="preserve">Оценивать правильность выполнения действия на уровне оценки; </w:t>
            </w:r>
            <w:r>
              <w:rPr>
                <w:sz w:val="18"/>
                <w:szCs w:val="18"/>
              </w:rPr>
              <w:t>вносить необходимые коррективы в действие после его завершения на основе его оценки и учёта характера сделанных ошибок; планировать своё действие в соответствии с поставленной задачей.</w:t>
            </w: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азвивать умение корректировать допущенные ошибки, а также навыки контроля и самоконтроля. </w:t>
            </w: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  <w:r>
              <w:rPr>
                <w:sz w:val="18"/>
                <w:szCs w:val="18"/>
              </w:rPr>
              <w:t>С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репление.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; проговаривать последовательность действий на уроке; уметь высказывать своё предположение на основе работы с материалом учебника. </w:t>
            </w:r>
            <w:r>
              <w:rPr>
                <w:sz w:val="18"/>
                <w:szCs w:val="18"/>
              </w:rPr>
              <w:t xml:space="preserve"> Продолжать развивать умения  представлять число в виде суммы разрядных слагаемых, находить периметр многоугольников; продолжать работу над задачами изученных видов; развивать мышление, внимание детей. </w:t>
            </w:r>
            <w:r>
              <w:rPr>
                <w:bCs/>
                <w:sz w:val="18"/>
                <w:szCs w:val="18"/>
              </w:rPr>
              <w:t xml:space="preserve">Составлять и сравнивать числовые и буквенные выражения, определять порядок действий в выражениях, находить их значения наиболее рациональным способом, строить и исполнять вычислительные алгоритмы, закреплять изученные приемы устных и письменных вычислений.  Развивать умение формулировать собственное мнение и позицию, договариваться и приходить к общему решению в совместной деятельности, в том числе ситуации столкновения интересов. </w:t>
            </w: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2 четверть (28 часов)</w:t>
            </w:r>
          </w:p>
        </w:tc>
      </w:tr>
      <w:tr>
        <w:trPr>
          <w:trHeight w:val="8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е вычисления с использованием свойств сло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 проговаривать последовательность действий на уроке; работать по коллективно составленному плану; оценивать правильность выполнения действий на уровне адекватной оценки; планировать свое действие в соответствии с поставленной задачей; 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оделировать и объяснять ход выполнения устных приемов сложения. Выполнять устно приёмы вычислений, основываясь на разрядном составе числа. Выполнять задания творческого и поискового характера. </w:t>
            </w:r>
            <w:r>
              <w:rPr>
                <w:bCs/>
                <w:sz w:val="18"/>
                <w:szCs w:val="18"/>
              </w:rPr>
              <w:t>Понимать значение любознательности в учебной деятельности, использовать правила проявления любознательности и оценивать её.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вычислений для случаев вида 36+2, 36+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пределять и формулировать цель на уроке с помощью учителя.  </w:t>
            </w:r>
            <w:r>
              <w:rPr>
                <w:color w:val="000000"/>
                <w:sz w:val="18"/>
                <w:szCs w:val="18"/>
              </w:rPr>
              <w:t xml:space="preserve">  Рассмотреть случаи сложения вида 36 + 2, 36 + 20; развивать навыки счета; продолжать работу над задачами, работать над развитием внимания, аккуратности. Моделировать и объяснять ход выполнения устных приемов сложения. Выполнять устно приёмы вычислений, основываясь на разрядном составе числа. Выполнять задания творческого и поискового характера. </w:t>
            </w:r>
            <w:r>
              <w:rPr>
                <w:bCs/>
                <w:sz w:val="18"/>
                <w:szCs w:val="18"/>
              </w:rPr>
              <w:t>Понимать значение любознательности в учебной деятельности, использовать правила проявления любознательности и оценивать её.</w:t>
            </w:r>
            <w:r>
              <w:rPr>
                <w:sz w:val="18"/>
                <w:szCs w:val="18"/>
              </w:rPr>
              <w:t xml:space="preserve"> Оценивать правильность выполнения действий на уровне адекватной оценки;  вносить необходимые коррективы в действие после его завершения на основе его оценки и учета характе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вычислений для случаев вида 36-2, 36-2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смотреть приемы вычитания в случаях вида 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 – 2, 36 – 20; закреплять изученный на предыдущем уроке приём сложения в случаях вида: 36 + 2, 36 + 20, умение решать задачи изученных видов, знание состава чисел второго десятка. </w:t>
            </w:r>
            <w:r>
              <w:rPr>
                <w:bCs/>
                <w:sz w:val="18"/>
                <w:szCs w:val="18"/>
              </w:rPr>
              <w:t>Строить речевые высказывания, задавать и отвечать на вопросы, используя  математические термины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ть значение любознательности в учебной деятельности, использовать правила проявления любознательности и оценивать её.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емы вычислений для случаев вида 26+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самостоятельно выделять и формулировать познавательную цель всего урока и отдельного задан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логическое рассуждени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знакомиться  с приёмом сложения для случаев вида 26 + 4; закреплять умение складывать числа в случаях вида 36 + 2, 36 + 20; развивать навыки устного счёта, умение решать простые и составные задачи изученных видов по действиям и выражением. Выполнять задания творческого и поискового характера.</w:t>
            </w:r>
          </w:p>
          <w:p>
            <w:pPr>
              <w:pStyle w:val="Normal"/>
              <w:shd w:fill="FFFFFF" w:val="clear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вать умение формулировать собственное мнение и позицию,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доброжелательное отношение друг к другу, взаимоконтроль и взаимопомощь по ходу выполнения зада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вычислений для случаев вида 30-7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самостоятельно выделять и формулировать познавательную цель всего урока и отдельного задан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логическое рассуждение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прием вычитания в случае вида 30 – 7; закреплять изученные ранее случаи сложения и вычитания; продолжать работу над задачами; развивать мыслительные операции анализа, сравнения, а также наблюдательность, внимание.</w:t>
            </w:r>
            <w:r>
              <w:rPr>
                <w:bCs/>
                <w:sz w:val="18"/>
                <w:szCs w:val="18"/>
              </w:rPr>
              <w:t xml:space="preserve"> Построение высказываний в устной и письменной форме, разработка алгоритма вычитания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нимать значение любознательности в учебной деятельности, использовать правила проявления любознательности и оценивать её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доброжелательное отношение друг к другу, взаимоконтроль и взаимопомощь по ходу выполнения зада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вычислений для случаев вида 60-24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ть приём вычитания в случае вида: 60 – 24; закреплять изученные на предыдущих уроках приёмы сложения и вычитания, умение учащихся решать простые и составные задачи, сравнивать именованные числа; развивать навыки счёта, мышление учеников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хождение алгоритма пр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 помощи учителя при выполнении приёма данного вида.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ять задания поискового и творческого характера. Понимать значение любознательности в учебной деятельности, использовать правила проявления любознательности и оценивать свою любознательность (на основе применения эталона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шение задач на нахождение третьего неизвестного слагаемо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знакомиться  с решением задач нового вида; закреплять умения решать задачи и выражения изученных видов; развивать навыки счёта, смекалку, наблюдательность.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Решать задачи на логическое мышление. 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корректировать и оценивать способы решения задач по определенным  критериям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доброжелательное отношение друг к другу, взаимоконтроль и взаимопомощь по ходу выполнения зада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стых задач на встречное движ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акреплять умения решать задачи и выражения изученных видов; развивать навыки счёта, смекалку, наблюдательность. Дать учащимся первичное представление о задачах на встречное движение, закреплять умение учеников решать задачи и выражения изученных видов, развивать навыки счёта, чертёжные навыки и умения.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доброжелательное отношение друг к другу, взаимоконтроль и взаимопомощь по ходу выполнения зада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шение составных задач на встречное движ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изученные на предыдущих уроках приёмы сложения и вычитания, умение  решать простые и составные задачи, сравнивать именованные числа; развивать навыки счёта, мышление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ять задания поискового и творческого характера. Понимать значение любознательности в учебной деятельности, использовать правила проявления любознательности и оценивать свою любознательность (на основе применения эталона)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доброжелательное отношение друг к другу, взаимоконтроль и взаимопомощь по ходу выполнения зада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емы сложения для случаев вида 26+7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комиться с новым приёмом сложения; развивать навыки счета; продолжать работу над задачами изученных видов.</w:t>
            </w:r>
            <w:r>
              <w:rPr>
                <w:rStyle w:val="Applestylespan"/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Придумывать свои примеры на сложение с переходом через разряд.</w:t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sz w:val="18"/>
                <w:szCs w:val="18"/>
                <w:shd w:fill="FFFFFF" w:val="clear"/>
              </w:rPr>
              <w:t>Уметь вставлять вместо звездочек цифры так, чтобы получились верные равенства.</w:t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sz w:val="18"/>
                <w:szCs w:val="18"/>
                <w:shd w:fill="FFFFFF" w:val="clear"/>
              </w:rPr>
              <w:t>Уметь обобщать и делать выводы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вычислений для случаев вида 35-7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знакомиться  с новым приемом вычитания; формировать умение учащихся находить значения сумм в случаях вида: 26 + 7; продолжать работу над задачами и выражениями; развивать наблюдательность, мышление, навыки счёт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аучиться 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текстовые  задачи арифметическим способом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ть свое умени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8-5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изученных приемов вычисле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ческий диктант. (5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Отрабатывать навыки применения приёмов сложения и вычитания вида: 26 + 7, 35 – 7; закреплять умения  решать задачи изученных видов, сравнивать выражения; развивать смекалку, мышление 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корректировать и оценивать способы решения задач по определенным  критериям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ть свое умени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теме «Сложение и вычитание чисел в пределах 100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>Проверить умение  выполня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жение и вычитание в изученных случаях; решать выражения со скобками, а также составные задачи. 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правильность выполненных вычислений.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Буквенные выра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меть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тработать ошибки, допущенные на устные и письменные вычисления с натуральными числ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торить решение текстовых задач арифметическим способом</w:t>
              <w:br/>
              <w:t>(с опорой на схемы, таблицы, краткие записи и другие модели)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, свои знания и умения, учиться  делать вывод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ределять  цель учебной деятельности с помощью учителя при изучении новой тем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лучить  первичное представление о буквенных выражениях; вести подготовительную работу к изучению темы «Уравнение»; развивать вычислительные навыки; продолжать работу над задачами изученных видов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ислять значение буквенного выражения с одной переменной при заданных значениях буквы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4-5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квенные выражения с одной переменной вида </w:t>
            </w:r>
            <w:r>
              <w:rPr>
                <w:bCs/>
                <w:i/>
                <w:sz w:val="28"/>
                <w:szCs w:val="28"/>
              </w:rPr>
              <w:t xml:space="preserve">а + 28, 43 - </w:t>
            </w:r>
            <w:r>
              <w:rPr>
                <w:bCs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Уметь планировать свое действие в соответствии с поставленной задачей;  высказывать свое предположение. Научиться записывать и читать буквенные выражения, а также находить значения буквенных выражений при конкретном значении букв;  продолжать работу над задачами; развивать вычислительные навыки, умение чертить отрезки заданной длины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ть значение буквенного выражения с одной переменной при заданных значениях буквы, использовать различные приемы при вычислении значения числового выражения.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.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авнение. Решение уравнений способом подбо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ть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ть  представление об уравнении как о равенстве, содержащем переменную; продолжать работу над задачами; развивать вычислительные навыки, мышление детей. Уметь оформлять свои мысли в устной форме; слушать и понимать речь других; совместно договариваться о правилах поведения и общения на уроке и следовать им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авн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ть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ать уравнения предложенного вида: 12+х=12, 25-х=20, х-2=8 путем подбора.</w:t>
            </w:r>
            <w:r>
              <w:rPr>
                <w:sz w:val="18"/>
                <w:szCs w:val="18"/>
              </w:rPr>
              <w:t xml:space="preserve"> Уметь оформлять свои мысли в устной форме; слушать и понимать речь других; совместно договариваться о правилах поведения и общения на уроке и следовать им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ть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должать работу над составными задачами; отрабатывать умение решать составные задачи разными способами;  формировать умение сравнивать выражения; учиться отличать уравнения от других математических записей; познакомиться с оформлением решения уравнения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сло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знать, что результат, найденный действием сложения, можно проверить вычитанием; продолжать работу над задачами изученных видов; развивать навыки счёта. 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пособам проверки правильности вычислений вычитанием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рка  выч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планировать свое действие в соответствии с поставленной задачей;  высказывать свое предположение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знать, что результат, найденный действием вычитания, можно проверить сложением и вычитанием; развивать вычислительные навыки, мышление. Уметь</w:t>
            </w:r>
            <w:r>
              <w:rPr>
                <w:sz w:val="18"/>
                <w:szCs w:val="18"/>
              </w:rPr>
              <w:t xml:space="preserve"> работать в группе,  находить общее решение, умение аргументировать своё предложение;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способность сохранять доброжелательное отношение друг к другу, взаимоконтроль и взаимопомощь по ходу выполнения задания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.  Составлять задачи и уравнения, решать задачи и уравнения; закреплять умение находить периметр многоугольника; развивать мыслительные операции анализа, сравнения, обобщения. </w:t>
            </w:r>
            <w:r>
              <w:rPr>
                <w:color w:val="00000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в группе,  находить общее решение, умение аргументировать своё предложение;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способность сохранять доброжелательное отношение друг к другу, взаимоконтроль и взаимопомощь по ходу выполнения задания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, повторение пройденного материал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.  Отличать уравнения  и выражения с переменной от других математических записей. Повторить  понятия «равенство», «неравенство»; развивать вычислительные навыки, мышление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Развивать мыслительные операции анализа, сравнения. </w:t>
            </w:r>
            <w:r>
              <w:rPr>
                <w:color w:val="00000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в группе,  находить общее решение, умение аргументировать своё предложение;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способность сохранять доброжелательное отношение друг к другу, взаимоконтроль и взаимопомощь по ходу выполнения задания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нтрольная работа по итогам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риентироваться в своей системе знаний, находить самостоятельно  ответы на вопросы, используя свой жизненный опыт и информацию, полученную на урок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верить умение выполнять сложение и вычитание в изученных случаях, умение решать задачи, сравнивать выражения, чертить геометрические фиг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ять правильность выполненных вычислений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ориентироваться в своей системе знаний, находить самостоятельно  ответы на вопросы, используя свой жизненный опыт и информацию, полученную на урока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обрать наиболее типичные ошибки, допущенные в контрольной работе; закреплять умения  решать задачи изученных видов, находить периметр многоугольников; развивать мышление . Проверять правильность выполненных вычислений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четверть (40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ложение и вычитание чисел от 1 до 100 (письменные приемы) (27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нентов и результатов «+» и «-«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2"/>
                <w:szCs w:val="22"/>
              </w:rPr>
              <w:t>Таблицу сложения однозначных чисел и соответствующие случаи вычитани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рядка выполнения действий в числовых выражениях в 2 действия, содержащие «+» и «-« (со скобками и без ни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умму и разность чисел в пределах 100, в более лёгких случаях - устно, в более сложных – письменно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чения числовых выражений в 2 действия, содержащие «+» и «-« (со скобками и без них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Решать задачи в 1-2 действия, на «+» и «-«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длину ломаной, состоящей из 3-4 звеньев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числять периметр треугольника, четырёхугольн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й прием сложения вида 45+2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Познакомиться   с  письменным  приёмом   сложения; используя   алгоритм,   учиться  находить  сумму   чисел в пределах  100; совершенствовать  вычислительные  навыки,  умения  решать  задачи;   развивать навыки  самоконтроля;  проявлять интерес  к  учению,  потребность  в  знаниях. </w:t>
            </w:r>
            <w:r>
              <w:rPr>
                <w:sz w:val="18"/>
                <w:szCs w:val="18"/>
              </w:rPr>
              <w:t>Развивать мыслительные операции анализа, сравнения. Исполнять разные социальные роли: умение слышать и слушать собеседника, вступать в диалог; участвовать в коллективном обсуждении Оценивать результаты освоения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й прием сложения вида 57-26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 Познакомиться   с  письменным  приёмом  вычитания 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примеров  вида  57 – 26,  учить  быстро  и  уверенно </w:t>
            </w:r>
          </w:p>
          <w:p>
            <w:pPr>
              <w:pStyle w:val="Style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ходить  разность  чисел  в  пределах  100;</w:t>
            </w:r>
          </w:p>
          <w:p>
            <w:pPr>
              <w:pStyle w:val="Style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вычислительные  навыки ,   умение  решать  задачи,  находить  длину ломаной  линии;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развивать  логическое  мышление;  воспитывать  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терес  к  математике,  самостоятельность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7-6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ое сложение двузначных чисел без перехода через разря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  Закреплять  умение  выполнять  проверку сложения  и  вычитания;   совершенствовать умения  решать  задачи,  находить  значение  </w:t>
            </w:r>
          </w:p>
          <w:p>
            <w:pPr>
              <w:pStyle w:val="Style18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ражений  с  переменной. Развивать  навыки  самоконтроля, познавательную   активность;  воспитывать внимательность,  самостоятельность, потребность  воплощать  мечты  в  реальность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ботать в группах: анализировать и оценивать ход работы и её результат. </w:t>
            </w:r>
            <w:r>
              <w:rPr>
                <w:sz w:val="18"/>
                <w:szCs w:val="18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ы углов: прямой, острый, тупой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ть умение слушать и понимать других, строить речевое высказывание в соответствии с поставленными задачами, отрабатывать умение согласованно работать в группах и коллективе.</w:t>
            </w:r>
          </w:p>
          <w:p>
            <w:pPr>
              <w:pStyle w:val="Style18"/>
              <w:rPr/>
            </w:pPr>
            <w:r>
              <w:rPr>
                <w:color w:val="000000"/>
                <w:sz w:val="18"/>
                <w:szCs w:val="18"/>
              </w:rPr>
              <w:t>Научиться   делать    модели  прямого  угла  уметь  находить  прямые  углы  на  окружающих  предметах; различать прямой, тупой и острый углы, чертить углы разных видов на клетчатой бумаге, выполнять задания творческого и поискового характера; развивать  навыки быстрого  и   точного  счёта, воспитывать  внимательность,  интерес к  математике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0-7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. Решение задач в 2действия на сложение и выч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ориентироваться в своей системе знаний, находить самостоятельно  ответы на вопросы, используя свой жизненный опыт и информацию, полученную на уроках. Закреплять умения  записывать и находить значения суммы и разности, решать уравнения изученных видов, различать разные виды углов, составлять и решать простые и составные задачи; развивать внимание, наблюдательность. Формировать умение слушать и понимать других, строить речевое высказывание в соответствии с поставленными задачами, отрабатывать умение согласованно работать в группах и коллектив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й прием вычислений  вида 37+48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знакомиться  с письменным приёмом сложения двузначных чисел с переходом через десяток; продолжать работу над задачами и уравнениями изученных видов, закреплять изученные приёмы сложения и вычитания двузначных чисел; развивать навыки устного счёта. </w:t>
            </w:r>
            <w:r>
              <w:rPr>
                <w:color w:val="000000"/>
                <w:sz w:val="18"/>
                <w:szCs w:val="18"/>
              </w:rPr>
              <w:t>Различать прямой, тупой и острый углы, чертить углы разных видов на клетчатой бумаге,</w:t>
            </w:r>
          </w:p>
          <w:p>
            <w:pPr>
              <w:pStyle w:val="Normal"/>
              <w:autoSpaceDE w:val="false"/>
              <w:spacing w:lineRule="auto" w:line="230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ировать и оценивать ход работы и её результа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вида 37+5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Познакомиться  с письменным приемом сложения двузначных чисел в случаях вида: 37 + 53; отрабатывать изученные ранее приемы сложения и вычитания двузначных чисел; продолжать работу над задачам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ть корректировать и оценивать способы решения числовых выражений как в строчку, так и в столбик. </w:t>
            </w:r>
          </w:p>
          <w:p>
            <w:pPr>
              <w:pStyle w:val="Normal"/>
              <w:autoSpaceDE w:val="false"/>
              <w:spacing w:lineRule="auto" w:line="230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ировать и оценивать ход работы и её результа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ямоугольник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.  Познакомиться  с определением «прямоугольник», учиться отличать прямоугольник от других геометрических фигур; закреплять умения  решать задачи изученных видов, сравнивать выражения; развивать навыки счет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знания и способы действий в изменённых условиях. 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ямоугольник. Построение прямоугольника на клетчатой бумаг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>Уметь определять и формулировать цель на уроке с помощью учителя; проговаривать последовательность действий на уроке. Отличать прямоугольник от других геометрических фигур; строить прямоугольник на клетчатой бумаге; закреплять умения учеников решать задачи изученных видов, сравнивать выражения; развивать навыки счет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знания и способы действий в изменённых условиях. 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вида 87+1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Познакомиться с письменным приёмом сложения двузначных чисел в случаях вида: 87 + 13; закреплять умение  применять изученные приёмы сложения и вычитания двузначных чисел; продолжать работу над задачами; развивать навыки устного счёта, чертёжные навыки.</w:t>
            </w:r>
          </w:p>
          <w:p>
            <w:pPr>
              <w:pStyle w:val="Normal"/>
              <w:shd w:fill="FFFFFF" w:val="clear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вать умение формулировать собственное мнение и позицию, договариваться и приходить к общему решению в совместной деятельности, в том числе ситуации столкновения интерес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. Упражнение в письменном сложении и вычитании чисел в пределах 10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риентироваться в своей системе знаний, находить самостоятельно  ответы на вопросы, используя свой жизненный опыт и информацию, полученную на уроках Развивать умение отличать прямоугольник от других геометрических фигур; закреплять умения решать задачи и выражения изученных видов, сравнивать именованные числа; развивать навыки устного счёта. 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ть корректировать и оценивать способы решения числовых выражений как в строчку, так и в столбик. 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читание вида 40-8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Познакомиться  с приёмом  вычитания однозначного числа из двузначного с переходом через десяток; закреплять умение  применять изученные приёмы сложения и вычитания на практике; продолжать работу над задачами и уравнениями изученных видов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задания творческого и поискового характера, применять  знания и способы  действий в изменённых условиях, составлять план рассуждений, распределять работу в группе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читание вида 50-2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Закрепить приём  вычитания однозначного числа из двузначного с переходом через десяток; закрепить умение  применять изученные приёмы сложения и вычитания на практике; продолжать работу над задачами и уравнениями изученных видов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задания творческого и поискового характера, применять  знания и способы  действий в изменённых условиях, составлять план рассуждений, распределять работу в группе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теме «Письменные приемы сложения и вычитани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Уметь ориентироваться в своей системе знаний, находить самостоятельно  ответы на вопросы, используя свой жизненный опыт и информацию, полученную на уроках. Проверить  сформированность  навыка сложения и вычитания двузначных чисел с переходом через десяток, проверка умений решения задач и изученного геометрического материала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Повторение пройденн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меть ориентироваться в своей системе знаний, находить самостоятельно  ответы на вопросы, используя свой жизненный опыт и информацию, полученную на уроках. </w:t>
            </w:r>
            <w:r>
              <w:rPr>
                <w:bCs/>
                <w:sz w:val="18"/>
                <w:szCs w:val="18"/>
              </w:rPr>
              <w:t>Отработать ошибки, допущенные в контрольной работе.</w:t>
            </w:r>
            <w:r>
              <w:rPr>
                <w:sz w:val="18"/>
                <w:szCs w:val="18"/>
              </w:rPr>
              <w:t xml:space="preserve"> Закрепить приёмы  вычитания однозначного числа из двузначного с переходом через десяток; закрепить умение  применять изученные приёмы сложения и вычитания на практике; продолжать работу над задачами и уравнениями изученных видов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задания творческого и поискового характера, применять  знания и способы  действий в изменённых условиях, составлять план рассуждений, распределять работу в групп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 свои результат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письменного вычитание вида          52-24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</w:t>
            </w:r>
            <w:r>
              <w:rPr>
                <w:color w:val="000000"/>
                <w:sz w:val="18"/>
                <w:szCs w:val="18"/>
              </w:rPr>
              <w:t xml:space="preserve"> Познакомиться с приёмом письменного вычитания двузначных чисел в случаях вида: 52 – 24; развивать умение применять на практике изученные ранее приёмы письменного сложения и вычитания двузначных чисел с переходом через десяток; закреплять умение решать задачи и выражения изученных вид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ть значение любознательности в учебной деятельности, использовать правила проявления любознательности и оценивать свою любознательность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- 8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жнение в письменном вычитании и сложен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ринимать и сохранять учебную задачу. Владеть общими приемами выполнения заданий и вычислений; строить объяснение в устной форме по составленному алгоритму; выполнять действия по заданному алгоритму.</w:t>
            </w:r>
            <w:r>
              <w:rPr>
                <w:color w:val="000000"/>
                <w:sz w:val="18"/>
                <w:szCs w:val="18"/>
              </w:rPr>
              <w:t xml:space="preserve"> Закреплять изученные приёмы сложения и вычитания, умения сравнивать именованные числа и выражения, решать задачи изученных видов.</w:t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sz w:val="18"/>
                <w:szCs w:val="18"/>
                <w:shd w:fill="FFFFFF" w:val="clear"/>
              </w:rPr>
              <w:t>Уметь обобщать и делать вывод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>Использовать знаково-символические средства, включая модели и схемы для решения примеров на сложение и вычитание двузначных чисел с переходом через разряд, решать уравнения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-8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йства противоположных сторон прямоугольни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пределять и формулировать цель на уроке с помощью учителя; проговаривать последовательность действий на уроке.  Расширять представления  о прямоугольнике как о четырёхугольнике, у которого все углы прямые и противоположные стороны равны; закреплять умение  решать задачи изученных видов; продолжать формировать умение применять на практике изученные приёмы письменного сложения и вычитания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формулировать собственное мнение и позицию, договариваться и приходить к общему решению в совместной деятельности, в том числе ситуации столкновения интересов. Выявлять существенные свой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ямоугольника, распознавать их, строить на клетчатой бумаге, измерять длины их сторон с помощью линейки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дра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пределять и формулировать цель на уроке с помощью учителя; проговаривать последовательность действий на уроке.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квадрате как о четырёхугольнике, у которого все углы прямые и все стороны равны; развивать умение учеников находить периметр многоугольников, продолжать работу над задачами; развивать навыки счёта.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Учить выделять  существенные свойства  квадрата. Уметь распознавать их на основе несущественных свойств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троить квадрат  на клетчатой бумаге, измерять длину  сторон с помощью линейки, вычислять периметр. 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задания творческого и поискового характера, применять  знания и способы  действий в изменённых условиях, составлять план рассуждений, распределять работу в группе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 свои результаты.</w:t>
            </w:r>
          </w:p>
        </w:tc>
      </w:tr>
      <w:tr>
        <w:trPr>
          <w:trHeight w:val="16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8- 8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. Письменные приёмы вычислений в пределах 10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пределять и формулировать цель на уроке с помощью учителя; проговаривать последовательность действий на уроке.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 xml:space="preserve"> Закреплять знания  о том, что прямоугольник и квадрат  – это четырёхугольники, у которых все углы прямые и противоположные стороны равны; продолжать пропедевтику темы «Умножение»; развивать навыки счёта, умение решать простые и составные задачи, умение чертить прямоугольные  фигуры.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задания творческого и поискового характера, применять  знания и способы  действий в изменённых условиях, составлять план рассуждений, распределять работу в группе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освоения темы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и проекты. Орига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теме «Сложение и вычитание в пределах 100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риентироваться в своей системе знаний, находить самостоятельно  ответы на вопросы, используя свой жизненный опыт и информацию, полученную на уроках. Проверить, как  сформированы вычислительные навыки, умения сравнивать выражения и именованные числа, преобразовывать величины, решать составные задачи, чертить геометрические фигуры, находить периметр многоугольника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своей деятельно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(2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обозначение действий умножения и д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1действие на умножение и дел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 - 9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й смысл действия умно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математический диктант.(9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сказывать своё предположение на основе работы материала учебни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учебные действия в соответствии с поставленной задачей, составлять план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знакомиться с действием умножения как нахождения суммы одинаковых слагаемых; с понятием «умножение», продолжать работу над задачами; развивать вычислительные навыки. 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вать интерес к предмету математики при знакомстве с  умножением чисел.</w:t>
            </w:r>
            <w:r>
              <w:rPr>
                <w:sz w:val="18"/>
                <w:szCs w:val="18"/>
              </w:rPr>
              <w:t xml:space="preserve"> 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на нахождение произвед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сказывать своё предположение на основе работы материала учебни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учебные действия в соответствии с поставленной задачей, составлять план деятельности на уроке с помощью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Уметь читать примеры на умножение и решать их посредством замены действия умножения действием сложения; продолжать формировать умение  заменять сложение одинаковых слагаемых действием умножения; продолжать работу над задачами; развивать вычислительные навыки, а также внимание, наблюдательность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ся добывать необходимую информацию для выполнения заданий с использованием учебника при умножении чисел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метр прямоугольни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сказывать своё предположение на основе работы материала учебни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учебные действия в соответствии с поставленной задачей, составлять план деятельности на уроке с помощью учителя.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ть формировать умение решать задачи изученных видов, а также составлять задачи по их краткой записи; развивать навыки чертить многоугольники с заданными сторонами; познакомить с формулой периметра прямоугольника; развивать навыки счёта, мышление учеников. 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умножения единицы и нул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сказывать своё предположение на основе работы материала учебни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учебные действия в соответствии с поставленной задачей, составлять план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 с особыми случаями умножения: единицы на число и нуля на число; развивать умение  читать примеры на умножение и решать их посредством замены действия умножения действием сложения; продолжать формировать умение  заменять сложение одинаковых слагаемых действием умножения; формировать умение  решать задачи умножением. 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прогнозировать и контролировать свою деятельность в соответствии с определенным ранее алгоритмом при умножении чисел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-9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я компонентов и результата умно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сказывать своё предположение на основе работы материала учебни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оценивать учебные действия в соответствии с поставленной задачей, составлять план деятельности на уроке с помощью учителя. </w:t>
            </w:r>
            <w:r>
              <w:rPr>
                <w:color w:val="000000"/>
                <w:sz w:val="18"/>
                <w:szCs w:val="18"/>
              </w:rPr>
              <w:t xml:space="preserve">Познакомиться с названиями компонентов действия умножения; формировать умения  решать задачи умножением, читать произведения, находить значения произведений, заменив умножение сложением; развивать вычислительные навыки, логическое мышле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компоненты действия умножения, наблюдать и выражать в речи зависимость результата умножения от увеличения (уменьшения) множителе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овать результат своей учебной деятельности на уроке открытия нового знания, использовать эталон для обоснования правильности выполнения учебного зада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-10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местительное свойство умно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Познакомиться с переместительным законом умножения; развивать вычислительные навыки; продолжать формировать умение  решать задачи умножением; развивать внимание, наблюдательность, мыслительные операции сравнения, наблюдения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меть прогнозировать и контролировать свою деятельность в соответствии с определенным ранее алгоритмом при умножении чисел, при изучении переместительного свойства с умножения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корректировать и оценивать способ решения задачи по определенным совместно с учителем критериям при умножении чисел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>
          <w:trHeight w:val="18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й смысл действия де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  <w:r>
              <w:rPr>
                <w:color w:val="000000"/>
                <w:sz w:val="18"/>
                <w:szCs w:val="18"/>
              </w:rPr>
              <w:t xml:space="preserve">Познакомиться с арифметическим действием – деление, с задачами, которые решаются делением; развивать вычислительные навыки , закреплять умение решать задачи изученных видов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ить добывать необходимую информацию для выполнения заданий с использованием учебника при делении чисел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нтрольная работа по теме «Конкретный смысл умножени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.</w:t>
            </w:r>
            <w:r>
              <w:rPr>
                <w:sz w:val="18"/>
                <w:szCs w:val="18"/>
              </w:rPr>
              <w:t xml:space="preserve"> Проверить умение  выполнять  задания на умножение и деление в изученных случаях, умение решать задачи, сравнивать выражения, чертить геометрические фигуры.</w:t>
            </w:r>
            <w:r>
              <w:rPr>
                <w:bCs/>
                <w:color w:val="170E02"/>
                <w:sz w:val="18"/>
                <w:szCs w:val="18"/>
              </w:rPr>
              <w:t xml:space="preserve"> Оформлять свои мысли в  письменной  фор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ять правильность выполненных вычислений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>
          <w:trHeight w:val="17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. Знак де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  <w:r>
              <w:rPr>
                <w:bCs/>
                <w:iCs/>
                <w:sz w:val="18"/>
                <w:szCs w:val="18"/>
              </w:rPr>
              <w:t>Понимать смысл действия деления, его связь с действием умножения (обратное действие) и с решением практических задач. Моделировать действие деления чисел с помощью предметов, схематических рисунков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рмировать умение  решать примеры и задачи действием деления; закреплять умение  решать примеры и задачи действием умножения; развивать навыки счёта, мышление 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задания поискового и творческого характера. 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</w:t>
            </w:r>
          </w:p>
        </w:tc>
      </w:tr>
      <w:tr>
        <w:trPr>
          <w:trHeight w:val="135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четверть (32 часа)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5-10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дел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  <w:r>
              <w:rPr>
                <w:color w:val="000000"/>
                <w:sz w:val="18"/>
                <w:szCs w:val="18"/>
              </w:rPr>
              <w:t xml:space="preserve">Формировать умение  решать задачи действием деления; развивать вычислительные навыки; закреплять умение  решать уравнения и задачи изученных видов; развивать логическое мышление, внимание, наблюдательность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 формулировать собственное мнение и позицию, договариваться и приходить к общему решению в совместной деятельности, в том числе ситуации столкновения интересов при делении чисел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компонентов и результата дел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sz w:val="18"/>
                <w:szCs w:val="18"/>
              </w:rPr>
              <w:t xml:space="preserve"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Иметь представление о действии делении. Знать смысл деления и взаимосвязь с умножением. Познакомить с терминологией  и символикой действия деления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задания поискового и творческого характера.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нимать смысл действия деления, его связь с действием умножения (обратное действие) и с решением практических задач. Моделировать действие деления чисел с помощью предметов, схематических рисунков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  <w:r>
              <w:rPr>
                <w:color w:val="000000"/>
                <w:sz w:val="18"/>
                <w:szCs w:val="18"/>
              </w:rPr>
              <w:t xml:space="preserve"> Закрепить умение решать задачи действием деления; развивать вычислительные навыки; закреплять умение  решать уравнения и задачи изученных видов; развивать логическое мышление, внимание, наблюдательность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18"/>
                <w:szCs w:val="18"/>
              </w:rPr>
              <w:t>Выполнять задания поискового и творческого характера. 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9-1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ь между компонентами и результатами умно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Формулировать цель на уроке с помощью учителя; проговаривать последовательность действий на уроке. </w:t>
            </w:r>
            <w:r>
              <w:rPr>
                <w:sz w:val="18"/>
                <w:szCs w:val="18"/>
              </w:rPr>
              <w:t xml:space="preserve">Показать на конкретных примерах, как связаны действия умножение и деление, формировать умение  применять  эту связь  при решении примеров и задач на умножение и деление; развивать навыки счёта, наблюдательность, внимание, логическое мышление, внимание; прививать аккуратность. 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Использовать зависимости между компонентами и результатами  для сравнения выражений и для упрощения вычислений. 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емы умножения и деления 10 и на 10 и соответствующие случаи дел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Формулировать цель на уроке с помощью учителя; проговаривать последовательность действий на уроке. </w:t>
            </w:r>
            <w:r>
              <w:rPr>
                <w:sz w:val="18"/>
                <w:szCs w:val="18"/>
              </w:rPr>
              <w:t>Научиться выполнять умножение и деление</w:t>
              <w:br/>
              <w:t xml:space="preserve">на </w:t>
            </w:r>
            <w:r>
              <w:rPr>
                <w:spacing w:val="-15"/>
                <w:sz w:val="18"/>
                <w:szCs w:val="18"/>
              </w:rPr>
              <w:t>10;</w:t>
            </w:r>
          </w:p>
          <w:p>
            <w:pPr>
              <w:pStyle w:val="Normal"/>
              <w:autoSpaceDE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текстовые задачи арифметическим способ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ть задачи в 1 действие, раскрывающие конкретный смысл </w:t>
              <w:br/>
              <w:t>умножения и делен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звивать интерес к предмету математики при  умножении и делении на 10, применять приемы для вычислений при решении примеров, задач, уравнений изученных видов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Сформировать способность к умножению и делению на 10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</w:t>
            </w:r>
          </w:p>
        </w:tc>
      </w:tr>
      <w:tr>
        <w:trPr>
          <w:trHeight w:val="17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2-1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Формулировать цель на уроке с помощью учителя; проговаривать последовательность действий на уроке. </w:t>
            </w:r>
            <w:r>
              <w:rPr>
                <w:iCs/>
                <w:sz w:val="18"/>
                <w:szCs w:val="18"/>
              </w:rPr>
              <w:t>Совершенствовать вычислительные навыки, закреплять умение решать текстовые задач, познакомить с новым типом задач; терминами “цена”, “количество”, “стоимость”. Применять правило взаимосвязи цены, количества, стоимости  выполнения упражнений для закрепления; Развивать логическое мышление, воображение, внимание, математическую зоркость, вычислительные навыки; Учиться формулировать учебную цель, делать самостоятельные выводы, планировать свою деятельность, рационально расходовать время на уроке. Формировать умение работать самостоятельно, осуществлять самоконтроль.</w:t>
            </w:r>
          </w:p>
        </w:tc>
      </w:tr>
      <w:tr>
        <w:trPr>
          <w:trHeight w:val="17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пройденного материал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18"/>
                <w:szCs w:val="18"/>
              </w:rPr>
              <w:t xml:space="preserve"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  <w:r>
              <w:rPr>
                <w:color w:val="000000"/>
                <w:sz w:val="18"/>
                <w:szCs w:val="18"/>
              </w:rPr>
              <w:t xml:space="preserve"> Закрепить умение решать задачи действием деления; развивать вычислительные навыки; закреплять умение  решать уравнения и задачи изученных видов; развивать логическое мышление, внимание, наблюдательность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 поискового и творческого характера. 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</w:tc>
      </w:tr>
      <w:tr>
        <w:trPr>
          <w:trHeight w:val="9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теме «Умножение и деление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.</w:t>
            </w:r>
            <w:r>
              <w:rPr>
                <w:sz w:val="18"/>
                <w:szCs w:val="18"/>
              </w:rPr>
              <w:t xml:space="preserve"> Проверить умение  выполнять  задания на умножение и деление в изученных случаях, умение решать задачи, сравнивать выражения, чертить геометрические фигуры.</w:t>
            </w:r>
            <w:r>
              <w:rPr>
                <w:bCs/>
                <w:color w:val="170E02"/>
                <w:sz w:val="18"/>
                <w:szCs w:val="18"/>
              </w:rPr>
              <w:t xml:space="preserve"> Оформлять свои мысли в  письменной  фор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ять правильность выполненных вычислений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>
          <w:trHeight w:val="130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center"/>
              <w:rPr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b/>
                <w:bCs/>
                <w:color w:val="170E02"/>
                <w:sz w:val="28"/>
                <w:szCs w:val="28"/>
              </w:rPr>
              <w:t>Табличное умножение и деление (13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6-11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ножение и деление числа 2 и на 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читься формулировать учебную цель, делать самостоятельные выводы, планировать свою деятельность, рационально расходовать время на уроке. </w:t>
            </w:r>
            <w:r>
              <w:rPr>
                <w:color w:val="000000"/>
                <w:sz w:val="18"/>
                <w:szCs w:val="18"/>
              </w:rPr>
              <w:t xml:space="preserve">Составить коллективно таблицу умножения на 2; развивать умение  решать задачи умножением и делением, а также  навыки счета, мышление. </w:t>
            </w:r>
            <w:r>
              <w:rPr>
                <w:bCs/>
                <w:iCs/>
                <w:sz w:val="18"/>
                <w:szCs w:val="18"/>
              </w:rPr>
              <w:t xml:space="preserve">Устанавливать взаимосвязь между действиями умножения и деления, использовать ее для проверки правильности выполнения этих действий. </w:t>
            </w:r>
            <w:r>
              <w:rPr>
                <w:sz w:val="18"/>
                <w:szCs w:val="18"/>
              </w:rPr>
              <w:t>Выполнять задания поискового и творческого характера.</w:t>
            </w:r>
            <w:r>
              <w:rPr>
                <w:bCs/>
                <w:iCs/>
                <w:sz w:val="18"/>
                <w:szCs w:val="18"/>
              </w:rPr>
              <w:t xml:space="preserve"> Проявлять целеустремленность в учебной деятельности, и оценивать свое умение это делать (на основе применения эталона).</w:t>
            </w:r>
            <w:r>
              <w:rPr>
                <w:bCs/>
                <w:sz w:val="18"/>
                <w:szCs w:val="18"/>
              </w:rPr>
              <w:t xml:space="preserve"> Подводить итоговый пошаговый контроль по результату при умножении и делении чисел на 2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9-12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на 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Учиться формулировать учебную цель, делать самостоятельные выводы, планировать свою деятельность. </w:t>
            </w:r>
            <w:r>
              <w:rPr>
                <w:color w:val="000000"/>
                <w:sz w:val="18"/>
                <w:szCs w:val="18"/>
              </w:rPr>
              <w:t>Составить таблицу деления на 2; развивать умение  решать задачи умножением и делением, а также  навыки счета, мышление 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поминать и воспроизводить по памяти на уровне автоматизированного умственного действия кратные числа 2 до 20. Проявлять целеустремленность в учебной деятельности, и оценивать свое умение это делать (на основе применения эталона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онимать смысл действия деления, его связь с действием умножения (обратное действие) и с решением практических задач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спользовать зависимость между компонентами и результатами арифметических действий умножения и деления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дел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firstLine="360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Учиться формулировать учебную цель, делать самостоятельные выводы, планировать свою деятельность. </w:t>
            </w:r>
            <w:r>
              <w:rPr>
                <w:sz w:val="18"/>
                <w:szCs w:val="18"/>
              </w:rPr>
              <w:t xml:space="preserve">Закреплять умение заменять действие сложения действием умножения, решать задачи умножением и делением; развивать вычислительные навыки, умение находить значение выражения удобным способом, сравнивать именованные числа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ь речевые высказывания, задавать и отвечать на вопросы, используя термины множитель, множитель, произведение, частное, делимое, делитель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таблицы умножения и деления на 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1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Учиться формулировать учебную цель, делать самостоятельные выводы, планировать свою деятельность. </w:t>
            </w:r>
            <w:r>
              <w:rPr>
                <w:sz w:val="18"/>
                <w:szCs w:val="18"/>
              </w:rPr>
              <w:t xml:space="preserve">Закреплять умение решать задачи и выражения умножением и  делением; продолжать работу над составными задачами; чертить отрезки заданной длины;  решать уравнения изученных вид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ь речевые высказывания, задавать и отвечать на вопросы, используя термины множитель, множитель, произведение, частное, делимое, делитель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3-12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ножение числа 3 и на 3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Формулировать учебную цель, делать самостоятельные выводы, планировать свою деятельность. </w:t>
            </w:r>
            <w:r>
              <w:rPr>
                <w:color w:val="000000"/>
                <w:sz w:val="18"/>
                <w:szCs w:val="18"/>
              </w:rPr>
              <w:t xml:space="preserve">Познакомиться с таблицей умножения числа 3 и умножением на 3; учиться решать задачи умножением; закреплять умение решать уравнения; развивать навыки счёта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ививать интерес к предмету математики при умножении на 3.</w:t>
            </w:r>
            <w:r>
              <w:rPr>
                <w:sz w:val="18"/>
                <w:szCs w:val="18"/>
              </w:rPr>
              <w:t xml:space="preserve"> Моделировать действие умножения чисел на 3 с помощью предметов, схематических рисунков, записывать умножение в числовом виде. 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Выучить  таблицу умножения на 3.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>Уметь подводить  пошаговый контроль по результату при умножении  чисел на 3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5-12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на 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рмулировать учебную цель, делать самостоятельные выводы, планировать свою деятельность. </w:t>
            </w:r>
            <w:r>
              <w:rPr>
                <w:sz w:val="18"/>
                <w:szCs w:val="18"/>
              </w:rPr>
              <w:t>Составить  таблицу деления на 3, опираясь на таблицу умножения числа 3; развивать умение сравнивать произведение; продолжать формировать умение решать задачи делением; развивать вычислительные навык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Запоминать и воспроизводить по памяти на уровне автоматизированного умственного действия кратные числа 3 до 30. Проявлять целеустремленность в учебной деятельности, и оценивать свое умение это делать (на основе применения эталона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онимать смысл действия деления, его связь с действием умножения (обратное действие) и с решением практических задач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спользовать зависимость между компонентами и результатами арифметических действий умножения и деления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таблицы умножения и деления на 3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пределять  цель учебной деятельности с помощью учителя при умножении и делении чисел на 3. </w:t>
            </w:r>
            <w:r>
              <w:rPr>
                <w:color w:val="000000"/>
                <w:sz w:val="18"/>
                <w:szCs w:val="18"/>
              </w:rPr>
              <w:t xml:space="preserve">Повторить взаимосвязь между действиями умножения и деления; учиться составлять примеры на деление, опираясь на соответствующий пример на умножение; продолжать работу над задачами и уравнениями; развивать навыки счёта. </w:t>
            </w:r>
            <w:r>
              <w:rPr>
                <w:sz w:val="18"/>
                <w:szCs w:val="18"/>
              </w:rPr>
              <w:t>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теме «Умножение и деление на 2, 3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.</w:t>
            </w:r>
            <w:r>
              <w:rPr>
                <w:sz w:val="18"/>
                <w:szCs w:val="18"/>
              </w:rPr>
              <w:t xml:space="preserve"> Проверить, как сформированы  вычислительные навыки,  умения решать простые и составные задачи изученных видов, сравнивать выражения, выполнять необходимые чертежи, схемы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Оценивать себя и делать вы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 (8 час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умерация чисел в пределах 100. Числовые выра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пределять цель учебной деятельности с помощью учителя. </w:t>
            </w:r>
            <w:r>
              <w:rPr>
                <w:rFonts w:eastAsia="Calibri"/>
                <w:color w:val="000000"/>
                <w:sz w:val="18"/>
                <w:szCs w:val="18"/>
              </w:rPr>
              <w:t>Закреплять знание нумерации чисел в пределах 100, умение решать задачи изученных видов; развивать навыки счёта, мышление.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носить результат проведённого самоконтроля с целями, поставленными при изучении темы, 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Определять цель учебной деятельности с помощью учителя. </w:t>
            </w:r>
            <w:r>
              <w:rPr>
                <w:sz w:val="18"/>
                <w:szCs w:val="18"/>
              </w:rPr>
              <w:t>Повторить  решение текстовых задач арифметическим способом, решать простые и составные задачи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bCs/>
                <w:sz w:val="18"/>
                <w:szCs w:val="18"/>
              </w:rPr>
              <w:t>Сравнивать условия и решения различных задач, выявлять сходство и различие, составлять задачи с различными величинами, имеющие одинаковое решение.</w:t>
            </w:r>
            <w:r>
              <w:rPr>
                <w:sz w:val="18"/>
                <w:szCs w:val="18"/>
              </w:rPr>
              <w:t xml:space="preserve"> Исполнять разные социальные роли: умение слышать и слушать собеседника, вступать в диалог; участвовать в коллективном обсуждени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ыполнять задания поискового и творческого характера.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ивать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1-13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и вычитание в пределах 10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математический диктан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пределять цель учебной деятельности с помощью учителя. </w:t>
            </w:r>
            <w:r>
              <w:rPr>
                <w:sz w:val="18"/>
                <w:szCs w:val="18"/>
              </w:rPr>
              <w:t>Закреплять  навыки применения приёмов сложения и вычитания изученных видов, а также умения сравнивать выражения; решать задачи изученных видов; развивать мышление; прививать интерес к предмету, аккурат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правильность выполненных вычислени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.</w:t>
            </w:r>
            <w:r>
              <w:rPr>
                <w:sz w:val="18"/>
                <w:szCs w:val="18"/>
              </w:rPr>
              <w:t xml:space="preserve"> Проверить, как сформированы вычислительные навыки,  умения решать простые и составные задачи изученных видов, сравнивать выражения, выполнять необходимые чертежи. 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авыки самоконтро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вые и буквенные выра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firstLine="360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Уметь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sz w:val="18"/>
                <w:szCs w:val="18"/>
              </w:rPr>
              <w:t>Повторить всё о значении буквенного выражения с одной переменной при заданных значениях буквы, использовать различные приемы при вычислении значения числового выражения.</w:t>
            </w:r>
          </w:p>
          <w:p>
            <w:pPr>
              <w:pStyle w:val="Normal"/>
              <w:autoSpaceDE w:val="false"/>
              <w:spacing w:lineRule="auto" w:line="242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различия о числовых и буквенных выражениях. Выполнять работу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 массы, времени, длин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стр. 1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добывать  знания: находить ответы на вопросы, используя учебник, свой жизненный опыт и информацию, полученную на уроке.</w:t>
            </w:r>
            <w:r>
              <w:rPr>
                <w:sz w:val="18"/>
                <w:szCs w:val="18"/>
              </w:rPr>
              <w:t xml:space="preserve"> Актуализировать знания разных единиц измерения: массы, времени, длины; </w:t>
              <w:br/>
              <w:t>учить детей формулировать проблему, выдвигать гипотезы и находить правильное решение; </w:t>
              <w:br/>
              <w:t>развивать логико-математическую речь; </w:t>
              <w:br/>
              <w:t>воспитывать коммуникативные навыки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  <w:shd w:fill="FFFFFF" w:val="clear"/>
              </w:rPr>
              <w:t>Соотносить результаты проведенного самоконтроля с целями, поставленными при изучении темы, оценивать себя и делать вы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.</w:t>
            </w:r>
            <w:r>
              <w:rPr>
                <w:sz w:val="18"/>
                <w:szCs w:val="18"/>
              </w:rPr>
              <w:t xml:space="preserve"> Закреплять  навыки применения приёмов сложения и вычитания, умножения и деления  изученных видов, а также умения сравнивать выражения; решать задачи изученных видов; развивать мышление; прививать  аккурат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правильность выполненных вычислени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ЯСНИТЕЛЬНАЯ ЗАПИСКА 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Рабочая программа по математике разработана на основе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Федерального государственного образовательного стандарта начального общего образования,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Концепции духовно-нравственного развития и воспитания личности гражданина России,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Планируемых результатов начального общего образования,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ограммы Министерства образования РФ: Начальное общее образовани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чителем и учащимися используется учебно-методический комплекс: учебник «Математика» 2 класс. М. И. Моро, Ю. М. Колягин, М. А. Бантова, Г. В. Бельтюкова, С. И. Волкова, С. В. Степанова.– М., «Просвещение», 2011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 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Усвоенные в начальном курсе математики знания и способы действий необходимы не только 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сновными целями начального обучения математике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Формирование системы начальных математических зна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 </w:t>
      </w:r>
      <w:r>
        <w:rPr>
          <w:rFonts w:cs="Arial" w:ascii="Arial" w:hAnsi="Arial"/>
          <w:color w:val="444444"/>
          <w:sz w:val="18"/>
        </w:rPr>
        <w:t>Воспитание интереса к математике, к умственной деятельност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ограмма определяет ряд задач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 описывать, моделировать и объяснять количественные и пространственные отношения)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звитие пространственного воображ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звитие математической реч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формирование умения вести поиск информации и работать с ней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-     развитие познавательных способносте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формирование критичности мышлен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одержание 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– содержание, отобранное и проверенное многолетней педагогической практикой, подтвердившей необходимость его изучения в начальной школ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Основа арифметического содержания – представления о натуральном числе и нуле, арифметических действиях (сложение, вычитание, умножение и деление). 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ограммой предусмотрено целенаправленное формирование совокупности умений работать с информацией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зучение математики способствует развитию алгоритмического мышления младших школьников. Развитие алгоритмического мышления послужит базой для успешного овладения компьютерной грамотностью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, для постоянного совершенствования универсальных учебных действи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. нед. в каждом классе)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СОДЕРЖАНИЕ КУРСА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2-й класс (4 часа в неделю, всего – 136 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Числа и операции над ни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Числа от 1 до 100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Нумерация (16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ложение и вычитание чисел.(70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Алгоритмы сложения и вычита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множение и деление чисел.(39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еличины и их измерени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·</w:t>
      </w:r>
      <w:r>
        <w:rPr>
          <w:rFonts w:cs="Arial" w:ascii="Arial" w:hAnsi="Arial"/>
          <w:color w:val="444444"/>
          <w:sz w:val="18"/>
          <w:szCs w:val="18"/>
        </w:rPr>
        <w:t xml:space="preserve">формирование основ гражданской идентичности личности </w:t>
      </w:r>
      <w:r>
        <w:rPr>
          <w:rFonts w:cs="Arial" w:ascii="Arial" w:hAnsi="Arial"/>
          <w:color w:val="444444"/>
          <w:sz w:val="18"/>
        </w:rPr>
        <w:t>на базе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—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—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·</w:t>
      </w:r>
      <w:r>
        <w:rPr>
          <w:rFonts w:cs="Arial" w:ascii="Arial" w:hAnsi="Arial"/>
          <w:color w:val="444444"/>
          <w:sz w:val="18"/>
          <w:szCs w:val="18"/>
        </w:rPr>
        <w:t xml:space="preserve">формирование психологических условий развития общения, сотрудничества </w:t>
      </w:r>
      <w:r>
        <w:rPr>
          <w:rFonts w:cs="Arial" w:ascii="Arial" w:hAnsi="Arial"/>
          <w:color w:val="444444"/>
          <w:sz w:val="18"/>
        </w:rPr>
        <w:t>на основе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—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—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·</w:t>
      </w:r>
      <w:r>
        <w:rPr>
          <w:rFonts w:cs="Arial" w:ascii="Arial" w:hAnsi="Arial"/>
          <w:color w:val="444444"/>
          <w:sz w:val="18"/>
          <w:szCs w:val="18"/>
        </w:rPr>
        <w:t xml:space="preserve">развитие ценностно-смысловой сферы личности </w:t>
      </w:r>
      <w:r>
        <w:rPr>
          <w:rFonts w:cs="Arial" w:ascii="Arial" w:hAnsi="Arial"/>
          <w:color w:val="444444"/>
          <w:sz w:val="18"/>
        </w:rPr>
        <w:t>на основе общечеловеческих принципов нравственности и гуманизма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·</w:t>
      </w:r>
      <w:r>
        <w:rPr>
          <w:rFonts w:cs="Arial" w:ascii="Arial" w:hAnsi="Arial"/>
          <w:color w:val="444444"/>
          <w:sz w:val="18"/>
          <w:szCs w:val="18"/>
        </w:rPr>
        <w:t xml:space="preserve">развитие умения учиться </w:t>
      </w:r>
      <w:r>
        <w:rPr>
          <w:rFonts w:cs="Arial" w:ascii="Arial" w:hAnsi="Arial"/>
          <w:color w:val="444444"/>
          <w:sz w:val="18"/>
        </w:rPr>
        <w:t>как первого шага к самообразованию и самовоспитанию, а именно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·</w:t>
      </w:r>
      <w:r>
        <w:rPr>
          <w:rFonts w:cs="Arial" w:ascii="Arial" w:hAnsi="Arial"/>
          <w:color w:val="444444"/>
          <w:sz w:val="18"/>
          <w:szCs w:val="18"/>
        </w:rPr>
        <w:t xml:space="preserve">развитие самостоятельности, инициативы и ответственности личности </w:t>
      </w:r>
      <w:r>
        <w:rPr>
          <w:rFonts w:cs="Arial" w:ascii="Arial" w:hAnsi="Arial"/>
          <w:color w:val="444444"/>
          <w:sz w:val="18"/>
        </w:rPr>
        <w:t>как условия её самоактуализации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формирование целеустремлённости и настойчивости в достижении целей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–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результаты труда других люде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2-й класс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Личностными результатами изучения предметно-методического курса «Математика» во 2-м классе является формирование следующих умений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 предложенных педагогом ситуациях общения и сотрудничества, опираясь на общие для всех простые правила поведения, самостоятельно  делать выбор, какой поступок совершить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Метапредметными результатами изучения курса «Математика» во 2-м классе являются формирование следующих универсальных учебных действий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егулятивные УУД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Учиться совместно с учителем обнаруживать и формулировать учебную проблему совместно с учителем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ысказывать свою версию, пытаться предлагать способ её проверки.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ределять успешность выполнения задания в диалоге с учителем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ознавательные УУД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риентироваться в своей системе знаний: понимать, что нужна  дополнительная информация (знания) для решения учебной  задачи в один шаг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Делать предварительный отбор источников информации для  решения учебной задачи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Добывать новые знания: находить необходимую информацию как в учебнике, так и в предложенных учителем  словарях и энциклопедиях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ерерабатывать полученную информацию: наблюдать и делать  самостоятельные  выводы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Коммуникативные УУД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Донести свою позицию до других: 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Слушать и понимать речь других, вступать в беседу.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овместно договариваться о  правилах общения и поведения в школе и следовать им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едметными результатами 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чащиеся должны уме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спользовать при вычислениях на уровне навыка знание табличных случаев сложения однозначных чисел и  соответствующих им случаев вычитания в пределах 20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сознанно следовать  алгоритмам устного и письменного сложения и вычитания чисел в пределах 100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а) раскрывающие смысл действий сложения, вычитания, умножения и деления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б) использующие понятия «увеличить в (на)...», «уменьшить в (на)...»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) на разностное и кратное сравне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змерять длину данного отрезка, чертить отрезок данной длин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знавать и называть плоские углы: прямой, тупой и остры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знавать и называть плоские геометрические фигуры: треугольник, четырёхугольник, пятиугольник, шестиугольник, многоугольник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находить периметр многоугольника (треугольника, четырёхугольника)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СОДЕРЖАНИЕ КУРСА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2-й класс (4 часа в неделю, всего – 136 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Числа и операции над ни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Числа от 1 до 100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Нумерация (16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ложение и вычитание чисел.(70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Алгоритмы сложения и вычита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множение и деление чисел.(39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еличины и их измерени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Цена, количество и стоимость товар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ремя. Единица времени – час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Текстовые задач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а) смысл действий сложения, вычитания, умножения и деления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в) разностное сравнение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Элементы геометри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бозначение геометрических фигур буква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Острые и тупые углы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Элементы алгебры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Переменная. Выражения с переменной. Нахождение значений выражений вида а ± 5; 4 – а; при заданных числовых значениях переменной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Решение уравнений вида а ± х = b; х – а = b; а – х = b;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Занимательные и нестандартные задач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Задачи на разрезание и составление фигур. Задачи с палочка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Итоговое повторение.(11ч)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М.И.Моро. и др. Математика. Программа: 1-4 классы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1. Моро М.И., Степанова С.В., Волкова С.И. Математика:  Учебник: 2 класс: В 2 ч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2.  Моро М.И., Волкова С.И. Математика: Рабочая тетрадь: 2 класс: В 2 ч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Методические пособия для учителя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1. Бантова М.А., Бельтюкова Г.В., Степанова С.В. Математика: Методическое пособие: 1-4 класс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 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 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 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 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 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 </w:t>
      </w: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>2.  Волкова С.И. Математика: Устные упражнения: 1-4 класс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3.  Волкова С.И. Математика: Проверочные работы: 1-4  класс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Компьютерные и информационно - коммуникативные средства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 xml:space="preserve">Электронное приложение к учебнику «Математика», 2 класс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(Диск CD-ROM), авторы С.И Волкова, М.К. Антошин, Н.В. Сафонова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>            Технические средств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1. Классная доска с набором приспособлений для крепления таблиц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 xml:space="preserve">           2. Магнитная доска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>           3. Персональный компьютер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4. Медиапроектор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5. Экран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>Учебно-практическое и учебно-лабораторное оборудование</w:t>
      </w:r>
    </w:p>
    <w:p>
      <w:pPr>
        <w:pStyle w:val="Normal"/>
        <w:shd w:fill="FFFFFF" w:val="clear"/>
        <w:spacing w:lineRule="auto" w:line="360" w:before="9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</w:rPr>
        <w:t xml:space="preserve">1. Наборы счётных палочек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 xml:space="preserve">           2. Наборы муляжей овощей и фруктов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 xml:space="preserve">           3. Набор предметных картинок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 xml:space="preserve">           4. Наборное полотно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>           5. Строительный набор, содержащий геометрические тела.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 xml:space="preserve">           6. Демонстрационная оцифрованная линейка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 xml:space="preserve">           7. Демонстрационный чертёжный треугольник. </w:t>
      </w:r>
      <w:r>
        <w:rPr>
          <w:rFonts w:cs="Arial" w:ascii="Arial" w:hAnsi="Arial"/>
          <w:color w:val="444444"/>
          <w:sz w:val="18"/>
          <w:szCs w:val="18"/>
        </w:rPr>
        <w:br/>
      </w:r>
      <w:r>
        <w:rPr>
          <w:rFonts w:cs="Arial" w:ascii="Arial" w:hAnsi="Arial"/>
          <w:color w:val="444444"/>
          <w:sz w:val="18"/>
        </w:rPr>
        <w:t>           8. Демонстрационный циркуль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i/>
          <w:i/>
          <w:color w:val="444444"/>
          <w:sz w:val="18"/>
          <w:szCs w:val="18"/>
        </w:rPr>
      </w:pPr>
      <w:r>
        <w:rPr>
          <w:rFonts w:cs="Arial" w:ascii="Arial" w:hAnsi="Arial"/>
          <w:b/>
          <w:i/>
          <w:color w:val="444444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C0">
    <w:name w:val="c0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10">
    <w:name w:val="c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19">
    <w:name w:val="c19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34:00Z</dcterms:created>
  <dc:creator>Admin</dc:creator>
  <dc:description/>
  <cp:keywords/>
  <dc:language>en-US</dc:language>
  <cp:lastModifiedBy>Sony</cp:lastModifiedBy>
  <cp:lastPrinted>2012-08-20T13:18:00Z</cp:lastPrinted>
  <dcterms:modified xsi:type="dcterms:W3CDTF">2013-08-28T14:22:00Z</dcterms:modified>
  <cp:revision>7</cp:revision>
  <dc:subject/>
  <dc:title/>
</cp:coreProperties>
</file>