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бочая программа составлена на основе Примерной программы основного общего образования по математике (Сборник нормативных документов. Математика. М.: Дрофа, 2004), Программы для общеобразовательных школ, лицеев и гимназий. Математика (составители: Г.М. Кузнецова, Н.Г. Миндюк. М.: Дрофа, 200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составлена с учетом следующего учебно-методического компл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Виленкин Н.Я. Математика. 5 класс: учебник Для общеобразовательных учреждений/Н.Я. Виленкин, В.И. Жохов, А.С. Чесноков, С.И. Шварцбурд. – М.: Мнемозина, 200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Рудницкая В.Н. Математика. 5 класс: рабочая тетрадь № 1. Натуральные числа / В.Н. Рудницкая. – М.: Мнемозина, 200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Рудницкая В.Н. Математика. 5 класс: рабочая тетрадь № 2. Дробные числа / В.Н. Рудницкая. – М.: Мнемозина, 200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Чесноков А.С. Дидактические материалы по математике для 5 класса / А.С, Чесноков, К.И. Нешков. – М., 200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Совайленко В.К. Система обучения математике в 5-6 классах: методическое пособие для учителя / В.К. Совайленко. – М.: Просвещение, 200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Депман Я. И. За страницами учебника математики: пособие для учащихся / Я.И. Депман, В.Я. Виленкин. – М.: Просвещение, 2005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личество часов по плану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го – 175 ч;</w:t>
      </w:r>
    </w:p>
    <w:p>
      <w:pPr>
        <w:pStyle w:val="Normal"/>
        <w:ind w:firstLine="720"/>
        <w:jc w:val="both"/>
        <w:rPr/>
      </w:pPr>
      <w:r>
        <w:rPr/>
        <w:t>в неделю – 5 ч;</w:t>
      </w:r>
    </w:p>
    <w:p>
      <w:pPr>
        <w:pStyle w:val="Normal"/>
        <w:ind w:firstLine="720"/>
        <w:jc w:val="both"/>
        <w:rPr/>
      </w:pPr>
      <w:r>
        <w:rPr/>
        <w:t>контрольные работы – 14 ч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межуточная аттестация проводится в форме письменных работ, математических диктантов, экспресс-контроля, тестов, взаимоконтроля; итоговая  аттестация – согласно Уставу образовательного учреждения.</w:t>
      </w:r>
    </w:p>
    <w:p>
      <w:pPr>
        <w:pStyle w:val="Normal"/>
        <w:ind w:firstLine="720"/>
        <w:jc w:val="both"/>
        <w:rPr/>
      </w:pPr>
      <w:r>
        <w:rPr/>
        <w:t>С учетом обязательного минимума содержания в разделе «Натуральные числа» вводится тема «Римская нумерация». В разделе «Дроби» рассматриваются как обязательные только две задачи на дроби: нахождение дроби от числа и числа по его дроби. В теме «Проценты» рассматриваются задачи: нахождения процента от  величины и величины по нескольким ее процентам. Умение выражать часть величины в процентах не является обязательным. Тема «Площади и объемы» изучается после темы «Дробные числа» в связи с тем, чтобы применять правила действий с дробными числами при вычислении площадей и объемов.</w:t>
      </w:r>
    </w:p>
    <w:p>
      <w:pPr>
        <w:pStyle w:val="Normal"/>
        <w:ind w:firstLine="720"/>
        <w:jc w:val="both"/>
        <w:rPr/>
      </w:pPr>
      <w:r>
        <w:rPr/>
        <w:t>Изучение математики в 5 классе направлено на реализацию целей и задач, сформулированных в Государственном стандарте общего образования по математике. Целью изучения курса математики в 5 классе являются систематическое развитие понятия числа, выработка умений выполнять устно и письменно арифметические действия над натуральными и дробными числами, умение переводить практические задачи на язык математики, подготовка учащихся к изучению курса алгебры и геометрии.</w:t>
      </w:r>
    </w:p>
    <w:p>
      <w:pPr>
        <w:pStyle w:val="Normal"/>
        <w:ind w:firstLine="720"/>
        <w:jc w:val="both"/>
        <w:rPr/>
      </w:pPr>
      <w:r>
        <w:rPr/>
        <w:t>Курс строится на индуктивной основе с привлечением элементов дедуктивных рассуждений. Теоретический материал излагается на интуитивном уровне, математические методы и законы формулируются в виде правил.</w:t>
      </w:r>
    </w:p>
    <w:p>
      <w:pPr>
        <w:pStyle w:val="Normal"/>
        <w:ind w:firstLine="720"/>
        <w:jc w:val="both"/>
        <w:rPr/>
      </w:pPr>
      <w:r>
        <w:rPr/>
        <w:t>В ходе изучения курса учащиеся развивают навыки вычисления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ind w:firstLine="720"/>
        <w:jc w:val="both"/>
        <w:rPr/>
      </w:pPr>
      <w:r>
        <w:rPr/>
        <w:t>Требования к уровню подготовки также установлены Государственным стандартом основного общего образования в соответствии с обязательным минимумом содержания.</w:t>
      </w:r>
    </w:p>
    <w:p>
      <w:pPr>
        <w:pStyle w:val="Normal"/>
        <w:ind w:firstLine="720"/>
        <w:jc w:val="both"/>
        <w:rPr/>
      </w:pPr>
      <w:r>
        <w:rPr/>
        <w:t>В результате изучения курса математики в 5 классе учащиеся должн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каким образом геометрия возникла из практических задач землемерия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выполнять устно действия сложения и вычитания двухзначных чисел и десятичных дробей с двумя знаками, умножение однозначных чисел, сложение и вычитание обыкновенных дробей с однозначным числителем и знаменате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находить значение числовых выраж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округлять натуральные числа и десятичные дроби, находить приближенные значения с недостатком и с избытк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решать текстовые задачи арифметическим способом, включая задачи, связанные с дробями и процентам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пользовать приобретенные знания 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ля решения несложных практических задач, в том числе с использованием справочных материалов, калькулятора, компьютер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стной прикидки и оценки результатов вычислений; проверки результатов вычислений с использованием различных приемов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900"/>
        <w:gridCol w:w="1260"/>
        <w:gridCol w:w="1980"/>
        <w:gridCol w:w="4320"/>
        <w:gridCol w:w="180"/>
        <w:gridCol w:w="1260"/>
        <w:gridCol w:w="180"/>
        <w:gridCol w:w="1080"/>
        <w:gridCol w:w="180"/>
        <w:gridCol w:w="900"/>
        <w:gridCol w:w="900"/>
        <w:gridCol w:w="720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 (вид деятельности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. Измерител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дополни-тельного содержания, использование ЦО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689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уральные числа и шкалы (18 ч)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натуральными числами, порядок их выполнения, начальные сведения о геометрии</w:t>
            </w:r>
          </w:p>
          <w:p>
            <w:pPr>
              <w:pStyle w:val="Normal"/>
              <w:rPr/>
            </w:pPr>
            <w:r>
              <w:rPr/>
              <w:t>Натуральные числа, чтение и запись, десятичная система счисления, римская нумерац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1" w:leader="none"/>
              </w:tabs>
              <w:ind w:left="311" w:hanging="311"/>
              <w:rPr/>
            </w:pPr>
            <w:r>
              <w:rPr/>
              <w:t>выполнять арифметические действия с натуральными числам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1" w:leader="none"/>
              </w:tabs>
              <w:ind w:left="311" w:hanging="311"/>
              <w:rPr/>
            </w:pPr>
            <w:r>
              <w:rPr/>
              <w:t>изображать отрезок, треугольник, прямоугольник с помощью линейк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1" w:leader="none"/>
              </w:tabs>
              <w:ind w:left="311" w:hanging="311"/>
              <w:rPr/>
            </w:pPr>
            <w:r>
              <w:rPr/>
              <w:t>вычислять периметр треугольника и прямоугольника, площадь прямоугольника, используя форму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Чтение и запись натуральных чис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: таблица классов и разрядо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  <w:r>
              <w:rPr/>
              <w:t>25,  30(а,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класс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30(в,г), тв.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, длина отрезка, расстояние между точками, треугольник, многоугольник, периметр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: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 натуральных числах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десятичной системе счислени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имской нумерации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еть читать и записывать натуральные чис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и обозначать отрезк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мерять их длину и строить отрезки заданной длины с помощью линейк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еть изображать и обозначать треугольники и многоугольник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вычислять их периметры, зная длины сторон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личать точки, принадлежащие данным фигурам, и точки не принадлежащие им;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 xml:space="preserve">65, 7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трезка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, 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68(а,б), 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лин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, 71, 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сть. Прямая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, прямая, луч, дополнительные лучи, их обозначе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плоск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изображать и обозначать прямую, луч, дополнительные луч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спознавать их по готовому чертеж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ли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, 99(устно), 100, 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. Пряма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 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 и координ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, единичный отрезок, координатный луч, координаты точ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шко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изображать координатный лу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находить координаты точек, изображенных на луч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изображать точки с заданными координатам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7, 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ординаты. Координатный луч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13, 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пределение координаты точки. Изображение точки по ее координат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43, 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и боль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, больше, неравенство, двойное неравенство, правила сравнения натуральных чисел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авнивать натуральные числ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записывать результат сравнения, используя знаки сравн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9, 140, 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71, 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ое неравенство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79, 173, 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тему «Меньше, больше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ронталь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70, 178, 180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по теме «Натуральные числа и шкал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рка умений и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троить отрезки и измерять их длину с помощью линейк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троить отрезок заданной длины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прямую, луч, отрезок, учитывая их взаимное расположение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точки на числовом луче с заданными координатам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еть сравнивать натуральные числ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исьменная раб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§1 п.1–5 повтори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натуральных чисел (21 ч)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натуральных чисел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, свойства сложения. Решение текстовых задач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войства с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полнять устно сложение двузначных чисел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ложение многозначных чисе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яя цифра выражения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9, 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сложения        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0, 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нение свойств сложения при вычислениях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2, 233, 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задач на нахождение периметра, площад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6, 240(а,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а сложение и вычитани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4, 240(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, его свойства, решение текстовых задач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войства выч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полнять устно вычитание двузначных чисел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читание многозначных чисе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8, 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ры на сложение и вычитание многозначных чисе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0, 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а сложение и вычитани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6, 296(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общающий урок по теме «</w:t>
            </w:r>
            <w:r>
              <w:rPr>
                <w:b/>
              </w:rPr>
              <w:t xml:space="preserve"> </w:t>
            </w:r>
            <w:r>
              <w:rPr/>
              <w:t>Сложение и вычитание натуральных чисел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5, 296(б,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по теме «</w:t>
            </w:r>
            <w:r>
              <w:rPr>
                <w:b/>
              </w:rPr>
              <w:t xml:space="preserve"> </w:t>
            </w:r>
            <w:r>
              <w:rPr/>
              <w:t>Сложение и вычитание натура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кладывать и вычитать многозначные числа в пределах милли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пределять, на сколько одно число меньше или больше друго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величину по ее част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именять свойства сложения и вычитания при нахождении значения выра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длину стороны треугольника, зная его периметр и длины других сторо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.6–7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, значения выраже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числовых и буквенных выраж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оставлять буквенные выражения по условиям задач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существлять в буквенных выражениях числовые подстанов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числять значения буквенных выражений, зная значение букв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енное выражение как средство записи многозначных чисе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8, 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числовых и буквенных выражен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0, 331, 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ставление выражений с переменно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3, 336(а,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 запись свойств сложения и выч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буквенную запись свойств сложения и выч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прощать буквенные выражения, используя свойства сложения и вычитания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6, 371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ставление выражения по условию задач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4, 365, 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сложения и вычитания при упрощении выраж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7, 371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, корень уравне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оверять, является ли данное число корнем уравн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уравнения, зная правила нахождения компонентов действий сложения и вычита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меры массы: золотник, фунт, пу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5, 397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уравн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396(а,б), 397(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398, 395(г,д,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на решение уравнен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0, 403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Числовые и буквенные выражения. Свойства сложения и вычитани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я выражения, определив порядок действ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буквенного выражения, используя свойства вычит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урав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ить текстовую задачу с помощью урав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еть составить буквенное выражение по условию задачи и вычислить 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рабо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  <w:p>
            <w:pPr>
              <w:pStyle w:val="Normal"/>
              <w:rPr/>
            </w:pPr>
            <w:r>
              <w:rPr/>
              <w:t>п.8–10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ножение и деление натуральных чисел (25 ч)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туральных чисел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 умножения числа </w:t>
            </w:r>
            <w:r>
              <w:rPr>
                <w:lang w:val="en-US"/>
              </w:rPr>
              <w:t>m</w:t>
            </w:r>
            <w:r>
              <w:rPr/>
              <w:t xml:space="preserve"> на число </w:t>
            </w:r>
            <w:r>
              <w:rPr>
                <w:lang w:val="en-US"/>
              </w:rPr>
              <w:t>n</w:t>
            </w:r>
            <w:r>
              <w:rPr/>
              <w:t>, компоненты действия умножения, свойств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мысл умножения одного числа на друго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войства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ножать многозначные числа уголком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именять свойства умножения при нахождения значения выражения и упрощении буквенных выражени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ые чис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1, 452, 455(а-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3,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изведение числовых и буквенных множителе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контроль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4, 455(д-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 с нулями на конц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6, 460, 461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деление, компоненты, свойств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мысл действия де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войства д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делить многозначные числа уголком;</w:t>
            </w:r>
          </w:p>
          <w:p>
            <w:pPr>
              <w:pStyle w:val="Normal"/>
              <w:rPr/>
            </w:pPr>
            <w:r>
              <w:rPr/>
              <w:t>находить неизвестные компоненты действий деления и умно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4, 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№ </w:t>
            </w:r>
            <w:r>
              <w:rPr/>
              <w:t>515, 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енировочные упражнения на делени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№ </w:t>
            </w:r>
            <w:r>
              <w:rPr/>
              <w:t>516, 524(а,б,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нахождение делимого, делител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самопроверко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9, 524(г,д,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а делени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1, 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деление при решении зада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0, 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действия деления с остатком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компоненты  действия деления с остатк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полнить деление с остатком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делимое по неполному частному, делителю и остатк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№ </w:t>
            </w:r>
            <w:r>
              <w:rPr/>
              <w:t>550, 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елимого при делении с остатко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3, 551(а,б,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составление уравн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4, 556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общающий урок по теме </w:t>
            </w:r>
            <w:r>
              <w:rPr>
                <w:i/>
              </w:rPr>
              <w:t xml:space="preserve"> </w:t>
            </w:r>
            <w:r>
              <w:rPr/>
              <w:t>«Умножение и деление натуральных чисел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5, 557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по теме «Умножение и деление натуральных чисе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делить и умножать натуральные числа в пределах класса тыся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текстовые задачи, в которых данная величина в несколько раз больше (меньше) искомой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именять свойства деления и умножения, связанные с 0 и 1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полнять деление с остатко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  <w:p>
            <w:pPr>
              <w:pStyle w:val="Normal"/>
              <w:rPr/>
            </w:pPr>
            <w:r>
              <w:rPr/>
              <w:t>п.11–13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распределительное свойство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прощать выражения, зная распределительное и сочетательное свойства умноже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уравнения, предварительно упростив его с помощью свойств умно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0, 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1, 612, 614(а,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уравнение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4(в,г)</w:t>
            </w:r>
          </w:p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 при решении зада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1, 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ервой и второй ступен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пределять порядок действий в выражени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выра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4, 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№ </w:t>
            </w:r>
            <w:r>
              <w:rPr/>
              <w:t>645, 647(а,б,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ощений на порядок действ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0, 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и куб чис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новым материалом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, основание степени, показатель степен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ставить произведение чисел в виде степени и наоборот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квадрата и куба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аем квадра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6, 668(а-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, содержащих куб и квадра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№ </w:t>
            </w:r>
            <w:r>
              <w:rPr/>
              <w:t>668(е-и), 670, 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по теме «Упрощение выражений. Порядок выполнения действ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прощать выражения, применяя распределительное свойство умноже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выражения, содержащего действия первой и второй ступен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ить задачу с помощью уравнения или методом уравнива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выражения, содержащее квадрат и куб числ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ить задачу с помощью уравнения, используя распределительное св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  <w:p>
            <w:pPr>
              <w:pStyle w:val="Normal"/>
              <w:rPr/>
            </w:pPr>
            <w:r>
              <w:rPr/>
              <w:t>п.14–16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ощади и объемы (12 ч)</w:t>
            </w:r>
          </w:p>
        </w:tc>
      </w:tr>
      <w:tr>
        <w:trPr>
          <w:trHeight w:val="1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форму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величины, используя данную формулу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оставлять формулу по условию задач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ражать из формул одну переменную через остальны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1, 7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формул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2, 703, 7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Формула площади прямоуголь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рямоугольника и квадрата, формулы их площадей, равные фигур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ы площади прямоугольника и квадр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числять площади прямоугольника, квадрата, прямоугольного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единицы площади: десятина, ак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№ </w:t>
            </w:r>
            <w:r>
              <w:rPr/>
              <w:t>737, 738, 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адра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№ </w:t>
            </w:r>
            <w:r>
              <w:rPr/>
              <w:t>740, 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площад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площаде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единицы измерения площа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ражать более крупные единицы площади через более мелкие и наобор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четырехуголь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9, 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одних единиц площади в други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2, 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числение площади прямоугольни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87-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 и его элемент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прямоугольном параллелепипеде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его элемен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612" w:hanging="360"/>
              <w:rPr/>
            </w:pPr>
            <w:r>
              <w:rPr/>
              <w:t>изображать прямоугольный параллелепипед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612" w:hanging="360"/>
              <w:rPr/>
            </w:pPr>
            <w:r>
              <w:rPr/>
              <w:t>находить площадь его поверхно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многограннико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3, 8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объема прямоугольного параллелепипеда, куб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у объема прямоугольного параллелепип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числять объемы прямоугольного параллелепипеда и куба, зная их измерения, и решать обратную задач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единицы объема: ведро – 12 л, штоф -ведра, баррель, галлон, пи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1, 842, 848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4, 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объема прямоугольного параллелепипе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5, 848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лощади и объ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величины по формул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ражать из формулы одну переменную через остальны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числять площадь прямоугольника и выражать ее в более крупных единиц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объем прямоугольного параллелепипе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еть выполнять действие с десятичными дроб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еть находить объем фигур, представляющих комбинацию прямоугольных параллелепипе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  <w:p>
            <w:pPr>
              <w:pStyle w:val="Normal"/>
              <w:rPr/>
            </w:pPr>
            <w:r>
              <w:rPr/>
              <w:t>п.17–21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ыкновенные дроби (23 ч)</w:t>
            </w:r>
          </w:p>
        </w:tc>
      </w:tr>
      <w:tr>
        <w:trPr>
          <w:trHeight w:val="1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, центр окружности, радиус, диаметр, дуга окруж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б окружности и кру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окружность данного радиуса с помощью циркул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спознавать точки, принадлежащие окружности (кругу) и не принадлежащие и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4, 875, 878(а,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кружности и круг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6, 877, 878(в,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и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, обыкновенная дробь, числитель, знаменатель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б обыкновенных дроб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>, что показывают числитель и знамена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читать и записывать обыкновенную дроб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дроби от числа и число по значению его дроб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монеты достоинством меньше одной копей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5, 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3, 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хождение дроби от числа. Решение задач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6, 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9, 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одинаковыми знаменателям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авнивать дроби с одинаковыми знаменател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их на числовом луч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5, 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равными знаменателям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0, № 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ая дробь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обыкновенные дроб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равильной и неправильной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спознавать правильные и неправильные дроб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тмечать их на координатном луч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9, 1001, № 1004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я дроб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самопроверко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003, 1004(в,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торение темы «Обыкновенные дроби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2, 1004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Cs/>
              </w:rPr>
              <w:t>Контрольная работа  по темам «Обыкновенные дроби» и «Правильные и неправильные дроб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спознавать правильные и неправильные дроб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авнивать дроб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дробь от числ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выражения, содержащего скобки и действия двух ступеней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число по значению его дроб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окружность с заданными центром и радиусо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  <w:p>
            <w:pPr>
              <w:pStyle w:val="Normal"/>
              <w:jc w:val="both"/>
              <w:rPr/>
            </w:pPr>
            <w:r>
              <w:rPr/>
              <w:t>п.22–25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робей с одинаковыми знаменателя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сложения и вычитания дробей с одинаковыми знамена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кладывать и вычитать дроби с одинаковыми знаменателям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задачи на дроб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39, 1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 дробей с одинаковыми знаменат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ученн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40, 10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сложение и вычитание дробей с равными знаменателям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38, 104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дроб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астного в виде дроб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ставлять частное в виде дроби и наоборот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записывать натуральное число в виде дроби с заданным знаменателем;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76, 1077, 1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частного в виде дроб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79, 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, целая и дробная часть числ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смешанных чис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ставлять смешанное число в виде суммы целой и дробной ча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ставлять смешанное число в виде неправильной дроб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делять целую часть из неправильной дроб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мешанного числа неправильной дробью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0, 1111, 1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ложения и вычитания смешанных чисел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сложения и вычитания смешанных чисе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кладывать и вычитать смешанные числ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6, 1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енировочные упражнения по теме «Сложение и вычитание смешанных чисел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взаимопроверко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8, 1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темы «Смешанное число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1, 1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</w:t>
            </w:r>
            <w:r>
              <w:rPr>
                <w:iCs/>
              </w:rPr>
              <w:t>«Сложение и вычитание смешан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кладывать и вычитать обыкновенные дроби и смешанные числ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именять сложение и вычитание смешанных чисел при решении текстовых зада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выражения, содержащего смешанные числ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именять вычитание дроби из натурального числа в нестандартной ситу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  <w:p>
            <w:pPr>
              <w:pStyle w:val="Normal"/>
              <w:rPr/>
            </w:pPr>
            <w:r>
              <w:rPr/>
              <w:t>п.26–29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ичные дроби. Сложение и вычитание десятичных дробей (15 ч)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дробь, целая и дробная части числа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десятичных дроб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записывать дроби, знаменатель которых единица с несколькими нулями, в виде десятичны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записывать десятичные дроби в виде обыкновен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пись частного в виде десятичной дроб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контроль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169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запись смешанных чис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десятичных дробе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равнивать количество знаков в дробной части числ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авнивать десятичные дроби, используя правило сравнения натура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0, 1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десятичных дробей на координатном луч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и индивидуальный 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1, 1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по теме «Сравнение дробей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самопроверко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5(а, б, в), 1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сложения и вычитания десятичных дроб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кладывать и вычитать десятичные дроб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ставлять десятичную дробь в виде суммы разрядных слагаемых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авнивать десятичные дроби по разря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55, 1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уммы из чис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56, 1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и вычита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61, 1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по рек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59, 1264, 1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«Сложение и вычитание десятичных дробей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лиженные значения чис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лиженные значения числа с недостатком и с избытком, округление чисел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приближении числа с недостатком и с избыт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округления чи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округлять десятичные дроб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находить приближения чисел с недостатком и с избытк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97, 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ение чис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кругления чис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по теме </w:t>
            </w:r>
            <w:r>
              <w:rPr>
                <w:iCs/>
              </w:rPr>
              <w:t>«Сложение и вычитание десятичных дробей. Округл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авнивать десятичные дроб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кладывать и вычитать десятичные дроб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задачи на движение по реке, используя правила сложения и вычитания десятичных дроб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круглять десятичные дроб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  <w:p>
            <w:pPr>
              <w:pStyle w:val="Normal"/>
              <w:jc w:val="both"/>
              <w:rPr/>
            </w:pPr>
            <w:r>
              <w:rPr/>
              <w:t>п.30–33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ножение и деление десятичных дробей (25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ых дробей на натуральное числ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 на натуральное число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умножения десятичных дробей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 натуральное число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 10, 100, 1000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ножать десятичную дробь на натуральное число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 10, 100, 1000 и т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30-1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ой дроби на 10, 100, 100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33, 1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очные упражнения на умножение дроби на число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34, 1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ое числ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ой дроби на натуральное число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деления десятичных дробей на натуральное числ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делить десятичную дробь на натуральное число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на 10, 100, 1000 и т.д.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обращать обыкновенную дробь в десятичну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75(1, 2ст), 1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и на 10,100,1000 и т. д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77, 1379(а, б, в, 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деление дроби на натуральное число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75(3), 1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обыкновенной дроби в виде десятично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84, 1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очные упражнения. Выражение обыкновенной дроби в десятичную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1382, 1389(а,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о теме «Умножение, деление дроби на натуральное числ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ножать и делить десятичную дробь на натуральное число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спользуя правила умножения и деления десятичной дроби на натуральное число, находить значения выражен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текстовые задачи, уравнен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еть применять правило деления десятичной дроби на натуральное число в нестандартной ситу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  <w:p>
            <w:pPr>
              <w:pStyle w:val="Normal"/>
              <w:jc w:val="both"/>
              <w:rPr/>
            </w:pPr>
            <w:r>
              <w:rPr/>
              <w:t>п.34–35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ых дроб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ых дробей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умножения десятичных дроб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ножать числа на 0,1; 0,01; 0,001 и т.д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еремножать две десятичные дроб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432, 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умнож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31, 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свойств умнож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32 (3 ст), 1438, 1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запись выражен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1437(а,б), 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есятичную дроб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деления на десятичную дроб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делить число на десятичную дробь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 0,1; 0,01; 0,001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83, 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правильную и неправильную десятичную дробь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ве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1485, 1489(а,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0,1; 0,01; 0,00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1486, 1489(в,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 десятичных дробе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90, 1492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91, 1492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на деления дробе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92(в), 1493, 1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88, 1492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 нескольких чисел, средняя скорость движения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еднего арифметического нескольких чисел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едней ско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среднее арифметическое нескольких чисе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пределять среднюю скорость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одной из нескольких величин по известному их среднему арифметическом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24, 1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 скорость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28, 1532, 1534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дачи на вычисление средней скорости, средней урожайност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26, 1534(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дачи на вычисление собственной скорости и скорости рек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29, 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о теме «Действия с десятичными дробя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произведение и частное десятичных дробе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значение выражения, содержащее умножение и деление на десятичную дробь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среднее арифметическое нескольких величин в процессе решения текстовой задач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текстовые задачи на движение в противоположных направления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пределить, как изменяется число при умножении или делении на десятичную дробь, меньшую еди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  <w:p>
            <w:pPr>
              <w:pStyle w:val="Normal"/>
              <w:rPr/>
            </w:pPr>
            <w:r>
              <w:rPr/>
              <w:t>п.36–38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 для вычислений и измерений (18 ч)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калькулятор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сведения о вычислениях на калькуляторе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арифметические действия с помощью микрокалькуля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556 (1ст), 1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на микрокалькулятор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контроль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556 (2ст), 1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основные задачи на проценты: нахождение процента от величины, величины по ее проценту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роц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записывать десятичные дроби в виде процентов и наобор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несколько процентов от величи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еличину по ее процен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части величины в процент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8, 1599, 1612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цента от чис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1600, 1601, 1612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оверк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03, 1604, 1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центного отношения чисе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06, 1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процентов от чис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контроль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09, 1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о теме «Действия с дробями. Решение задач на процен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несколько процентов от чис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ставлять десятичную дробь в виде процентов и наобор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ходить число по его процент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ражать часть величины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  <w:p>
            <w:pPr>
              <w:pStyle w:val="Normal"/>
              <w:rPr/>
            </w:pPr>
            <w:r>
              <w:rPr/>
              <w:t>п.39–40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, элементы угла, обозначение угла, развернутый угол, прямой угол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б уг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и обозначать угл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равнивать и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и распознавать прямые углы с помощью чертежного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градусной меры угла. Шестидесятеричная система счис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638, 1639, 1640, 1642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Чертежный треугольни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1, 1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и развернутый уго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верк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4, 1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, градус, острый угол, тупой угол, биссектриса угла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острого и прямого уг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еть </w:t>
            </w:r>
            <w:r>
              <w:rPr/>
              <w:t>представление о биссектрисе уг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спознавать острые и тупые углы с помощью чертежного треугольни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ображать углы заданной величины с помощью транспорти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мерять углы с помощью транспо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82, 1683, 1692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687, индив.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умму углов треугольник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войства прямого,  развернутого уг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меть </w:t>
            </w:r>
            <w:r>
              <w:rPr/>
              <w:t>представление о круговых диаграм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круговые диаграммы, изображающие распределение отдельных составных частей какой-либо велич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706, 1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руговых диаграм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о теме «Измерение и построение угл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мерять углы с помощью транспорти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троить углы заданной величи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текстовые задачи на вычисление уг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меть определять градусную меру угла в нестандарт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  <w:p>
            <w:pPr>
              <w:pStyle w:val="Normal"/>
              <w:rPr/>
            </w:pPr>
            <w:r>
              <w:rPr/>
              <w:t>п.41–43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тоговое повторение курса математики 5 класса (18 ч)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рифметические действия с натуральными и дробными числа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атурального числа, обыкновенной дроби, десятичной дроби, арифметические действия с указанными числами, свойства действий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натуральных числах, об обыкновенных и десятичных дроб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войства арифметически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арифметические действия с указанными чис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ическая система единиц измерения велич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815 (а, б) , 1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рифметические действия  с дробны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17, 1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рифметические действия  со смешанными числ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15(в, г), 1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Буквенные выражения, 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, формулы: пути, площади и периметра прямоугольника, объема прямоугольного параллелепипеда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буквенные выражения по условию задачи, упрощать и находить их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ы пути, площади и периметра прямоугольника, объема параллелепип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указанные формулы при решении зада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№ </w:t>
            </w:r>
            <w:r>
              <w:rPr/>
              <w:t xml:space="preserve">1815 (д,е), 183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прощение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0, 1834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рмул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21, 1822, 1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Уравнения,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, корень уравнения, компоненты арифметических действий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я уравнения, корня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, используя компоненты арифметически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с помощью уравн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№</w:t>
            </w:r>
            <w:r>
              <w:rPr/>
              <w:t>1821, 1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с помощью уравн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3, 1834(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на проценты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7, 1834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Инструменты для вычислений и измер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, угол, виды улов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я: процента, уг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спознавать острые, прямые и тупые углы, строить и измерять их с помощью транспорт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процент от числа и число по его процент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устрой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№</w:t>
            </w:r>
            <w:r>
              <w:rPr/>
              <w:t>1842, 1834(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5, 18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4(е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игра «Брейн-ринг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ути, скорость по течению и против течения, собственная скорость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движение по вод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контро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ол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43, 1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полнять арифметические действия с изученными числами при нахождении значений выражений и при решении текстов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текстовые задачи на нахождение нескольких процентов от чис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ешать задачи с помощью уравн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троить углы заданной градусной меры, решать текстовые задачи на вычисление части уг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игра «Лабирин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52:00Z</dcterms:created>
  <dc:creator>Windows_7</dc:creator>
  <dc:description/>
  <cp:keywords/>
  <dc:language>en-US</dc:language>
  <cp:lastModifiedBy>Наталия</cp:lastModifiedBy>
  <cp:lastPrinted>2013-09-03T19:25:00Z</cp:lastPrinted>
  <dcterms:modified xsi:type="dcterms:W3CDTF">2013-09-15T11:44:00Z</dcterms:modified>
  <cp:revision>137</cp:revision>
  <dc:subject/>
  <dc:title>Рабочая программа по изучению курса математики (5 класс)</dc:title>
</cp:coreProperties>
</file>