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БОУ СОШ с. Варфоломеевка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Сообщение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урсу "Основы мировых религиозных культур"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bCs/>
          <w:sz w:val="48"/>
          <w:szCs w:val="48"/>
        </w:rPr>
        <w:t>"Священные сооружения мусульман"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еник 4 класс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лиев Рауфа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учитель Нусхаева М. М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32861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56"/>
          <w:szCs w:val="56"/>
        </w:rPr>
        <w:t xml:space="preserve">                                           </w:t>
      </w:r>
      <w:r>
        <w:rPr>
          <w:rFonts w:eastAsia="Arial CYR" w:cs="Arial CYR" w:ascii="Arial CYR" w:hAnsi="Arial CYR"/>
          <w:sz w:val="56"/>
          <w:szCs w:val="56"/>
        </w:rPr>
        <w:t>Мечет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b/>
          <w:bCs/>
          <w:sz w:val="28"/>
          <w:szCs w:val="28"/>
        </w:rPr>
        <w:t xml:space="preserve">Мече́ть </w:t>
      </w:r>
      <w:r>
        <w:rPr>
          <w:sz w:val="28"/>
          <w:szCs w:val="28"/>
        </w:rPr>
        <w:t xml:space="preserve">(араб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ar-SA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ˈmæsdʒɪd] — «</w:t>
      </w:r>
      <w:r>
        <w:rPr>
          <w:sz w:val="28"/>
          <w:szCs w:val="28"/>
        </w:rPr>
        <w:t>место покло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) — </w:t>
      </w:r>
      <w:r>
        <w:rPr>
          <w:sz w:val="28"/>
          <w:szCs w:val="28"/>
        </w:rPr>
        <w:t>мусульманское молитвенное (богослужебное) архитектурное сооружение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тавляет собой отдельно стоящее здание с куполом-гамбизом, иногда мечеть имеет внутренний двор (Мечеть Аль-Харам). Флигелем к мечети пристраиваются башни-минареты числом от одного до девяти (число минаретов должно быть меньше, чем в мечети аль-Харам). Молитвенный зал лишен изображений, но на стенах могут быть начертаны строки из Корана на арабском. Стена, обращённая к Мекке, отмечена пустой нишей, михрабом в которой молится имам. Справа от михраба расположена кафедра-минбар, с которой проповедник имам читает свои проповеди верующим во время пятничной молитвы. При мечетях, как правило, работают школы-медресе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Уже в конце VII века установилось различие в зависимости от назначения и функций между: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квартальная мечеть — мечеть ежедневной пятикратной молитвы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орная джума-мечеть — мечеть для коллективной пятничной молитвы, совершаемой всей общиной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бире — центральная столичная мечеть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усалла (перс. намазгох)— общегородская мечеть, в виде открытой площади (для богослужений в праздники Курбан-байрам или Ураза-байрам)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орная мечеть переживает расцвет в эпоху Омейядов, когда её архитектурные формы и богатства декоративного убранства должны были продемонстрировать величие правителей и материальное благополучие, процветание мусульманской общины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ллельно с этим, простые мечети приобретают большое разнообразие форм и часто имеют районное (квартальное) значение, выполняют роль придворного святилища встроенного во дворец правителя, служат местом ежедневной индивидуальной молитвы и проведения похорон.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sz w:val="28"/>
          <w:szCs w:val="28"/>
        </w:rPr>
        <w:t xml:space="preserve">У всех мусульманских культовых сооружений есть одна общая черта — они ориентированы строго на Каабу в Мекке. Это направление на Каабу называется кибла ( арабс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то, что находится напро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). </w:t>
      </w:r>
      <w:r>
        <w:rPr>
          <w:sz w:val="28"/>
          <w:szCs w:val="28"/>
        </w:rPr>
        <w:t>От него получила своё название и задняя, обращённая к Каабе, стена любого молитвенного здания в исламе, которая тоже называется кибла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[править]Архитектура мечете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четь с угловой постановкой минарета — в зодчестве казанских татар наиболее распространена в городской черте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четь с двумя минаретами — купольное здание с главным входом, фланкированными двумя высокими цилиндрическими минаретами. Более характерна для Ближнего Востока и Средней Европы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106616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19050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ая мечеть (Султанахмет), Турция (Стамбул)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sz w:val="28"/>
          <w:szCs w:val="28"/>
        </w:rPr>
        <w:t>Кибла —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то, что находится напро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) </w:t>
      </w:r>
      <w:r>
        <w:rPr>
          <w:sz w:val="28"/>
          <w:szCs w:val="28"/>
        </w:rPr>
        <w:t>направление на Каабу, задняя, обращённая к Каабе, стена мечети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ихраб — ориентированная на Каабу ниша (плоская, условная или вогнутая), перекрытая аркой, небольшим сводом или конхой и вставленная в раму;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sz w:val="28"/>
          <w:szCs w:val="28"/>
        </w:rPr>
        <w:t>Ан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стре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) — </w:t>
      </w:r>
      <w:r>
        <w:rPr>
          <w:sz w:val="28"/>
          <w:szCs w:val="28"/>
        </w:rPr>
        <w:t>стена, резная мраморная доска или деревянная ниша вблизи от входа в мечеть, своего рода михраб во дворе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инбар — отличительный признак соборной мечети — кафедра, с которой имам (глава мусульманской общины) произносит пятничную проповедь, аналог амвона в раннехристианской и византийской базилике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сура — её появление было обусловлено присутствием в мечети правителя или представителей административной власти. Это — квадратное в плане, отгороженное резным деревянным или металлическим простенком от основного пространства помещение в непосредственной близости от михраба и минбара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Дикка — специальные платформы, стоя на которых муэдзины повторяют движения имама и тем самым направляют движения верующих;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Кюрси — пюпитр для Корана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Необходимость совершать перед входом в мечеть ритуальные омовения привела к появлению специально предназначенных для этого зал, помещений за пределами мечети или фонтанов во дворе, называемых — хаузы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посещению мечети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одежда посетителя не соответствует предписаниям ислама, ему (ей) могут предложить надеть халат или хиджаб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д входом в молитвенный зал снимают обувь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д намазом надо обязательно совершить ритуальное омовение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д тем, как присесть мусульмане должны совершить намаз тахиятуль-масджид (молитва приветствия мечети) или любой другой намаз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sz w:val="28"/>
          <w:szCs w:val="28"/>
        </w:rPr>
        <w:t xml:space="preserve">Общепринятая этимология сл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меч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 xml:space="preserve">производит его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масдж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 xml:space="preserve">в свою очередь происходящего от арабского корн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саджа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 — </w:t>
      </w:r>
      <w:r>
        <w:rPr>
          <w:sz w:val="28"/>
          <w:szCs w:val="28"/>
        </w:rPr>
        <w:t xml:space="preserve">падать ниц — в значении места, и означ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место покло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sz w:val="28"/>
          <w:szCs w:val="28"/>
        </w:rPr>
        <w:t>Оно указывает на место, где верующий может поклониться Богу во время молитвы, и не предполагает ничего, кроме ритуально чистого пространства. Другое возможное происхождение слова от 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äsdžid al Jamii — "</w:t>
      </w:r>
      <w:r>
        <w:rPr>
          <w:sz w:val="28"/>
          <w:szCs w:val="28"/>
        </w:rPr>
        <w:t>пятничное, или соборное, моление"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есные факты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четью, самой высоко расположенной от поверхности Земли (хотя и не самой высокой в мире) станет мечеть, занимающая один из верхних этажей Дубайской башни — самого высокого сооружения в мире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ая северная в мире мечеть — Курд-Намаль в Норильске.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sz w:val="28"/>
          <w:szCs w:val="28"/>
        </w:rPr>
        <w:t xml:space="preserve">Стены мечети Туркменбаши Рухы украшены не только изречениями из Корана, но и цитатами из книги Сапармурата Туркменбаш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Рухна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шки являются единственными животными, которым доступен вход в мечеть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Жуковский В. И., Копцева Н. П. Искусство Востока. Индия: Учеб. пособие.. — Красноярск: Краснояр. гос. ун-т, 2005. — 402 с. — ISBN 5-7638-0575-5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eastAsia="" w:cs=""/>
          <w:sz w:val="20"/>
          <w:szCs w:val="20"/>
          <w:lang w:val="en-US"/>
        </w:rPr>
      </w:pPr>
      <w:r>
        <w:rPr>
          <w:rFonts w:eastAsia="" w:cs="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  <w:font w:name="Times New Roman"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