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ый конкурс сочинени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й Дню Республики Башкортостан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у культуры в Республике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ю мою республик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собственного сочин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 такое  для меня Родина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1440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  <w:tab/>
      </w:r>
    </w:p>
    <w:p>
      <w:pPr>
        <w:pStyle w:val="Normal"/>
        <w:spacing w:lineRule="auto" w:line="360"/>
        <w:ind w:firstLine="1440"/>
        <w:rPr/>
      </w:pPr>
      <w:r>
        <w:rPr/>
      </w:r>
    </w:p>
    <w:p>
      <w:pPr>
        <w:pStyle w:val="Normal"/>
        <w:spacing w:lineRule="auto" w:line="360"/>
        <w:ind w:left="5640" w:firstLine="60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Елизаров Кирилл,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ученик 8 класса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МОБУ СОШ с.Бельское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 xml:space="preserve">Стерлитамакский район 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5664" w:firstLine="600"/>
        <w:rPr>
          <w:sz w:val="28"/>
          <w:szCs w:val="28"/>
        </w:rPr>
      </w:pPr>
      <w:r>
        <w:rPr>
          <w:sz w:val="28"/>
          <w:szCs w:val="28"/>
        </w:rPr>
        <w:t>Валекжанина Наталия Николаевна</w:t>
      </w:r>
    </w:p>
    <w:p>
      <w:pPr>
        <w:pStyle w:val="Normal"/>
        <w:spacing w:lineRule="auto" w:line="360"/>
        <w:ind w:left="5664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1440"/>
        <w:rPr/>
      </w:pPr>
      <w:r>
        <w:rPr/>
      </w:r>
    </w:p>
    <w:p>
      <w:pPr>
        <w:pStyle w:val="Normal"/>
        <w:spacing w:lineRule="auto" w:line="360"/>
        <w:ind w:left="5664" w:firstLine="1440"/>
        <w:rPr/>
      </w:pPr>
      <w:r>
        <w:rPr/>
      </w:r>
    </w:p>
    <w:p>
      <w:pPr>
        <w:pStyle w:val="Normal"/>
        <w:spacing w:lineRule="auto" w:line="360"/>
        <w:ind w:left="5664" w:firstLine="144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чта о родном крае.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Мне приснилось, что птицей я стал легкокрылой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ттолкнулся от скал, а  весёлый поток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днял в небо, понёс над землёю родимой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 в бескрайние дали меня он увлёк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Я летел над седыми горами Урала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квозь дожди, километры пространства, года…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идел я, как былинные бились титаны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зникали и гибли в огне горо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д осенним, холодным, неласковым небом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ламенели леса и синела рек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сё смешалось вокруг: где тут быль, а где небыль?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о проснуться совсем не хочу я пок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т зима наметает по пояс сугробы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 сводом Шульгана тлеет пламя огня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Мальчик в шкурах творит в тёмной гулкой пещере:      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расной охрой рисует он предка слон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винцовые тучи нависли над домом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Батыр на коне с силуэтом знакомы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астье народа погиб Салават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Здесь  помнят о нём, и о нём говорят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еплый ветер уставшие крылья ласкает…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сюду флаги, парады – настала весн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мех и слёзы, Уфа  эшелоны встречает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у и это понятно – убита война!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Тут безумный поток </w:t>
      </w:r>
      <w:r>
        <w:rPr>
          <w:color w:val="000000"/>
          <w:sz w:val="28"/>
          <w:szCs w:val="28"/>
        </w:rPr>
        <w:t>с неб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лето бросает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олнце жарит, жужжит над соцветьем пчела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ёстрый люд меня песней счастливой встречает: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Государство успешно, и жизнь  весела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 нефти и кумыса, мёда, хлеба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Край бурных рек и хрусталя озёр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ижу будущее – чистое, как небо,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Для жизни – счастье и для мечты простор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ит салют победам и свершеньям…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звон настойчивый, откуда? Со стола!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ёт будильник: «Время пробужденья!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Вставай, Кирилка, ждут тебя дела!»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вшись, с данностью не мог мириться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Но поразмыслил и решил сказать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 то, чего мне в жизни не хватает, 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Стремиться буду сам творить и создавать»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1:00Z</dcterms:created>
  <dc:creator>3</dc:creator>
  <dc:description/>
  <cp:keywords/>
  <dc:language>en-US</dc:language>
  <cp:lastModifiedBy>1</cp:lastModifiedBy>
  <cp:lastPrinted>2013-09-24T12:41:00Z</cp:lastPrinted>
  <dcterms:modified xsi:type="dcterms:W3CDTF">2013-09-24T12:50:00Z</dcterms:modified>
  <cp:revision>29</cp:revision>
  <dc:subject/>
  <dc:title/>
</cp:coreProperties>
</file>