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063"/>
      </w:tblGrid>
      <w:tr>
        <w:trPr>
          <w:trHeight w:val="310" w:hRule="atLeast"/>
        </w:trPr>
        <w:tc>
          <w:tcPr>
            <w:tcW w:w="875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        </w:t>
            </w:r>
            <w:r>
              <w:rPr>
                <w:b/>
                <w:caps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стр.</w:t>
            </w:r>
          </w:p>
        </w:tc>
      </w:tr>
      <w:tr>
        <w:trPr>
          <w:trHeight w:val="604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ПРОГРАММЫ УЧЕБНОЙ ДИСЦИПЛИНЫ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>
          <w:trHeight w:val="898" w:hRule="atLeast"/>
        </w:trPr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</w:t>
            </w:r>
          </w:p>
        </w:tc>
      </w:tr>
      <w:tr>
        <w:trPr>
          <w:trHeight w:val="730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условия реализации программы учебной дисциплины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</w:t>
            </w:r>
          </w:p>
        </w:tc>
      </w:tr>
      <w:tr>
        <w:trPr>
          <w:trHeight w:val="898" w:hRule="atLeast"/>
        </w:trPr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aps/>
        </w:rPr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 профессии (профессиям) НПО  034700.02 «Архивариу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овать основные виды организационной техники в собствен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sz w:val="28"/>
          <w:szCs w:val="28"/>
        </w:rPr>
        <w:t>средства хранения, поиска и транспортирования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назначение средств орг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максимальной учебной нагрузки обучающегося 6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ab/>
        <w:t>обязательной аудиторной учебной нагрузки обучающегося 4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тоятельной работы обучающегося 23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зачета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>Организационная техника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bCs/>
          <w:i/>
          <w:sz w:val="20"/>
          <w:szCs w:val="20"/>
        </w:rPr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638"/>
        <w:gridCol w:w="1757"/>
        <w:gridCol w:w="1536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19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Средства изготовления, хранения, транспортирования и обработки документов (18 ч.)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ргтехника, цели, задач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оргтехни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составления и изготовления документ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овременной офисной техники, критерии выбора оргтехн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работе с оргтехник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офонная техни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руппы средств оргтехни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2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хранения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ов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ие картотеки, вертикальные картотеки, вращающиеся картотеки, элеваторные картотеки, картотеки с перфокартами, картотеки микрофильм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тек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автомат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транспортировки документов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ферные транспортеры, ленточные транспортеры, лифтовые транспорте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атическая поч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638"/>
        <w:gridCol w:w="1757"/>
        <w:gridCol w:w="1536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работки документов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овальные машины, маркировальные машины, штемпелевальные устройства, ламинаторы, фальцевальные машины, брошюровальные машины, листоподборочные машины, листоукладочные машины, пачковязальные машины, переплетные машины, бумагорезательное оборудование, машины для уничтожен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скрывающие и конвертозаклеивающие машин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шюровальная. ламинаторная и переплетная машин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Средства копирования и размножения документов (17 ч. )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копирования документов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-графическое копирование, термографическое копирование, дизографическое копирование, фотографическое копирование, электрографическое копир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пераций копирования и размножения документов, смена картридж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для гектографической печа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перативной полиграфи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чные игольчатые принтеры, принтеры термопечати, струйные принте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е и светодиодные принтеры, ризограф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информации на бумажный носитель через периферийное устройство компьютера - принт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оперативной офсетной печа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для трафаретной печа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неры. Сканирование и распознавание текста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 сканера, основные характеристики скане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 и распознавание текста, определение и назначение средств оперативной полиграф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редства административно-управленческой связи (16 ч.)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1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передачи недокументированной информации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вяз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поисковая связ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джинговая связ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передачи документированной информаци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графная связь, дейтефонная связь, факсимильная связь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а расстояние информации в виде текстов, чертежей, рисунков, схем, фотоснимков и т.д. с помощью факсимильной связ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и системы стационарной и мобильной связи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ьная связь, федеральные и городские номера, роуминг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обильной связ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4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охранности документов Архивного фонда РФ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помещения для архивов. Режим хранения. Размещение документов в хранилище. Проверка наличия и состояния документов. Создание страхового фонда архивных документо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трахового фонда архивных документ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ый государственный учет документо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Научно-справочный аппарат к документам Архивного фонда Российской Федерации (17 ч.)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тико-синтетическая обработка ретроспективной документной информаци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окументов и дел в архивах учреждения и государственных архив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окументов и дел личного происхож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окументов и дел досоветского период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вные опис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классификации  документов и дел в пределах архивного фонда на составление архивной описи. Составление собственно архивной описи де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равочного аппарата к опис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638"/>
        <w:gridCol w:w="1757"/>
        <w:gridCol w:w="1536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окументов и дел в архивах учреждения и государственных архивах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окументов и дел личного проис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каталогов в архиве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да каталога. Разработка схемы классификации документной информации в каталоге. Выявление и отбор документной информации для каталогизации. Описание документной информации на каталожных карточках. Индексирование каталожных карточек. Систематизация карточек и ведение каталог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бственно архивной описи дел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равочного аппарата к опис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научно-справочного аппарата к архивным документа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4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вные путеводители. Обзоры документов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фондов в путеводителе. Справочный аппарат в путеводител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окументов в обзоре. Справочный аппарат к обзору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архивной документ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строения системы научно-справочного аппара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строения научно-справочного аппара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1.     Требования     к     минимальному     материально-техничес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</w:t>
      </w:r>
    </w:p>
    <w:p>
      <w:pPr>
        <w:pStyle w:val="Normal"/>
        <w:rPr/>
      </w:pPr>
      <w:r>
        <w:rPr>
          <w:sz w:val="28"/>
          <w:szCs w:val="28"/>
        </w:rPr>
        <w:t>Реализация программы дисциплины требует наличия учебного кабинета «Организационная тех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 учебного кабинета по количеству обучающихс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ол ученическ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ул ученическ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ол учительск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ул учительск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«Оргтех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пьютер с лицензионным программным обеспечением и мультимедиапроектор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ран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анер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н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/>
      </w:pPr>
      <w:r>
        <w:rPr>
          <w:b/>
          <w:sz w:val="28"/>
          <w:szCs w:val="28"/>
        </w:rPr>
        <w:t>Перечень рекомендуемых учебных изданий, Интернет-ресурсы, дополнитель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ручиди Н.А., Компьютер и другая оргтехника для секретаря-референта.-Ростов н/Д: Феникс, 2007. – 349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.Ф. Ламекин. ОРГТЕХНИКА, Ростов – на – Дону, 2008</w:t>
      </w:r>
    </w:p>
    <w:p>
      <w:pPr>
        <w:pStyle w:val="Normal"/>
        <w:numPr>
          <w:ilvl w:val="0"/>
          <w:numId w:val="3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.В. Самыкина. Энциклопедия офиса, М., 200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>Л.В. Павлюк, Н.И. Воробьева. Справочник по делопроизводству, С – Петербург,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4955</wp:posOffset>
                </wp:positionV>
                <wp:extent cx="6012180" cy="31051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зультаты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освоенные умения, усвоенные знания)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Формы и методы контроля и оценки результатов обуч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мения: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ффективно использовать основные виды организационной техники в собствен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ния: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-18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ства хранения, поиска и транспортирования докумен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едение опро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-18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ределение, назначение средств оргтехн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едение опро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44.5pt;mso-wrap-distance-left:0pt;mso-wrap-distance-right:9pt;mso-wrap-distance-top:0pt;mso-wrap-distance-bottom:0pt;margin-top:2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500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зультаты об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освоенные умения, усвоенные знания)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ормы и методы контроля и оценки результатов обуч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мения: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ффективно использовать основные виды организационной техники в собствен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ния: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ческие зан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-18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ства хранения, поиска и транспортирования докумен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опро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ческие зан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-18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ределение, назначение средств оргтех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опро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ческие занят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11"/>
        <w:spacing w:val="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31"/>
      <w:ind w:hanging="32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1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34:00Z</dcterms:created>
  <dc:creator>NT Computer</dc:creator>
  <dc:description/>
  <cp:keywords/>
  <dc:language>en-US</dc:language>
  <cp:lastModifiedBy>Пользователь</cp:lastModifiedBy>
  <cp:lastPrinted>2013-09-13T12:17:00Z</cp:lastPrinted>
  <dcterms:modified xsi:type="dcterms:W3CDTF">2013-09-27T06:34:00Z</dcterms:modified>
  <cp:revision>2</cp:revision>
  <dc:subject/>
  <dc:title>РАБОЧАЯ ПРОГРАММА УЧЕБНОЙ ДИСЦИПЛИНЫ</dc:title>
</cp:coreProperties>
</file>