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  Щербаковская средняя общеобразовательная школа</w:t>
      </w:r>
    </w:p>
    <w:p>
      <w:pPr>
        <w:pStyle w:val="Normal"/>
        <w:jc w:val="center"/>
        <w:rPr/>
      </w:pPr>
      <w:r>
        <w:rPr/>
        <w:t>Алексеевского района Бел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мотрено                                                                                                                             Согласова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заседании МО                                                                                                                     зам. директора по В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лассных руководителей                                                                                                         ______ /О.Е.Ковалев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токол №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_____________ 2011 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лан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воспитательной работы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в группе продленного дня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13-2014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НТЯБР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56"/>
        <w:gridCol w:w="6801"/>
        <w:gridCol w:w="125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имые меропри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58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недель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авайте познакомимся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Я гражданин России!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о войн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едушка герой! (бесед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нимание, дет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торник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Я и моя семья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 о школ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любимых животных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школа? Это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ред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огулка в осенний лес, наблюдение за изменениями в природ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исуем фрукты и овощ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сень к нам пришл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ок: «Осенние дары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ние ЗО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Четвер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здоровье: Осенние болезн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 ПДД «Светофор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одвижных иг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еселые стар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льской библиотеки «В мире книг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хорошо уметь читать!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 стихи детских поэт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книг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56"/>
        <w:gridCol w:w="6801"/>
        <w:gridCol w:w="125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имые меропри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58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недель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офессии учите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Пожар в доме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ПДД: «Игры на  дорогах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Глаз-главный помощник человек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торник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Береги природу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вежливости» - беседа о правилах повед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кошках «Мягкие лапки, а в лапках царапк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ние кроссвордов «По сказкам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брых сюрприз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ред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ее стихотворение об осен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оделки из природного материал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из бумаг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словиц, поговорок, стих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: «Чудесные зонтик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ние ЗО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Четвер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я знаю о своем организме?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Пожар в доме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Осенний переполох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спорт-здоровь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гигиен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ятниц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по чтению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Любимые сказки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етскими журнала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й об осен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56"/>
        <w:gridCol w:w="6801"/>
        <w:gridCol w:w="125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имые меропри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58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недель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Символы Белгородской област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Наша армия сильн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Мир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торник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Береги природу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итанность – это что?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жели вы вежливы!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ред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из пластилина животных, которые спят зимо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из бумаг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как я провел осенние каникул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ние ЗО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Четвер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я знаю о своем организме?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й марафон». Иг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 и их последств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ятниц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олшебные слов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ние кроссвордов «По сказкам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 школьных принадлежностя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56"/>
        <w:gridCol w:w="6801"/>
        <w:gridCol w:w="125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имые меропри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58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недель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ы я был властелином мира, что бы я изменил?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ы меня услышало человечество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 «Если бы государственные деятели сидели передо мной…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школа через 50 лет (рисунк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торник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Береги природу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хорошая жизнь и хороший человек в не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«моё детство для меня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уем Новый год, как мы его себе представляе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ред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ота меня окружающая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ять минут с искусством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остиная (песни про новый год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ка Деда Мороза (поделк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ние ЗО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Четвер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вещи в порядк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я знаю о своем организме?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Правила гигиен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забавы (игры на свежем воздух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ятниц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по чтени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дны ли мне книг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ическая гостин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тихого чт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ЯНВ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56"/>
        <w:gridCol w:w="6801"/>
        <w:gridCol w:w="125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имые меропри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58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недель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мир через сто л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снятии блокады Ленинграда. Рисунк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День освобождения Алексеев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торник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ая гостина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его одеж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– загадка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ред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из пластилина животных, которые спят зимо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расота спасет ми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ё детство для меня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ние ЗО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Четвер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я знаю о своем организме?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о ли ходить босиком по зем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ли надо солить пищу?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ятниц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по сказкам  Г.Х. Андерсе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Моя любимая сказка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 сказок: «Теремок», «Каша из топора», «Колосок», «Репка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Загадки о животных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56"/>
        <w:gridCol w:w="6801"/>
        <w:gridCol w:w="125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имые меропри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58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недель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прошлое. Исторические сведения (как жили древние люд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епобедимая армад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горжусь своей страной!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торник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Береги природу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 «Хорошо ли быть богатым?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ожелаем друг другу добра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заимопонимание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ред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ный этике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лушать и слышать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турнир (песни про папу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творчеств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ние ЗО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Четвер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я знаю о своем организме?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 «Надо ли чистить зубы?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спортзале «Веселые старты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сторожно лед!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ятниц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лекция «Традиции семейного чтения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:  «По следам сказочных животных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ле чудес», посвященная зим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тихого чт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56"/>
        <w:gridCol w:w="6801"/>
        <w:gridCol w:w="125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имые меропри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58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недель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и песен о мам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03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орские командные учения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пусть всегда будет Солнце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Вов (рассказ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торник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«Конец зиме - начало весны. Маслениц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3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Береги природу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в жизни челове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ред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 (открытки мама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 сказки «Заяц и лиса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еловек и его одежд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ние ЗО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Четвер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я знаю о своем организме?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улице. Акция «Покормите птиц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и игра «Сохрани свое здоровье. Грипп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ятниц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о мам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ние кроссворд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тихого чте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56"/>
        <w:gridCol w:w="6801"/>
        <w:gridCol w:w="125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имые меропри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58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недель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артин о великой отечественной войн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России (рассказ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о полете Ю.А. Гагарина «Первые шаг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, смелый, мужественны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торник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мех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Если в гости пригласил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сказали: «Здравствуйте!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на каждый д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ас пригласили в гости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ред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лес. Первоцвет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лушать и слыша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оведения в транспорт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Космос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Что нужно растению для роста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ние ЗО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Четвер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а-залог здоровь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доктора Айболит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Один дома». Сценк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: «Город безопасных дорог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ятниц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любимый журна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гадай мелодию» (песни о весне)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по произведениям К.И. Чуковск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загадок о весн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56"/>
        <w:gridCol w:w="6801"/>
        <w:gridCol w:w="125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имые меропри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58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недель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 – родословна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5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день победы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лика святорусская земля, а всюду солнышко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торник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Дружба начинается с улыбки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5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– диалог: «Как учиться «вежеству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Вредные привычки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ред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рисуем на асфальте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«Как прекрасен этот мир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. Поделки из бумаг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ние ЗО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Четвер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одвижных игр с обручами и мяча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закаливан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ние кроссвордов по ПД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ое восп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ятниц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Дерево загадок» (о растениях)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сельскую библиотеку: «С книжкой весело дружить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09:00Z</dcterms:created>
  <dc:creator>a</dc:creator>
  <dc:description/>
  <cp:keywords/>
  <dc:language>en-US</dc:language>
  <cp:lastModifiedBy>a</cp:lastModifiedBy>
  <dcterms:modified xsi:type="dcterms:W3CDTF">2013-09-09T19:13:00Z</dcterms:modified>
  <cp:revision>2</cp:revision>
  <dc:subject/>
  <dc:title>МОУ  Щербаковская средняя общеобразовательная школа</dc:title>
</cp:coreProperties>
</file>