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профсоюзного комитета на 2012 – 2013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59"/>
        <w:gridCol w:w="23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формление профсоюзного угол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оставление плана работы профсоюзного комитета на 2012 – 2013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Утверждение  тарификации педагогических работ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рганизация праздничного концерта ко Дню дошкольного работника. 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Г.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верить инструкции по охране труда и технике безопасности,  наличие подписей рабо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Завести профсоюзные билеты на вновь вступивш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сультация для членов профсоюза «Больничный лист по новому…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О. 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троль за выполнением администрацией мероприятий по охране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оставить списки детей членов профсоюза на новогодние пода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Участие в установление доплат стимулирующего характера.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ябр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к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ва Г.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рганизация подарков и новогодних праздников для детей членов профсою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рганизация новогоднего  огонька  для работников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огласовать  с администрацией график отпусков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.</w:t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оизвести отметки об уплате профсоюзных взн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ведение общего собрания по итогам выполнения коллективного догов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бсуждение совместной работы с работодателем по соблюдению трудового законодательства и прав членов профсоюз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оставить перечень юбилейных и праздничных дат членов профсоюза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дготовить и провести торжественное мероприятие к дню 8 Мар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Проверка соблюдения законодательства по оплате труда, правильности начисления и выплаты заработной платы членам профсоюза. 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ко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бота с письменными и устными обращениями членов профсоюза; консультирование и оказание правовой помощ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нсультация для членов профсоюза «Расчёт заработной платы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ко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Участие в весенних акциях профсоюз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анализировать совместную работу с администрацией по созданию условий повышения педагогического мастер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рганизация концерта к юбилею Авдеевой Р. В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ко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нтроль за своевременной выплатой отпуск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Ведение делопроизвод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рганизация концерта  к юбилею детского сада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ком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8:46:00Z</dcterms:created>
  <dc:creator>Павел</dc:creator>
  <dc:description/>
  <cp:keywords/>
  <dc:language>en-US</dc:language>
  <cp:lastModifiedBy>Галя</cp:lastModifiedBy>
  <dcterms:modified xsi:type="dcterms:W3CDTF">2013-05-21T04:30:00Z</dcterms:modified>
  <cp:revision>8</cp:revision>
  <dc:subject/>
  <dc:title/>
</cp:coreProperties>
</file>