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У городского округа Балаших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редняя общеобразовательная школа №18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СОГЛАСОВАНО                                                            УТВЕРЖДАЮ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. директора по УВР                                                                    Директор школ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___________ / </w:t>
      </w:r>
      <w:r>
        <w:rPr>
          <w:rFonts w:cs="Times New Roman" w:ascii="Times New Roman" w:hAnsi="Times New Roman"/>
          <w:b/>
          <w:u w:val="single"/>
        </w:rPr>
        <w:t>Л.А. Максимова</w:t>
      </w:r>
      <w:r>
        <w:rPr>
          <w:rFonts w:cs="Times New Roman" w:ascii="Times New Roman" w:hAnsi="Times New Roman"/>
          <w:b/>
        </w:rPr>
        <w:t xml:space="preserve"> /                                                  __________/Т.А.Алейникова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___»______________2010г.                                                          «____»______________2010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СМОТРЕНО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заседании метод. объединения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Председатель ШМО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__________ / </w:t>
      </w:r>
      <w:r>
        <w:rPr>
          <w:rFonts w:cs="Times New Roman" w:ascii="Times New Roman" w:hAnsi="Times New Roman"/>
          <w:b/>
          <w:u w:val="single"/>
        </w:rPr>
        <w:t>С.А. Батакшова</w:t>
      </w:r>
      <w:r>
        <w:rPr>
          <w:rFonts w:cs="Times New Roman" w:ascii="Times New Roman" w:hAnsi="Times New Roman"/>
          <w:b/>
        </w:rPr>
        <w:t xml:space="preserve"> /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«___»_____________2010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по предмету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 xml:space="preserve">  «Математ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1 «В»  </w:t>
      </w:r>
      <w:r>
        <w:rPr>
          <w:rFonts w:cs="Times New Roman" w:ascii="Times New Roman" w:hAnsi="Times New Roman"/>
        </w:rPr>
        <w:t>клас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на 2010 – 2011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Составлена на основе  программы: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«Программа для общеобразовательных учреждений. Коррекционно-развивающее обучение» Под ред. С.Г. Шевченко.   Математика.  </w:t>
      </w:r>
      <w:r>
        <w:rPr>
          <w:rFonts w:cs="Times New Roman" w:ascii="Times New Roman" w:hAnsi="Times New Roman"/>
          <w:b/>
        </w:rPr>
        <w:t xml:space="preserve">Автор  Г.М. Капустина. </w:t>
      </w:r>
      <w:r>
        <w:rPr>
          <w:rFonts w:cs="Times New Roman" w:ascii="Times New Roman" w:hAnsi="Times New Roman"/>
          <w:b/>
          <w:color w:val="000000"/>
          <w:spacing w:val="-4"/>
        </w:rPr>
        <w:t>М. - Школьная пресса, 20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Учитель </w:t>
      </w:r>
      <w:r>
        <w:rPr>
          <w:rFonts w:cs="Times New Roman" w:ascii="Times New Roman" w:hAnsi="Times New Roman"/>
          <w:b/>
          <w:u w:val="single"/>
        </w:rPr>
        <w:t>Кияновская Наталья Михайловн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шихинский район, д. Чёрное, ул. Агрогородок, д. 4 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 xml:space="preserve">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Рабочая программа составлена на основе «Программы общеобразовательных учреждений. Коррекционное-развивающее обучение» под ред. С.Г. Шевченко. Автор программы Г.М. Капустина.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Количество часов: 4 часов в неделю и 132 часа за г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Программа реализуется на основе учебно-методического комплекта М.И. Моро и др. «Математика» 1 и 2 ч., - М.: «Просвещение», 2009г, 1 класс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Тетрадь по математике 1 класс в 2х частях – М.: «Просвещение», 2009 г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Количество часов по разделам предмета «математики» распределено согласно программе.</w:t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42" w:hanging="14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ind w:left="142" w:hanging="14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ind w:left="142" w:hanging="14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ind w:left="142" w:hanging="14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ind w:left="142" w:hanging="14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ind w:left="142" w:hanging="14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ind w:left="142" w:hanging="14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ind w:left="142" w:hanging="14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ind w:left="142" w:hanging="14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ind w:left="142" w:hanging="14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ind w:left="142" w:hanging="14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ind w:left="142" w:hanging="14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ind w:left="142" w:hanging="14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ind w:left="142" w:hanging="14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ОЕ ПЛАНИРОВАНИЕ</w:t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tbl>
      <w:tblPr>
        <w:tblW w:w="943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684"/>
        <w:gridCol w:w="994"/>
        <w:gridCol w:w="3401"/>
        <w:gridCol w:w="67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. ч. на лабораторные и практические занятия, контрольные работы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 и групп предметов. Пространственные и временные представл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 и число 0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.Нумерац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2.Сложение и вычита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Нумерац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2.Табличное сложение и вычита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(административная). – 6 нед.4 чет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22"/>
        <w:gridCol w:w="821"/>
        <w:gridCol w:w="4128"/>
        <w:gridCol w:w="802"/>
        <w:gridCol w:w="1534"/>
      </w:tblGrid>
      <w:tr>
        <w:trPr>
          <w:trHeight w:val="6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неде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темы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уро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четверть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авнение предметов и групп предметов. Пространственные и временные представле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групп предметов. Отношения «столько же», «больше», «меньше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. Сравнение групп предметов. Взаимное расположение предметов в пространств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пространственные и временные представле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больше (меньше)?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больше (меньше)? Счет. Сравнение групп предметов. Пространственные представле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ойденного. Проверка знаний. 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повторение изученного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а от 1 до 10 и число 0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умерац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много», «один». Письмо цифры 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1, 2. Письмо цифры 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3. Письмо цифры 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1, 2, 3. Знаки «+», «-« и «=»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4. Письмо цифры 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длиннее», «короче», «одинаковые по длине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5. Письмо цифры 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5. Состав числа 5 из двух слагаемых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. Линия: кривая, прямая. Отрезок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 линия. Звено ломаной. Вершины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Проверка знаний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больше, меньше, равно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. Неравенство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6, 7. Письмо цифры 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Письмо цифры  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8, 9. Письмо цифры 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. Письмо цифры 9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0. Запись числа 1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. Закреплени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иметр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. Уменьшить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 материала. 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закрепления материал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Проверка знаний учащихс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жение и вычитани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. Знаки «+», «-« , «=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-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+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. Сумм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(условие, вопрос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дач на сложение и вычитание по одному рисунку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и заучивание таблиц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ние и отсчитывание по 2. Закреплени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(уменьшение) числа на несколько единиц (с одним множеством предметов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Проверка знаний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НО. Закрепление и повторение изученного материала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имеры вычислений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Решение текстовых задач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Решение текстовых задач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Составление и заучивание таблицы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Сложение и соответствующие случаи состава чисе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 Проверка знаний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 материала. Проверка знаний учащихся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О. Закрепление изученного материал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 материал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2, 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числа на несколько единиц (с двумя множествами предметов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меньшение числа на несколько единиц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 Приемы вычислений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остное сравнение чисе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 Составление и заучивание таблицы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Решение задач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слагаемых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слагаемых и ее применение для случаев вида []+5, 6, 7, 8, 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таблиц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5, 6, 7, 8, 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в пределах 10. Закрепление изученного материал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в пределах 10. Закрепление изученного материал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 материала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суммой и слагаемы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суммой и слагаемы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. Вычитаемое. Разность. Использование этих терминов при чтении записей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7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 чисел 6, 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8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9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 Решение задач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исла от 1 до 20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умерац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и последовательность чисел от 10 до 2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ел из одного десятка и нескольких единиц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 чтение чисе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и вычитания, основанные на знании нумераци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одготовка к введению задач в два действ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задачей в два действ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в два действ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 учащихс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абличное сложение и вычитани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рием сложения однозначных чисел с переходом через десяток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ви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ви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имеров ви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сложения ви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ви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ви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. Проверка знаний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емы вычитания с переходом через десяток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4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6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7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8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(административная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ое повторе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к концу 1 класса обу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лжны знать:</w:t>
      </w:r>
    </w:p>
    <w:p>
      <w:pPr>
        <w:pStyle w:val="Style18"/>
        <w:ind w:right="-414" w:hanging="0"/>
        <w:jc w:val="both"/>
        <w:rPr>
          <w:w w:val="105"/>
        </w:rPr>
      </w:pPr>
      <w:r>
        <w:rPr>
          <w:w w:val="105"/>
        </w:rPr>
        <w:t xml:space="preserve">- названия и последовательность чисел от О до 20; </w:t>
      </w:r>
    </w:p>
    <w:p>
      <w:pPr>
        <w:pStyle w:val="Style18"/>
        <w:ind w:right="-414" w:hanging="0"/>
        <w:jc w:val="both"/>
        <w:rPr>
          <w:w w:val="105"/>
        </w:rPr>
      </w:pPr>
      <w:r>
        <w:rPr>
          <w:w w:val="105"/>
        </w:rPr>
        <w:t xml:space="preserve">- названия и обозначение действий сложения и вычитания; </w:t>
      </w:r>
    </w:p>
    <w:p>
      <w:pPr>
        <w:pStyle w:val="Style18"/>
        <w:ind w:right="-414" w:hanging="0"/>
        <w:jc w:val="both"/>
        <w:rPr>
          <w:w w:val="105"/>
        </w:rPr>
      </w:pPr>
      <w:r>
        <w:rPr>
          <w:w w:val="105"/>
        </w:rPr>
        <w:t xml:space="preserve">- таблицу сложения чисел в пределах 10 и соответствующие случаи вычит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лжны уметь:</w:t>
      </w:r>
    </w:p>
    <w:p>
      <w:pPr>
        <w:pStyle w:val="Style18"/>
        <w:ind w:right="-414" w:hanging="0"/>
        <w:jc w:val="both"/>
        <w:rPr>
          <w:w w:val="105"/>
        </w:rPr>
      </w:pPr>
      <w:r>
        <w:rPr>
          <w:w w:val="105"/>
        </w:rPr>
        <w:t>- считать предметы в пределах 20; читать, записывать и срав</w:t>
        <w:softHyphen/>
        <w:t xml:space="preserve">нивать числа в пределах 20; </w:t>
      </w:r>
    </w:p>
    <w:p>
      <w:pPr>
        <w:pStyle w:val="Style18"/>
        <w:ind w:right="-414" w:hanging="0"/>
        <w:jc w:val="both"/>
        <w:rPr>
          <w:w w:val="105"/>
        </w:rPr>
      </w:pPr>
      <w:r>
        <w:rPr>
          <w:w w:val="105"/>
        </w:rPr>
        <w:t xml:space="preserve">- находить значение числового выражения в 1-2 действия в пределах 10 (без скобок); </w:t>
      </w:r>
    </w:p>
    <w:p>
      <w:pPr>
        <w:pStyle w:val="Style18"/>
        <w:ind w:right="-414" w:hanging="0"/>
        <w:jc w:val="both"/>
        <w:rPr>
          <w:w w:val="105"/>
        </w:rPr>
      </w:pPr>
      <w:r>
        <w:rPr>
          <w:w w:val="105"/>
        </w:rPr>
        <w:t>- решать задачи в 1 действие, раскрывающие конкретный смысл действий сложения и вычитания, а также задачи на на</w:t>
        <w:softHyphen/>
        <w:t>хождение числа, которое на несколько единиц больше (или мень</w:t>
        <w:softHyphen/>
        <w:t xml:space="preserve">ше) данн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мерители контроля качества обуч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5»</w:t>
      </w:r>
      <w:r>
        <w:rPr>
          <w:rFonts w:cs="Times New Roman" w:ascii="Times New Roman" w:hAnsi="Times New Roman"/>
          <w:sz w:val="24"/>
          <w:szCs w:val="24"/>
        </w:rPr>
        <w:t xml:space="preserve"> - отсутствие ошибок или не более одного недоч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«4»</w:t>
      </w:r>
      <w:r>
        <w:rPr>
          <w:rFonts w:cs="Times New Roman" w:ascii="Times New Roman" w:hAnsi="Times New Roman"/>
          <w:sz w:val="24"/>
          <w:szCs w:val="24"/>
        </w:rPr>
        <w:t xml:space="preserve"> - уровень выполнения требований выше удовлетворительного: самостоятельность суждений; наличие 2-3 ошибок или 4-6 недочетов по пройденному материалу; использование нерациональных приемов решения задачи; отдельные неточности в изложении материала. 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«3»</w:t>
      </w:r>
      <w:r>
        <w:rPr>
          <w:rFonts w:cs="Times New Roman" w:ascii="Times New Roman" w:hAnsi="Times New Roman"/>
          <w:sz w:val="24"/>
          <w:szCs w:val="24"/>
        </w:rPr>
        <w:t xml:space="preserve"> - достаточный минимальный уровень выполнения требований, предъявляемых к конкретной работе; не более 4-6 ошибок или 10 недочетов по пройденному материалу.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 xml:space="preserve"> - уровень выполнения требований ниже удовлетворительного; наличие более 6 ошибок или 10 недоче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уемой литератур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учител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чебник М.И. Моро «Математика» 1 класс 1 и 2 часть. Издательство «Просвещение», 2008-09 г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Рабочая тетрадь по математике 1 и 2 часть 1 класс. Издательство «Просвещение», 2008-09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урочные разработки по математике к учебнику М.И. Мор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ученико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чебник М.И. Моро «Математика» 1 класс 1 и 2 часть. Издательство «Просвещение», 2008-09 г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Рабочая тетрадь по математике 1 и 2 часть 1 класс. Издательство «Просвещение», 2008-09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1:29:00Z</dcterms:created>
  <dc:creator> </dc:creator>
  <dc:description/>
  <cp:keywords/>
  <dc:language>en-US</dc:language>
  <cp:lastModifiedBy>школа</cp:lastModifiedBy>
  <cp:lastPrinted>2009-10-01T20:50:00Z</cp:lastPrinted>
  <dcterms:modified xsi:type="dcterms:W3CDTF">2010-09-23T11:16:00Z</dcterms:modified>
  <cp:revision>14</cp:revision>
  <dc:subject/>
  <dc:title/>
</cp:coreProperties>
</file>