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городского округа Балаши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ОВАНО                                                               УТВЕРЖД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. директора по УВР                                                   Директор школ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/Л.АМаксимова/                                             ________/Т.А.Алейникова/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_____»__________2010г.                                                  «____»___________2010г.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О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заседании метод. объединения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ШМО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 /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.А. Батакш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___»_____________2010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едмету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«Ознакомление с окружающим миром и развитие реч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 «В»  </w:t>
      </w:r>
      <w:r>
        <w:rPr>
          <w:rFonts w:cs="Times New Roman" w:ascii="Times New Roman" w:hAnsi="Times New Roman"/>
          <w:sz w:val="24"/>
          <w:szCs w:val="24"/>
        </w:rPr>
        <w:t>клас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0 – 2011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а на основе  программ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«Программа для общеобразовательных учреждений. Коррекционно-развивающее обучение» Под ред. С.Г. Шевченко. М. - Школьная пресса, 20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ияновская Наталья Михайл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шихинский район, д. Чёрное, ул. Агрогородок, д. 4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0 год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«Программы общеобразовательных учреждений. Коррекционно-развивающее обучение» под редакцией С.Г. Шевченко.  Автор программы С.Г.Шевченко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: 2 часа в неделю и 66 часов за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еализуется на основе учебно-методического комплекта А.А. Плешакова «Мир вокруг нас», - М.: «Просвещение».2009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Плешаков Рабочая тетрадь к учебнику для 1 класса «Мир вокруг нас», - М.: «Просвещение», 2009 г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по разделам предмета «окружающий мир и развитие речи» распределено согласно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ОЕ ПЛАНИРОВАНИЕ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tbl>
      <w:tblPr>
        <w:tblW w:w="943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994"/>
        <w:gridCol w:w="3401"/>
        <w:gridCol w:w="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 ч. на лабораторные и практические занятия, контрольные работы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 кто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, откуда и куда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огда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 зачем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 – тематическое планиров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851"/>
        <w:gridCol w:w="4536"/>
        <w:gridCol w:w="992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нед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четвер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 «Задавайте вопрос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школа. Дорога от дома до шк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и кт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нас над головой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нас под ногам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ет на подоконник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ёт на клумб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это за листь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это за дерев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хвоинк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щего у разных растений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насекомы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рыб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птиц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звер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оопарк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с окружает дом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меет компьютер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округ нас может быть опасны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нашей стран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нашем городе (селе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похожа наша планет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, откуда и куда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текут рек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наш дом приходит вода и куда она уходи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наш дом приходит электричеств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берутся снег и лёд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ут растени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ут животны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хаживать за кошкой и собакой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имой помочь птица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утешествует письм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берутся шоколад, изюм и мёд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берётся и куда девается мусор?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уда в снежках грязь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де и когд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ридёт суббот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наступит лет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ивут белые медвед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ивут слон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имуют птиц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жили динозавр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оявилась одежд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зобрели велосипед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ты станешь взрослы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и заче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солнце светит днём, а звёзды ночью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а Луне не живут люд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идёт дождь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дует ветер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звенит звонок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радуга разноцветна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х так назвал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е нужно рвать цветы и ловить бабочек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 лесу нужно соблюдать тишину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ужно есть много овощей и фруктов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ужно чистить зуб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ужно мыть рук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мы спим ночью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строят корабл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автомобил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поезда такие длинны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самолёт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летают в космос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часто слышим слово «Экология»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лю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находили ответы на свои вопрос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 за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к концу 1 класса обу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лжны зн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ой домашний адрес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лементарные правила поведения на улице: ходить по тротуарам (обочине), переходить</w:t>
        <w:br/>
        <w:t>улицу со взрослыми, знать правила перехода улицы, значение каждого цвета светофора,</w:t>
        <w:br/>
        <w:t>основные части улиц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равила поведения в школ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формы приветствия, просьбы, благодарности, извинения, прощ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дельные признаки времени го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ы растений и животных: деревья, кустарники, травы, звери, птицы, насекомы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exact" w:line="274" w:before="1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я, необходимые для жизни растений и животных (воздух, вода, тепл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лжны ум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0" w:after="0"/>
        <w:ind w:left="0" w:right="4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ыполнять элементарные правила личной гигиены, поведения на улице, в школе,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род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ьзовать основные формы приветствия, просьбы и т.д. в отношениях с членам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емьи, товарищами, работниками школы, другими людьми, окружающими учени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exact" w:line="274" w:before="0" w:after="0"/>
        <w:ind w:left="0" w:right="4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сти наблюдения в природе под руководством учителя и воспитателя групп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дленного дн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ивать комнатные рас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рители контроля качества обу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5» </w:t>
      </w:r>
      <w:r>
        <w:rPr>
          <w:rFonts w:cs="Times New Roman" w:ascii="Times New Roman" w:hAnsi="Times New Roman"/>
          <w:sz w:val="24"/>
          <w:szCs w:val="24"/>
        </w:rPr>
        <w:t>- умения детей делать простейшие выводы, высказывать обобщенные суждения, приводить примеры из книги и дополнительных источников, применять комплексные знани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4» </w:t>
      </w:r>
      <w:r>
        <w:rPr>
          <w:rFonts w:cs="Times New Roman" w:ascii="Times New Roman" w:hAnsi="Times New Roman"/>
          <w:sz w:val="24"/>
          <w:szCs w:val="24"/>
        </w:rPr>
        <w:t>- если в ответе ученика преобладают при описании объекта несущественные его признаки или неточности при выполнении рисунков, схем, таблиц, не влияющих отрицательно на результат работы; отсутствие обозначений или подписей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3» </w:t>
      </w:r>
      <w:r>
        <w:rPr>
          <w:rFonts w:cs="Times New Roman" w:ascii="Times New Roman" w:hAnsi="Times New Roman"/>
          <w:sz w:val="24"/>
          <w:szCs w:val="24"/>
        </w:rPr>
        <w:t>- неправильное определение понятия, замена существенной характеристики понятия несущественной; неумение ориентироваться на карте и плане, затруднения в правильном показе изученных объектов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2» </w:t>
      </w:r>
      <w:r>
        <w:rPr>
          <w:rFonts w:cs="Times New Roman" w:ascii="Times New Roman" w:hAnsi="Times New Roman"/>
          <w:sz w:val="24"/>
          <w:szCs w:val="24"/>
        </w:rPr>
        <w:t xml:space="preserve">- нарушение последовательности в описании объекта в тех случаях, когда она является существенной; или незнание фактического материала, неумение привести самостоятельно примеры, подтверждающие высказанное суждение.   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1701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701" w:hanging="1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ой литературы.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учителя: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ебник «Мир вокруг нас» А.А. Плешаков 1 класс. Издательство «Просвещение», 2008-09 год.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бочая тетрадь к учебнику А.А. Плешакова «Мир вокруг нас» 1 класс.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урочные разработки по окружающему миру. К учебному комплекту А.А. Плешакова.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учеников: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чебник «Мир вокруг нас» А.А. Плешаков 1 класс. Издательство «Просвещение», 2008-09 год. 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абочая тетрадь к учебнику А.А. Плешакова «Мир вокруг нас» 1 класс. 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9:25:00Z</dcterms:created>
  <dc:creator> </dc:creator>
  <dc:description/>
  <cp:keywords/>
  <dc:language>en-US</dc:language>
  <cp:lastModifiedBy>Admin</cp:lastModifiedBy>
  <cp:lastPrinted>2009-10-01T20:05:00Z</cp:lastPrinted>
  <dcterms:modified xsi:type="dcterms:W3CDTF">2010-09-22T16:58:00Z</dcterms:modified>
  <cp:revision>9</cp:revision>
  <dc:subject/>
  <dc:title/>
</cp:coreProperties>
</file>