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У городского округа Балаших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8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СОГЛАСОВАНО                                       УТВЕРЖДАЮ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 директора по УВР                                      Директор школы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___________ / </w:t>
      </w:r>
      <w:r>
        <w:rPr>
          <w:b/>
          <w:sz w:val="24"/>
          <w:szCs w:val="24"/>
          <w:u w:val="single"/>
        </w:rPr>
        <w:t>Л.А. Максимова</w:t>
      </w:r>
      <w:r>
        <w:rPr>
          <w:b/>
          <w:sz w:val="24"/>
          <w:szCs w:val="24"/>
        </w:rPr>
        <w:t xml:space="preserve"> /                     ________/Т.А.Алейникова/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»______________2010г.                           «____»__________2010г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О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седании метод. объединения                                              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ШМО   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 / </w:t>
      </w:r>
      <w:r>
        <w:rPr>
          <w:b/>
          <w:sz w:val="24"/>
          <w:szCs w:val="24"/>
          <w:u w:val="single"/>
        </w:rPr>
        <w:t>С.А. Батакшова</w:t>
      </w:r>
      <w:r>
        <w:rPr>
          <w:b/>
          <w:sz w:val="24"/>
          <w:szCs w:val="24"/>
        </w:rPr>
        <w:t xml:space="preserve"> /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«___»_____________2010г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предмету    </w:t>
      </w:r>
      <w:r>
        <w:rPr>
          <w:b/>
          <w:sz w:val="28"/>
          <w:szCs w:val="28"/>
          <w:u w:val="single"/>
        </w:rPr>
        <w:t>«Русский язык»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u w:val="single"/>
        </w:rPr>
        <w:t xml:space="preserve"> 1 «В»  </w:t>
      </w:r>
      <w:r>
        <w:rPr>
          <w:sz w:val="28"/>
          <w:szCs w:val="28"/>
        </w:rPr>
        <w:t>класс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2010 – 2011 учебный го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Составлена на основе 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pacing w:val="-4"/>
          <w:sz w:val="20"/>
          <w:szCs w:val="20"/>
        </w:rPr>
        <w:t>«Программа для общеобразовательных учреждений. Коррекционно-развивающее обучение» Под ред. С.Г. Шевченко. М. - Школьная пресса, 2004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Учитель </w:t>
      </w:r>
      <w:r>
        <w:rPr>
          <w:b/>
          <w:sz w:val="24"/>
          <w:szCs w:val="24"/>
          <w:u w:val="single"/>
        </w:rPr>
        <w:t>Кияновская Наталья Михайловна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rFonts w:cs="Calibri"/>
          <w:b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Балашихинский район</w:t>
      </w:r>
      <w:r>
        <w:rPr>
          <w:rFonts w:cs="Times New Roman" w:ascii="Times New Roman" w:hAnsi="Times New Roman"/>
          <w:sz w:val="24"/>
          <w:szCs w:val="24"/>
        </w:rPr>
        <w:t>, д. Чёрное, ул. Агрогородок, д. 4 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«Программы общеобразовательных учреждений. Коррекционно-развивающее обучение» под редакцией С.Г. Шевченко.  Автор программы Р.Д. Тригер. </w:t>
      </w:r>
    </w:p>
    <w:p>
      <w:pPr>
        <w:pStyle w:val="Style17"/>
        <w:spacing w:lineRule="auto" w:line="240" w:before="0" w:after="0"/>
        <w:ind w:left="0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личество часов: 4 часа в неделю и 132 часа за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на основе учебно-методического компле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Г. Горецкого, В.А. Кирюшкина, А. Ф. Данько, В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.Берестова «Русская азбука», </w:t>
      </w:r>
      <w:r>
        <w:rPr>
          <w:rFonts w:cs="Times New Roman" w:ascii="Times New Roman" w:hAnsi="Times New Roman"/>
          <w:sz w:val="24"/>
          <w:szCs w:val="24"/>
        </w:rPr>
        <w:t xml:space="preserve"> Л.М. Зеленина «Русский язык» - «Просвещение», 2008-09 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по разделам предмета «Русский язык» распределено согласно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42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ОЕ ПЛАНИРОВАНИЕ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tbl>
      <w:tblPr>
        <w:tblW w:w="943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85"/>
        <w:gridCol w:w="994"/>
        <w:gridCol w:w="3402"/>
        <w:gridCol w:w="677"/>
      </w:tblGrid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 ч. на лабораторные и практические занятия, контрольные работ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арный перио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перио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 перио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писывание №1 - 1 нед. 4 чет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Синтаксис и пункту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2.Сло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3.Фонетика и граф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– 7 нед. 4 ч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 - 8 нед. 4 чет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 – тематическое планирование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851"/>
        <w:gridCol w:w="4961"/>
        <w:gridCol w:w="992"/>
        <w:gridCol w:w="1418"/>
      </w:tblGrid>
      <w:tr>
        <w:trPr>
          <w:trHeight w:val="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нед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ПИСЬ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букварны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предметом. Знакомство с «Прописью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авила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контуру. Гигиенические правила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рока. Обведение по конту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рока. Обведение по конту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рока. Письмо прямых наклонных линий с закруглением внизу (влево, вправ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рока. Обведение по контуру. Письмо прямых наклонных линий с закруглением вверху и вни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рока. Обведение по контуру. Письмо ов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укв. Короткая палочка. Удлиненная пало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укв. Короткая и удлиненная палочка с закруглением внизу. Палочка с закруглением вверху и вни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укв. Удлиненная вниз петля. Удлиненная вверх петля. Удлиненные петли вверху и вни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укв. Полуовалы левые и правые. Ов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,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,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,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, 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, 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, 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ых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,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,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кварны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, 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, 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 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пройденных бук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ых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и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, 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нак мягкости. Письмо слов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ш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Ш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ж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Ж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. 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ё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. Письмо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Ё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и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Х, 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и пропис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Ю, ю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прописной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Ц, 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прописной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Э, э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прописной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Щ, щ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прописной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Ф, ф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Ъ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ми зна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лебукварны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арные согласные звуки». Проверочное списывание (15-2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Интонация. Знаки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Знаки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ая буква в начал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ая буква в начал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 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о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и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и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имя собствен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имя собствен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 Контроль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граф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 и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и твердые согласные звуки. Обозначение мягкости согласных на пись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и твердые согласные звуки. Обозначение мягкости согласных на письме буквами Е, Ё, Ю,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лов с сочетанием ЖИ – Ш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лов с сочетанием ЧА – 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лов с сочетанием ЖИ – ШИ, ЧА – ЩА, ЧУ - ЩУ. Контрольное списывание (административ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вуков и букв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 (административны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. Парные и непарн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Произношение и обозначение на письме ударных и безударных гласных зву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к концу 1 класса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звуки и буквы русского языка, осознавать их основное отличие (звуки произносим, буквы пиш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уметь: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вать различную интонацию предложения в устной речи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лять предложение на письме: знаки препинания в кон</w:t>
        <w:softHyphen/>
        <w:t>це предложения (точка, вопросительный и восклицательный знаки), большая буква в начале предложения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членять слова из предложения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 списывать слова и предложения, написанные пе</w:t>
        <w:softHyphen/>
        <w:t>чатным и рукописным шрифтом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но составлять 3--5 предложений на определенную тему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лить слова на слоги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носить число звуков с числом букв в словах; находить ударный слог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носить слова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орфоэпические нормы (нормы литературного произношения) в наиболее употребительных словах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спользовать большую букву в именах собственны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- писать слова с сочетаниями </w:t>
      </w:r>
      <w:r>
        <w:rPr>
          <w:rFonts w:cs="Times New Roman" w:ascii="Times New Roman" w:hAnsi="Times New Roman"/>
          <w:i/>
        </w:rPr>
        <w:t>жu -- ши, ча -- ща, чу -- щу</w:t>
      </w:r>
      <w:r>
        <w:rPr>
          <w:rFonts w:cs="Times New Roman" w:ascii="Times New Roman" w:hAnsi="Times New Roman"/>
        </w:rPr>
        <w:t>; обозначать в словах мягкость согласных звуков на письме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ать слова с непроверяемыми написаниями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ко, без искажений писать строчные и прописные буквы, соединения, слова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ать под диктовку текст (15--17 слов) с изученными орфо</w:t>
        <w:softHyphen/>
        <w:t>граммами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Измерители контроля качества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ка за диктан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 xml:space="preserve"> - без ошибок и правильная каллиграф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1-2 ошибки + 1 исп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- 3-5 ошибки + 1 пунк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 более 5 оши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 xml:space="preserve"> - отсутствие ошибок как по текущему, так и по предыдущему учебному материалу; не более одного недочета, логичность и полнота изложения.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- наличие 2-3 ошибок или 4-6 недочетов по текущему материалу; незначительные нарушения логики изложения.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- не более 4-6 ошибок или 10 недочетов по текущему учебному материалу; не более 3-5 ошибок или не более 8 недочетов.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 наличие не более 6 ошибок или 10 недочетов; более 5 ошибок или более 8 недочетов.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ч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знаков препинания в конце предложения, если следующее  предложение написано с большой бук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«красной» стро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ильное написание одного слова при наличии в работе нескольких таких слов на одно и то же правил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начительные нарушения логики событий авторского текста  при наличии из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чебник Л.М. Зеленина «Русский язык» 1 класс. Издательство «Дрофа», 2008-09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бочая тетрадь Л.М. Зеленина 1 класс. Издательство «Дрофа», 2008-09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урочные разработки по русскому языку к учебнику Л.М. Зелени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ени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чебник Л.М. Зеленина «Русский язык» 1 класс. Издательство «Дрофа», 2008-09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бочая тетрадь Л.М. Зеленина 1 класс. Издательство «Дрофа», 2008-09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52:00Z</dcterms:created>
  <dc:creator> </dc:creator>
  <dc:description/>
  <cp:keywords/>
  <dc:language>en-US</dc:language>
  <cp:lastModifiedBy>школа</cp:lastModifiedBy>
  <dcterms:modified xsi:type="dcterms:W3CDTF">2010-09-23T11:16:00Z</dcterms:modified>
  <cp:revision>7</cp:revision>
  <dc:subject/>
  <dc:title/>
</cp:coreProperties>
</file>