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КЛАССНОЕ МЕРОПРИЯТИЕ </w:t>
      </w:r>
      <w:r>
        <w:rPr>
          <w:b/>
          <w:bCs/>
          <w:sz w:val="28"/>
          <w:szCs w:val="28"/>
        </w:rPr>
        <w:t>« Посвящение в пятиклассни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 xml:space="preserve">- содействовать успешному протеканию процесса адаптации учащихся к обучению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сплочению классного коллектива, развитию у пятиклассников умений планировать, осуществлять, анализировать и оценивать совмест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чебную мотивацию, воспитывать гордость за принадлежность к своей школе и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подгот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елить класс на команды, выбрать названия для каждой команды, подготовить праздничные визитки с названиями ком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каждой командой представления о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асить кла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устить стенгазету ( предварительно провести анкетирование учащихся, где они отвечают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твой вес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твой рост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тебе лет, месяцев, недель и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цвета твои глаз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у тебя родных братьев и сестё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у тебя домашние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ты увлекаешься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веты учащихся суммируются ( общий вес, рост класса, сколько классу лет, месяцев, недель и дней, сколько в классе глаз: сколько из них карих, серых, голубых, зеленых, сколько в классе носов, ртов, ушей, сколько в классе родных братьев и сестер, какие в классе есть домашние животные, какое наиболее распространенное хобби)  и красочно оформляются в газ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классного руководи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Конкурс 1. « Коллективный портрет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нарисовать в течение 5 минут коллективный портрет своего класса и дать пояснения к рисунку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2. « Устав школы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ние: вставить пропущенные слова в следующие пункты Устав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чащиеся школы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отиться о здоровье и безопасности собственной жизни и жизни своих…( товарищ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стью использовать время, предназначенное для обучения, систематически готовиться к … ( занятия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отиться о красоте родной речи, не употреблять грубых выражений и …( прозвищ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ждом уроке обязательно наличие … ( дневника) – основного документа школь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онкурс 3. « Театраль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зобразить без слов эпизод басни И.А.Крылова « Ворона и лис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утовка к дереву на цыпочках под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т хвостом, с Вороны глаз не с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ворит так сладко, чуть ды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убушка, как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за шейка, что за гл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ть, так, право, сказки!</w:t>
      </w:r>
    </w:p>
    <w:p>
      <w:pPr>
        <w:pStyle w:val="Normal"/>
        <w:rPr/>
      </w:pPr>
      <w:r>
        <w:rPr>
          <w:sz w:val="28"/>
          <w:szCs w:val="28"/>
        </w:rPr>
        <w:t>Какие перышки, какой н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ерно, ангельский быть должен гол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й, светик, не стыд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Конкурс 4. « Музыкальная шкатул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исполнить два куплета из песенки « В траве сидел кузнечик» в стиле африканского племени « Лумбу-Мумбу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 Конкурс 5. « Поэтиче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брать разрезанное на строки стихотворение и назвать его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ылая пора! Очей очаров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грец и золото одет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аленные седой зимы угроз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( А.С. Пушкин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курс 6. « Веселья ч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оказать номер художественной само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нкурс 7. « Угадай-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узнать по словесному портрету о ком идет речь.( Заранее классный руководитель готовит 7-8 словесных портретов учеников и свой. Ведущий их зачитывает, команда отгадывает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онкурс 8. « Весёлый сч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решить задачи-шутки.</w:t>
      </w:r>
    </w:p>
    <w:p>
      <w:pPr>
        <w:pStyle w:val="Normal"/>
        <w:rPr/>
      </w:pPr>
      <w:r>
        <w:rPr>
          <w:sz w:val="28"/>
          <w:szCs w:val="28"/>
        </w:rPr>
        <w:t>- В люстре горело 6 лампочек. После того как трехлетняя Маша попала в люстру тремя запасными лампочками, осталось гореть 2 лампочки. Сколько лампочек разбилос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гусь стоит на двух ногах, то весит 4 килограмма. Сколько будет весить гусь, когда встанет на одну н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трех сестер по одному брату. Сколько всего детей в этой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хождения командами испытаний подводятся итоги и награждаются ее победители. Каждому пятикласснику вручается грам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екст грамот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рам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он ( она ) действительно прошёл ( ла ) испы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вляется настоящим ( ей ) учеником ( цей ) 5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ы им. С.С.Ильина  с.Жуково Уфимского района Республики Башкортостан </w:t>
      </w:r>
    </w:p>
    <w:p>
      <w:pPr>
        <w:pStyle w:val="Normal"/>
        <w:rPr/>
      </w:pPr>
      <w:r>
        <w:rPr>
          <w:sz w:val="28"/>
          <w:szCs w:val="28"/>
        </w:rPr>
        <w:t>сентябрь 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вручения грамот классный руководитель зачитывает слова клятвы, а дети повторяют каждую ст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учащиеся 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янё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чностью вы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 гимназист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янёмся</w:t>
      </w:r>
    </w:p>
    <w:p>
      <w:pPr>
        <w:pStyle w:val="Normal"/>
        <w:rPr/>
      </w:pPr>
      <w:r>
        <w:rPr>
          <w:sz w:val="28"/>
          <w:szCs w:val="28"/>
        </w:rPr>
        <w:t>Творчески, нужной раб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школьное бла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еж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ить и свято храни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янё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овым верш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новым делам интере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о всеми – к знаньям ид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янёмся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48:00Z</dcterms:created>
  <dc:creator>Света</dc:creator>
  <dc:description/>
  <cp:keywords/>
  <dc:language>en-US</dc:language>
  <cp:lastModifiedBy>Света</cp:lastModifiedBy>
  <dcterms:modified xsi:type="dcterms:W3CDTF">2013-09-27T11:00:00Z</dcterms:modified>
  <cp:revision>3</cp:revision>
  <dc:subject/>
  <dc:title>ВНЕКЛАССНОЕ МЕРОПРИЯТИЕ « Посвящение в пятиклассники»</dc:title>
</cp:coreProperties>
</file>