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</w:t>
      </w:r>
      <w:r>
        <w:rPr>
          <w:b w:val="false"/>
          <w:sz w:val="24"/>
          <w:szCs w:val="24"/>
        </w:rPr>
        <w:t xml:space="preserve">МБОУ « СОШ № 2 г. Суворова» </w:t>
      </w:r>
    </w:p>
    <w:p>
      <w:pPr>
        <w:pStyle w:val="Heading3"/>
        <w:spacing w:before="280" w:after="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jc w:val="center"/>
        <w:rPr>
          <w:sz w:val="40"/>
          <w:szCs w:val="40"/>
        </w:rPr>
      </w:pPr>
      <w:r>
        <w:rPr>
          <w:sz w:val="40"/>
          <w:szCs w:val="40"/>
        </w:rPr>
        <w:t>Игра по биологии и экологии</w:t>
      </w:r>
    </w:p>
    <w:p>
      <w:pPr>
        <w:pStyle w:val="Heading3"/>
        <w:spacing w:before="280" w:after="75"/>
        <w:jc w:val="center"/>
        <w:rPr>
          <w:sz w:val="72"/>
          <w:szCs w:val="72"/>
        </w:rPr>
      </w:pPr>
      <w:r>
        <w:rPr>
          <w:sz w:val="72"/>
          <w:szCs w:val="72"/>
        </w:rPr>
        <w:t>«Что? Где? Когда?»</w:t>
      </w:r>
    </w:p>
    <w:p>
      <w:pPr>
        <w:pStyle w:val="Heading3"/>
        <w:spacing w:before="280" w:after="75"/>
        <w:jc w:val="center"/>
        <w:rPr>
          <w:sz w:val="32"/>
          <w:szCs w:val="32"/>
        </w:rPr>
      </w:pPr>
      <w:r>
        <w:rPr>
          <w:sz w:val="32"/>
          <w:szCs w:val="32"/>
        </w:rPr>
        <w:t>Для учащихся 8-11 класс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: учитель биологии и химии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ьячкова Валентина Алексеевна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ервая квалификационная категори</w:t>
      </w:r>
      <w:r>
        <w:rPr>
          <w:rFonts w:cs="Times New Roman" w:ascii="Times New Roman" w:hAnsi="Times New Roman"/>
          <w:lang w:val="ru-RU"/>
        </w:rPr>
        <w:t>я</w:t>
      </w:r>
    </w:p>
    <w:p>
      <w:pPr>
        <w:pStyle w:val="Heading3"/>
        <w:spacing w:before="280" w:after="75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Heading3"/>
        <w:spacing w:before="280" w:after="75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Суворов</w:t>
      </w:r>
    </w:p>
    <w:p>
      <w:pPr>
        <w:pStyle w:val="Heading3"/>
        <w:spacing w:before="280" w:after="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ульской  области</w:t>
      </w:r>
    </w:p>
    <w:p>
      <w:pPr>
        <w:pStyle w:val="Heading3"/>
        <w:spacing w:before="280" w:after="7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>2010 год</w:t>
      </w:r>
    </w:p>
    <w:p>
      <w:pPr>
        <w:pStyle w:val="Heading3"/>
        <w:spacing w:before="280" w:after="7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80" w:after="75"/>
        <w:jc w:val="center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Style14"/>
        <w:rPr>
          <w:color w:val="000000"/>
        </w:rPr>
      </w:pPr>
      <w:r>
        <w:rPr>
          <w:color w:val="000000"/>
        </w:rPr>
        <w:t>В настоящее время с каждым годом увеличивается антропогенное воздействие на окружающую природную среду. Человек прямо и косвенно оказывает огромное влияние на природу, чаще всего негативное.  И нельзя сказать, что это проблема правительства, страны. От каждого из нас зависит, в каком завтра мы будем жить. Защита среды и здоровья человека представляют собой общемировую, глобальную проблему. В связи с этим становится все более актуальным развитие экологического мышления, формирование экологической и эколого-нравственной культуры учащейся молодежи. Эта задача должна решаться в системе образования и воспитания.   Велика роль внеклассного образования, во-первых, общение, а во-вторых, познание окружающего мира, как реальной действительности, во всех ее проявлениях. Внеклассное экологическое воспитание является продолжением уроков биологии и экологии в школе. Знание этих наук позволяет учащимся шире раскрыть границы возможного, а также понять место человека в окружающем его мире. И наша игра является одной из ступенек  в мир экологических знаний, расширяет кругозор учащихся, позволяет еще раз задуматься о красоте природы, её охра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игр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крыть значение охраны природы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>ормирова</w:t>
      </w:r>
      <w:r>
        <w:rPr>
          <w:rFonts w:cs="Times New Roman" w:ascii="Times New Roman" w:hAnsi="Times New Roman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z w:val="24"/>
          <w:szCs w:val="24"/>
        </w:rPr>
        <w:t xml:space="preserve"> бережно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 целост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ношение к природе.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- формировать экологическую культуру, чувство ответственност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ывать сознательное отношения к природе</w:t>
      </w:r>
      <w:r>
        <w:rPr>
          <w:rFonts w:cs="Times New Roman" w:ascii="Times New Roman" w:hAnsi="Times New Roman"/>
          <w:sz w:val="24"/>
          <w:szCs w:val="24"/>
          <w:lang w:val="ru-RU"/>
        </w:rPr>
        <w:t>,к решению её проб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развив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учащихся чувство хозяина своей Земл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  <w:lang w:val="ru-RU"/>
        </w:rPr>
        <w:t>колесо, разбитое на сектора с волчком, конверты с вопросами, сова (рисунок),скрипичный ключ,песочные часы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уть игры: </w:t>
      </w:r>
      <w:r>
        <w:rPr>
          <w:rFonts w:cs="Times New Roman" w:ascii="Times New Roman" w:hAnsi="Times New Roman"/>
          <w:sz w:val="24"/>
          <w:szCs w:val="24"/>
          <w:lang w:val="ru-RU"/>
        </w:rPr>
        <w:t>В игре участвуют две команды по шесть человек. Тихо звучит музыка П.И.Чайковского « Времена года». Ученица 10 класса читает стихотворение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ы человек, любя природу,хоть иногда её жалей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увеселительных походах не растопчи её пол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вокзальной сутолоке века ты оценить её спеш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на – твой давний добрый лекарь,она-союзница душ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жги её на прополую и не исчерпывай до дн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помни истину простую: нас много, а она од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г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тупительное слово учителя.</w:t>
      </w:r>
      <w:r>
        <w:rPr>
          <w:rFonts w:cs="Times New Roman" w:ascii="Times New Roman" w:hAnsi="Times New Roman"/>
          <w:sz w:val="24"/>
          <w:szCs w:val="24"/>
          <w:lang w:val="ru-RU"/>
        </w:rPr>
        <w:t>Добрый день, уважаемые знатоки и гости, я рада вас приветствовать на интеллектуальной игре «Что? Где? Когда?».Полноправная  хозяйка игры сова-символ мудрости. Тематика игры очень актуальна, в ней отражена проблема взаимодействия человека и природы. На всей планете сегодня говорится об опасности,грозящей среде обитания человека. Земля- наш дом, наша Родина, и мы все вместе должны хранить её как зеницу ока. Я надеюсь, что в дальнейшем  мы увидим всех участников игры в рядах членов общества «Охраны природы»и уже не только как теоретиков, но и как практ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 так, мы начинаем! (музыка – начало игры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еста за игровым столом  занимает первая команда.Объявляется первый раунд.Игроки крутят волчок.Зачитывается вопрос и даётся минута на обсуждение. (Вопросы и правильные ответы прилагаются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зыкальные паузы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Сценка    «Нет в природе чистой воды».Действующие лица:Алёнушка и Ивануш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Иванушк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лёнушка, я пить хоч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Алёнушка.</w:t>
      </w:r>
      <w:r>
        <w:rPr>
          <w:rFonts w:cs="Times New Roman" w:ascii="Times New Roman" w:hAnsi="Times New Roman"/>
          <w:sz w:val="24"/>
          <w:szCs w:val="24"/>
          <w:lang w:val="ru-RU"/>
        </w:rPr>
        <w:t>Потерпи, Иванушка.Домой придём, тогда и попьёшь. У нас дома фильтр есть, он воду очищает. А природную воду пить нельзя , заболееш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Иванушк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у почему нельзя,смотри она вроде бы чистая.(Показывает на кристаллизатор, в котором налит раствор гидроксида натрия) 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Алёнушка</w:t>
      </w:r>
      <w:r>
        <w:rPr>
          <w:rFonts w:cs="Times New Roman" w:ascii="Times New Roman" w:hAnsi="Times New Roman"/>
          <w:sz w:val="24"/>
          <w:szCs w:val="24"/>
          <w:lang w:val="ru-RU"/>
        </w:rPr>
        <w:t>. Сейчас посмотрим, какая она чистая.(Достаёт из кармана пузырёк с  фенолфталеином и капает в кристаллизатор.Раствор окрашивается в малиновый цвет.)Видишь,какая вода, как кровь.Это земля наша кровавыми слезами плачет от обиды на человече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Иванушка.</w:t>
      </w:r>
      <w:r>
        <w:rPr>
          <w:rFonts w:cs="Times New Roman" w:ascii="Times New Roman" w:hAnsi="Times New Roman"/>
          <w:sz w:val="24"/>
          <w:szCs w:val="24"/>
          <w:lang w:val="ru-RU"/>
        </w:rPr>
        <w:t>А пить всё равно хочется. Смотри вон ещё небольшое озерце, может в нём вода чистая?( На столе стоит кристаллизатор с раствором сульфата натрия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Алёнушка.</w:t>
      </w:r>
      <w:r>
        <w:rPr>
          <w:rFonts w:cs="Times New Roman" w:ascii="Times New Roman" w:hAnsi="Times New Roman"/>
          <w:sz w:val="24"/>
          <w:szCs w:val="24"/>
          <w:lang w:val="ru-RU"/>
        </w:rPr>
        <w:t>Это так только кажется,нет на Земле чистой воды. Всю её человек испортил. Давай посмотрим, зачерпнём водички для пробы.(Набирает в пробирку немного раствора и капает туда раствор хлорида бария.Появляется белый осадок.)Вот видишь, и здесь сплошная грязь.Нет вприроде чистой вод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Стихотворение « Наш город.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йдёт, наверное,лет двести или трист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может быть всего-то пятьдесят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уворове всё будет очень чист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сказочно красиво говорят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Вы возразите: «Хватит верить в сказки!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Но ничего несбыточного нет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гда любой малыш и без подсказк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Кидает в урну фантик от конфе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наш фонтанчик вызовет улыб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юбого кто наш город посетит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воде чистейшей и немного зыбко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н бесконечность неба отрази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И травы будут изумлять ковр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И ласково касаться ваших ног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Иначе будет стыдно пред бог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Тому кто эту прелесть не сберё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 удивитесь, что за аромат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д городом начнут благоухать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ие огурцы, морковь,томат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городах будут поспевать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Среди берёзок  соловья послуша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Захочется и старцу и юнц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Поляны из цветов затронут душ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Влюблённой паре ,что пойдёт венц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воздух чист и свеж,как поцелуй ребёнка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этом ещё Лермонтов писа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н нам тогда как будто завеща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жно быть так.Но где же брать силёнки?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Чтоб не плевать направо налево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Чтоб не бросать бутылки ,банки,сор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Чтоб красота садов,полянок,сквер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Нас погружала в сказочный узо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пробуем начать с себя,наверно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гда возможно ,сбудутся меч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в чистом городе приятно жить,ведь верно?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 что , ответь себе,в нём сделал ты?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д музыку «Голоса птиц»за игровой стол садится вторая коман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бъявляются итоги игры.Звучит стихотворение С. Викулова  «Монолог природы»в исполнении ученицы 11 клас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Я-природа.Я-великий мастер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чный мастер жизни.Я мог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ловек,тебе за соучастие подарить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моей всё это власти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иб в лесу;ромашку на луг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бо в час восхода и закат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ву над рекой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,наконец,солнцем прокалённый,рыжеваты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лебный колос!Как всему венец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лько ты мой давний дар, моё уменье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прими за дань:я не раб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забудь-ты сам моё творение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у нас с тобой одна судьба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, ты вырос, ты простился с детств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ире, что ни год- твои шаги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 не занимайся самоедством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былинку даже , что в наследств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 тебе вручила, береги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же волка-вдруг да он последний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ничтожишь ( зверь-не карандаш!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помощью сложнейших вычислен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машин новейших-не создаш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с тобой дорогою одною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тимся-ни часа врозь,ни дня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не можешь быть ты надо мною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не можешь быть и вне мен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опросы к игре «Что? Где? Когда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Вырубили в лесу старые дуплистые деревья. И что же?Крепкие молодые деревья были съедены вредителями.Лес погиб.Какая связь между этими явлениям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Лес представляет собой биоценоз,где жизнь растений и животных тесно связана между собой. В старых дуплистых деревьях жили насекомоядные птицы. Их лишили жилья и они покинули лес. Насекомые-вредители размножались в таком количестве,что погубили лес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Кому принадлежит эта жалоба? 60 лет прожило на свете. Но прошлой весной у меня вырезали слово «Ваня». Летом дачник пришёл и вырезал «Лёня». Осенью грибник присел отдохнуть. Посидел,подумал и вырезал на корне «Миша». А зимой подкатил лыжник, прочитал все имена, воткнул палку,вытащил огромный нож и вывел повыше «Эдуард».Так кто же я наконец?И почему все кому не лень вырезают у меня куски кож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Дерево-инвалид. Вырезают на нем имена потому,что у этих людей низкая культура воспит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За что в Китае были уничтожены воробьи,а в Бостоне им воздвигли памятник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 Китае воробьи поедали рис,тем самым вредили сельскому хозяйству. В Бостоне воробьи уничтожили гусениц и спасли посев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«Так и есть!На озере вверх животами плавало множество оглушенной рыбы.Два человека,сидя в лодке,подбирали её сачками. – Пиши скорее! – шепнул Валерка.Сашка открыл ящик, достал голубя и,привязав записку, подкинул птицу». Чем занимались мальчики? Что их возмутило? Как называются люди,нарушающие законы охраны природ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Мальчики занимались охраной природы. Возмутило их массовое истребление рыбы. Люди нарушающие закон – браконьер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Школьники нашли пещеру,где зимовало много (около тысячи) летучих мышей. Одни ребята уносили их с собой «для коллекции»,другие сбивали животных камнями «из интереса»,в пещере осталось не более 40-50 мышей. Почему зверьки оказались такими беззащитными? Почему поведение школьников было не только жестоким, но и бесхозяйственны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Зимой мыши впадают в спячку,поэтому они оказались столь беззащитными,а бесхозяйственность ребят в том,что мыши-полезные животные:они поедают вредных насекомых,тем самым,оказывая помощь людя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Почему нецелесообразно полностью заменить биологический метод борьбы с вредителями сельского хозяйства химически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ри химическом методе борьбы уничтожаются не только вредные, но и полезные животные,а это отрицательно влияет на биоценоз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Мы требуем,чтобы по прав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И кусты,и деревья, и травы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сценный дар кисолродный –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Берег и ценил человек!!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чему автор этого четверостишья называет растения даром кислородным? О какой роли человека в нем говоритс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 процессе фотосинтеза образуется кислород,необходимый для всего живого,в том числе для людей,при этом человек ничего не тратит,получая кислород в дар от природы.Говорится в этом четверостишье о природоохранной деятельности человек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Какое основное правило необходимо соблюдать при сборе грибов для сохранения их численност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ельзя повреждать грибницу,так как на разрушенной грибнице не вырастут новые плодовые тел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Опытные садоводы вносят удобрения в бороздки, расположенные по краям приствольных кругов плодовых деревьев,а не распределяют их равномерно. Объясните почем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Корневая система разрастается,зона всасывания перемещается за верхушкой корня.Корни с развитой зоной всасывания- корневыми волосками-находятся по краям приствольных кругов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В некоторых лесных биоценозах для защиты куриных птиц проводили массовый отстрел дневных хищных птиц.Объясните,как отразилось это мероприятие на численности куриных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 начале численность куриных возросла,так как были уничтожены их естественные враги.Затем их численность сократилась из-за нехватки корма.Возросло число больных и ослабленных особей из-за распространения болезней и отсутствия хищников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.В каком случае внесение в почву минеральных удобрений сопровождается загрязнением окружающей сред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ри нарушении норм и сроков внесения удобрени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Каковы причины появления в городской среде влажного смог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ри высоких содержаниях сернистого газа,пыли,дыма в воздухе во влажную тихую погоду в промышленных районах возникает белый или влажный смог – ядовитый туман,резко ухудшающий здоровье люде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Где толще всего образуются зоны загрязнения почвы свинцом,висмутом,медью,кадмием и другими тяжелыми металлам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округ крупных городов,металлургических предприятий,вдоль дорожных магистралей и вокруг мест свалок промышленных отходов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. Какой вред наносит природе сжигание сухой травы весно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В огне сгорают семена растений,от высоких температур местами гибнут и корни,погибают личинки,куколки,яйца полезных насекомых.На выжженных площадях теряется запас влаги в почве,а минеральные соли,содержащиеся в золе,легко растворяются и с первыми же дождями уносятся в водоемы,загрязняя их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000000"/>
      <w:sz w:val="28"/>
      <w:szCs w:val="28"/>
      <w:lang w:val="de-L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TextBodyIndent">
    <w:name w:val="Body Text Indent"/>
    <w:basedOn w:val="Normal"/>
    <w:pPr>
      <w:ind w:left="-513" w:firstLine="51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8:26:00Z</dcterms:created>
  <dc:creator>Марина</dc:creator>
  <dc:description/>
  <dc:language>en-US</dc:language>
  <cp:lastModifiedBy>user</cp:lastModifiedBy>
  <cp:lastPrinted>2013-09-21T23:24:00Z</cp:lastPrinted>
  <dcterms:modified xsi:type="dcterms:W3CDTF">2013-09-21T18:26:00Z</dcterms:modified>
  <cp:revision>2</cp:revision>
  <dc:subject/>
  <dc:title>1</dc:title>
</cp:coreProperties>
</file>