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ind w:firstLine="851"/>
        <w:jc w:val="center"/>
        <w:rPr/>
      </w:pPr>
      <w:r>
        <w:rPr>
          <w:b/>
          <w:sz w:val="32"/>
          <w:szCs w:val="32"/>
        </w:rPr>
        <w:t xml:space="preserve">Правильное питание школьника – </w:t>
      </w:r>
    </w:p>
    <w:p>
      <w:pPr>
        <w:pStyle w:val="Style17"/>
        <w:spacing w:before="0" w:after="0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а здорового образа жизни.</w:t>
      </w:r>
    </w:p>
    <w:p>
      <w:pPr>
        <w:pStyle w:val="Style17"/>
        <w:spacing w:before="0" w:after="0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ятие о правильном питании.</w:t>
      </w:r>
    </w:p>
    <w:p>
      <w:pPr>
        <w:pStyle w:val="Style17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тание считается правильным, если оно восполняет энергетические затраты в организме и обеспечивает его потребность в пластических веществах, а также содержит все необходимые человеку витамины и пищевые волокна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и правильный режим питания. По современным научным данным наиболее обоснованным и полезным для детей школьного возраста является режим четырех  или пятиразового питания. Наилучшие показатели физического состояния, развития и работоспособности отмечаются, когда дети школьного возраста получают пищу 4–5 раз в день. Режим питания школьника строится с учетом приемов пищи дома и в школе и определяет не только время приема пищи, но и калорийный объем каждого приема пищи. Режим питания будет разным для детей, которые обучаются в первую и вторую смены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омежутки между отдельными приемами пищи не должны превышать 4–5 часов. Таким образом, обеспечивается лучшее переваривание, и усвоение пищи, а также исключается чувство голода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ее питание должно дополнять школьное, что обеспечивает полноценность всего суточного пищевого рациона. Регулярный прием пищи ежедневно в одно и то же время в более или менее равномерных количествах является основой рационального детского пита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итании школьников большое значение имеют углеводы, которые являются основным источником энергии для мышечной деятельности. В связи с высокой подвижностью школьников их энергозатраты значительны. Количество углеводов в питании школьников должно быть в 4 раза больше, чем белков и жиров, т. е. 320–420 г в сутки. Нужно использовать легко усвояемые углеводы (сахар, мед, варенье, кондитерские изделия и др.). Количество легко усвояемых углеводов в пищевом рационе школьника должно составлять 20 % от общего содержания углеводов, т. е. 70 – 100 г в сутки. Основная потребность в углеводах покрывается за счет крахмала, который содержится в большом количестве в хлебных и крупяных продуктах. Поэтому в детском питании предусматривается довольно большое количество хлебобулочных изделий (300–400 г) и круп (35 г) в день. Однако преимущественно углеводное питание при недостаточности в рационе белка и жира наносит большой ущерб здоровью детей. При этом отмечается нарушение обмена, отставание в росте и общем развитии, ожирение, склонность к частым заболеваниям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жиров в питании детей многообразно: они используются для целей роста, для построения нервной ткани и тканей мозга. Жиры являются растворителями витаминов А и Д, обеспечивая наиболее полное их усвоение. Некоторые жиры сами являются источниками витаминов А и Д, а также необходимых в детском возрасте фосфатидов и жирных полиненасыщенных кислот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ира в питании детей отрицательно сказывается на их здоровье, особенно на иммунобиологических свойствах. При недостаточном поступлении жира ослабляются защитные свойства организма, и он становится более чувствительным к воздействию неблагоприятных факторов внешней среды, особенно к холоду. Дети становятся более восприимчивы к различным заболеваниям, особенно к острым респираторным заболеваниям, гриппу и др. При длительном недостаточном содержании жиров в питании детей отмечаются замедление роста и расстройства функции нервной системы.</w:t>
      </w:r>
    </w:p>
    <w:p>
      <w:pPr>
        <w:pStyle w:val="Style17"/>
        <w:spacing w:before="0" w:after="0"/>
        <w:ind w:firstLine="297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ind w:firstLine="297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правильное питание.</w:t>
      </w:r>
    </w:p>
    <w:p>
      <w:pPr>
        <w:pStyle w:val="Style17"/>
        <w:spacing w:before="0" w:after="0"/>
        <w:ind w:firstLine="297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ое влияние оказывает и избыток жира. При этом нарушается обмен веществ, ухудшается использование белка, расстраивается пищеварение. Все это ведет к ожирению – главной проблеме современного питания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Чаще всего производством такого рода пищи занимаются заведения быстрого обслуживания. Отличительной особенностью таких заведений является тот факт, что в них можно сытно, недорого и, что самое главное, очень быстро поесть. </w:t>
      </w:r>
      <w:r>
        <w:rPr>
          <w:i/>
          <w:sz w:val="28"/>
          <w:szCs w:val="28"/>
        </w:rPr>
        <w:t>Фаст фуд, красота и здоровье – это вещи прямо противоположные.</w:t>
      </w:r>
      <w:r>
        <w:rPr>
          <w:sz w:val="28"/>
          <w:szCs w:val="28"/>
        </w:rPr>
        <w:t xml:space="preserve"> Это подтверждается уже тем фактом, что даже по приблизительным подсчетам в современной Америке более 61% всего населения страдает не от лишнего веса, а от ожирения. На втором месте стоят европейские страны. Особо следует выделить Великобританию, Венгрию, Румынию, Грецию и Албанию. Перечисленные страны попали в список самых «полных наций» в Европе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ипре, Мальте, в Чехии, Финляндии, Германии и Словакии больше 40% населения страдают ожирением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ьно сложная ситуация складывается в Китае, где данным недугом страдают дети. За последние 20 лет число тучных детей и подростков увеличилось здесь в 4 раза и сейчас составляет почти 30 млн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Южной Америке, а в частности в Бразилии излишний вес среди населения встречается в 2 раза чаще, чем это было 15 лет назад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ргентине, в Чили, в Перу от ожирения страдают более 20 % детей.</w:t>
        <w:br/>
        <w:t>Что касается нашей родины, то по самым скромным данным в России от излишнего веса страдает каждый четвертый. Следует отметить, что в отдельных возрастных категориях эти показатели значительно выше. Прежде считалось, что избыточный вес и ожирение являются проблемами развитых стран. Хотя в настоящий момент наблюдается быстрый рост числа людей страдающих лишним весом в странах «третьего мира». В странах СНГ избыточным весом страдает от 35% до 50% на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обо опасными считаются жареные блюда, приготовленные в фаст фуде. Этот вопрос весьма актуален в наше время, ведь сейчас уже ни для кого не секрет, что продукция быстрого приготовления вредна для здоровья. Поэтому перекладывать всю ответственность за увлечение этой пищей на компанию-производителя нельзя. В последнее время возрастает уровень ответственности самих людей за их выбор. К какой категории отнести эту проблему – к психологической, социальной или, например, политической, – еще не извест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авно в печати появился рейтинг самых вредных для здоровья человека закусок. Его составил Джонни Боуден. Среди всех продуктов первыми в списке знача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артофель фри (french fries – «картофель, жаренный по-французски»). Эта еда представляет собой очень вредное сочетание картофеля, масла, сахара и синтетических пищевых добавок. Она продается практически во всех ресторанах быстрого пит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ладкие глазированные пончики-донатс (donats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чипс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ладкие газированные напитки, в состав которых входит много вредных химических компонентов в виде пищевых добаво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шоколадные батончики, содержащие большое количество сахара и пищевых добаво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жареная свиная кожа (очень популярная в Америке еда, употребляемая преимущественно в холодном виде и продающаяся в пакетиках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ченье с пониженным содержанием жира, что увеличивает количество синтетических компонентов, выступающих в роли заменителей жи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рекеры, содержащие много химических добаво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тцели (pretzel) – соленые крендели и др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и для кого не секрет, что школьники очень часто едят такие продукты. Мы понаблюдали за учащимися 5-8 классов и увидели, что к вышеперечисленному можно добавить вермишель «Ролтон», которую дети едят в сухом виде, не заваривая. На вопрос «Почему Вы не хотите, есть здоровую пищу?» они нам отвечали по-разному, но чаще всего: вкусно, недорого, быстро. Этим и пользуются производител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се эти продукты относятся к ассортименту фаст-фуд. Они продаются в заведениях быстрого питания и являются основной продукцией подобного бизне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сной 2002 г. в Швеции ученые Стокгольмского университета из отдела национального ведомства по контролю за пищевыми продуктами провели обследование заведений, где готовится и продается продукция фаст-фуд. Учеными было обнаружено, что при тепловой обработке пищи, богатой содержанием углеводов (например, картофеля) образуется большое количество акрилами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риламид (амид акриловой кислоты) является канцерогеном. Попадая в организм человека, он производит генотоксическое действие, повреждает гены, что и становится причиной развития онкологических заболеваний. Акриламид также может поражать нервную систему и приводить к бесплод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ищевые продукты акриламид частично попадает из окружающей среды, загрязненной этим веществом, через сточные воды и выбросы в атмосферу химических предприятий, а также в результате использования акриламида для очистки вод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была установлена допустимая норма содержания акриламида в пищевых продуктах в пределах 0,2 мг/к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пищи фаст-фуд было выявлено значительное превышение этой нормы. Так, в хрустящих картофельных чипсах количество акриламида превышает предельную норму в 500–1000 раз. Картофель фри содержит это вещество в количестве, в 100 раз превышающем допустимую норм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надские ученые при исследовании акриламида выявили, что это вещество образуется в процессе приготовления быстрой пищи. Аналогичные результаты были получены также работниками британского Агентства стандартизации продуктов пит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дствия неправильного питания.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ом 2002 г. Всемирной организацией здравоохранения обсуждалась проблема большого содержания акриламида в пищевых продуктах. О ней говорили специалисты в области онкологии, токсикологии, биохимии, аналитической химии и технологии производства продук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учных исследований было установлено, что акриламид содержится почти во всех продуктах питания, богатых крахмалом и прошедших тепловую обработку высокой температурой. К таким продуктам относятся, например, зерновые культуры и изделия из муки, кукуруза, картофель и т. 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асность акриламида состоит еще и в том, что он является не только канцерогеном, но и генотоксичным веществом. Это свойство делает пищу опасной для человека при любом количественном содержании вещества. Риск заболевания существует всегда, даже при самых маленьких дозах акрилами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й уровень поступления этого вещества в организм человека составляет 1 мкг в день, однако употребление в пищу всего 0, 5 г чипсов или 2 г картофеля фри уже превышает эту норм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ми опасными в этом плане продуктами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артофельные чипс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ртофель фр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роги и кекс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ыкновенный хлеб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е заявляют, что из жареных продуктов наиболее опасными являются картофель-фри и чипсы, в которых содержится от 16 до 48 мкг акриламида на 1 порцию. Другие жареные продукты содержат намного меньше этого вещества, однако могут употребляться в значительно большем количестве, а потому быть не менее вредными для человек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реные продукты, составляющие основную часть продукции фаст-фуд, причиняют и другой вред здоровью человека. Такая еда раздражает слизистую пищевода, повышает газообразование, становится причиной изжоги и излишнего выделения кислоты в пищеварительных органах. Помимо акриламида, во время жаренья и приготовления на гриле образуются другие канцерогенные вещества – ароматические углеводороды. Хотя они не так хорошо впитываются из кишечника в кровь, как акриламид, и соответственно в значительно меньшем количестве поступают в организ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иготовления жареной пищи источником канцерогенов являются не только углеводы, но и жиры. Они образуют так называемые мясные канцерогены.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 многих странах медики обеспокоены тенденцией роста среди населения заболеваний ожирением и сопутствующими ему болезнями сердечно-сосудистой системы. Например, в Англии от ожирения страдает около 1/5 всего населения, и количество таких людей с каждым годом возрастает. В США эти показатели намного выше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ие – это необходимая потребность организма и обязательное условие для жизни и здоровья. Но только при правильном, сбалансированном питании можно сохранить молодость, красоту и работоспособность.</w:t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рекомендации правильного сочетания пищевых продуктов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680"/>
        <w:gridCol w:w="3780"/>
      </w:tblGrid>
      <w:tr>
        <w:trPr>
          <w:trHeight w:val="9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распространенные продукты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лучшее сочетание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худшее сочетание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(полукислые и некислые)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е молок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ые фрукты, крахмалы (злаковые, хлеб, прочие крахмалы), белки, молоко</w:t>
            </w:r>
          </w:p>
        </w:tc>
      </w:tr>
      <w:tr>
        <w:trPr>
          <w:trHeight w:val="109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кислые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кислые фрукты, орехи, молоко кисло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ости (все), крахмалы (злаки, хлеб, прочие крахмалы), белки, кроме орехов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 овощи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белки, все крахмалы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</w:tr>
      <w:tr>
        <w:trPr>
          <w:trHeight w:val="5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ы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 овощи, животные, растительны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белки, все фрукты, кислоты, сахара</w:t>
            </w:r>
          </w:p>
        </w:tc>
      </w:tr>
      <w:tr>
        <w:trPr>
          <w:trHeight w:val="102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(всех видов)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ые овощи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крахмалы, сладости, другие белки, кислые фрукты и овощи, сливочное и растительное масло, сметана, сало</w:t>
            </w:r>
          </w:p>
        </w:tc>
      </w:tr>
      <w:tr>
        <w:trPr>
          <w:trHeight w:val="102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ехи (большинство видов)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 овощи, кислые фрукты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крахмалы, сладости, другие белки, кислые фрукты и овощи, сливочное и растительное масло, сливки, сало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 овощ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крахмалы, сладости, другие белки, кислые фрукты и овощи, сливочное и растительное масло, сало</w:t>
            </w:r>
          </w:p>
        </w:tc>
      </w:tr>
      <w:tr>
        <w:trPr>
          <w:trHeight w:val="5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отдельно или с кислыми фруктам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белки, зеленые овощи, крахмалы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 животные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лаковы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белки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ня (всех видов)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 употреблять отдельн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родукты</w:t>
            </w:r>
          </w:p>
        </w:tc>
      </w:tr>
      <w:tr>
        <w:trPr>
          <w:trHeight w:val="5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ковые (зерновые)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 овощ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ые фрукты, все белки, все сладости, молоко</w:t>
            </w:r>
          </w:p>
        </w:tc>
      </w:tr>
      <w:tr>
        <w:trPr>
          <w:trHeight w:val="155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ы, бобовые, горох (кроме зеленых бобовых)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 овощ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белки, все сладости, молоко, фрукты (все виды), сливочное и растительное масло, сливки, сал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асечник В.В. Биология. 8 класс: учебник для общеобразовательных учреждений. – Москва, открытое акционерное общество « Издательство Просвещение»,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доровое питание школьников: статистика.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brovest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dorov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tani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hkolniko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atistika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дицинская библиот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bliotek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echebno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tanie</w:t>
      </w:r>
      <w:r>
        <w:rPr>
          <w:sz w:val="28"/>
          <w:szCs w:val="28"/>
        </w:rPr>
        <w:t xml:space="preserve">/2, </w:t>
      </w:r>
      <w:r>
        <w:rPr>
          <w:sz w:val="28"/>
          <w:szCs w:val="28"/>
          <w:lang w:val="en-US"/>
        </w:rPr>
        <w:t>ht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льников И. Рациональное питание детей школьного возраста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fictionbook.ru/author/ilya_melnikov/racionalnoe_pitanie_deteyi_ shkolnogo_vozrasta/read_online, html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сновы рационального питания | Как правильно питаться | Медицинская литература | Медицинский справочник </w:t>
      </w:r>
    </w:p>
    <w:p>
      <w:pPr>
        <w:pStyle w:val="Normal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ed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utoria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ed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ooks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ook</w:t>
        </w:r>
        <w:r>
          <w:rPr>
            <w:rStyle w:val="InternetLink"/>
            <w:color w:val="000000"/>
            <w:sz w:val="28"/>
            <w:szCs w:val="28"/>
            <w:u w:val="none"/>
          </w:rPr>
          <w:t>/12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age</w:t>
        </w:r>
        <w:r>
          <w:rPr>
            <w:rStyle w:val="InternetLink"/>
            <w:color w:val="000000"/>
            <w:sz w:val="28"/>
            <w:szCs w:val="28"/>
            <w:u w:val="none"/>
          </w:rPr>
          <w:t>/2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snovi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atsionalnogo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itaniya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авильное 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updiet.info/pravilnoe-i-zdorovoe-pitanie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Статистика ожирения по странам.</w:t>
      </w:r>
    </w:p>
    <w:p>
      <w:pPr>
        <w:pStyle w:val="Normal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hudej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zhireni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tatistik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zhireniya</w:t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dobrovest" TargetMode="External"/><Relationship Id="rId3" Type="http://schemas.openxmlformats.org/officeDocument/2006/relationships/hyperlink" Target="http://med-tutorial.ru/med-books/book/12/page/2-osnovi-ratsionalnogo-pitaniya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4:31:00Z</dcterms:created>
  <dc:creator>Masha</dc:creator>
  <dc:description/>
  <cp:keywords/>
  <dc:language>en-US</dc:language>
  <cp:lastModifiedBy>Учитель</cp:lastModifiedBy>
  <cp:lastPrinted>2011-11-13T20:14:00Z</cp:lastPrinted>
  <dcterms:modified xsi:type="dcterms:W3CDTF">2013-09-27T10:16:00Z</dcterms:modified>
  <cp:revision>18</cp:revision>
  <dc:subject/>
  <dc:title>В процессе жизнедеятельности человек постоянно совершает работу</dc:title>
</cp:coreProperties>
</file>