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еятельность в начальной школе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ФГОС предусматривает как приглашение ребенка в новую, учебную систему отношений и своеобразный тренинг учебного общения, который задает определенный стиль всей дальнейшей работы учителя с детьми.</w:t>
      </w:r>
    </w:p>
    <w:p>
      <w:pPr>
        <w:pStyle w:val="Normal"/>
        <w:rPr/>
      </w:pPr>
      <w:r>
        <w:rPr>
          <w:sz w:val="32"/>
          <w:szCs w:val="32"/>
        </w:rPr>
        <w:t>С введением ФГОС  перед учителем встает новая степень ответственности и важности в работе: не останавливаться на достигнутом, искать новые эффективные формы преподавания. Часто бывает, что новое – хорошо забытое старое. Очередное подтверждение этому – интерес к проектной деятельности и востребованность этой технологии в современной школе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Учителя, долгие годы работающие в школе, знают, как много методов и форм приходило и уходили вместе со временем.  Новое время ставит перед нами новые задачи, требующие новых решений. 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В эпоху, когда личность стоит на первом месте, как в социальном, так и в учебном пространстве, необходимо создавать благоприятные условия для ее реализации. Педагоги испытывают большие сложности в активизации внимания школьников к обучению. Не обошла эта проблема стороной и меня. Я все время нахожусь в поиске новых методов, форм и приемов организации учебного процесса, потому что многие проблемы в рамках классно- урочной системы не решить. Но есть </w:t>
      </w:r>
      <w:r>
        <w:rPr>
          <w:b/>
          <w:sz w:val="32"/>
          <w:szCs w:val="32"/>
        </w:rPr>
        <w:t>проблема,</w:t>
      </w:r>
      <w:r>
        <w:rPr>
          <w:sz w:val="32"/>
          <w:szCs w:val="32"/>
        </w:rPr>
        <w:t xml:space="preserve"> значит, есть и </w:t>
      </w: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. 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Заинтересовал меня метод проектной деятельности, который в основном распространен в старших классах. </w:t>
      </w:r>
      <w:r>
        <w:rPr>
          <w:b/>
          <w:sz w:val="32"/>
          <w:szCs w:val="32"/>
        </w:rPr>
        <w:t>А почему нет?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 может целесообразней вводить основы проектной деятельности в образовательный процесс с начальной школы? </w:t>
      </w:r>
      <w:r>
        <w:rPr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В учебники включены специальные развороты проектной деятельности учащихся. Проектная деятельность способствует формированию умения самостоятельно планировать свою деятельность, направлена на расширение кругозора учеников, формирует умение самостоятельно применять имеющиеся знания и умения в реальных жизненных ситуациях, а также приобретать знания для решения новых познавательных и практических задач. Проблема учебного проекта, который учитель должен решить при работе должна быть: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реальная конкретная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знакомая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color w:val="333333"/>
          <w:sz w:val="32"/>
          <w:szCs w:val="32"/>
        </w:rPr>
        <w:t>- значимая для ученика, т.е. вызывающая интерес</w:t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то же такое проект?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Проект - лат.(проэктус)  - брошенный вперед, выступающий, выдающийся вперед.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Под проектом понимается «комплекс взаимосвязанных мероприятий, предназначенных для достижения определенной цели в течение заданного периода времени и в рамках выделенного бюджета»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етод проекта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ными словами, проектный метод представляет собой такой метод обучения, который, по словам Дж. Дьюи, можно охарактеризовать как </w:t>
      </w:r>
      <w:r>
        <w:rPr>
          <w:b/>
          <w:bCs/>
          <w:iCs/>
          <w:sz w:val="28"/>
          <w:szCs w:val="28"/>
        </w:rPr>
        <w:t>« обучение через делание»,</w:t>
      </w:r>
      <w:r>
        <w:rPr>
          <w:bCs/>
          <w:iCs/>
          <w:sz w:val="28"/>
          <w:szCs w:val="28"/>
        </w:rPr>
        <w:t xml:space="preserve"> когда ребенок самым непосредственным образом включен в активный познавательный процесс, самостоятельно формулирует учебную проблему, осуществляет сбор необходимой информации, планирует возможные варианты решения проблемы, делает выводы, анализирует свою деятельность, формируя « по кирпичикам» новые знания и приобретая новый жизненный опы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  <w:u w:val="single"/>
        </w:rPr>
        <w:t>Учебное проектирование</w:t>
      </w:r>
      <w:r>
        <w:rPr>
          <w:sz w:val="28"/>
          <w:szCs w:val="28"/>
        </w:rPr>
        <w:t xml:space="preserve"> – это процесс работы над учебным проектом, процесс достижения намеченного результата в виде конкретного «продукта».</w:t>
      </w:r>
    </w:p>
    <w:p>
      <w:pPr>
        <w:pStyle w:val="Normal"/>
        <w:tabs>
          <w:tab w:val="clear" w:pos="708"/>
          <w:tab w:val="left" w:pos="315" w:leader="none"/>
          <w:tab w:val="center" w:pos="5244" w:leader="none"/>
        </w:tabs>
        <w:spacing w:before="280" w:after="280"/>
        <w:jc w:val="center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Актуальнос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«… Проектное обучение поощряет и усиливает истинное учение со стороны учеников, расширяет сферу субъективности  в процессе самоопределения, творчества и конкретного участия …» В. Гузеев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 определяет следующие цел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продукт значимый для самого ученика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азвитие компетенций обучающихся через активную деятельность, где УЧИТЕЛЬ выступает в роли консультант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4036060</wp:posOffset>
                </wp:positionV>
                <wp:extent cx="347662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7289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накомить учащихся с проектной деятельностью, через разработку коллективных учебных проектов во внекласс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3.75pt;height:57.4pt;mso-wrap-distance-left:9.05pt;mso-wrap-distance-right:9.05pt;mso-wrap-distance-top:0pt;mso-wrap-distance-bottom:0pt;margin-top:317.8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знакомить учащихся с проектной деятельностью, через разработку коллективных учебных проектов во внекласс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Задачи проектной деятельн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выработка у школьников самостоятельного, критического мышления,  умения работать с информаци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 учащихся размышлять, опираясь на знание фактов, закономерностей науки, делать обоснованные вывод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принимать самостоятельные аргументированные решен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научить работать в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яют несколько типов прое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429885" cy="3968750"/>
            <wp:effectExtent l="0" t="0" r="0" b="0"/>
            <wp:docPr id="2" name="Организационная диаграм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ганизационная диаграмма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979" t="-9" r="-2774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ведется поэтапно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I этап:</w:t>
      </w:r>
      <w:r>
        <w:rPr>
          <w:b/>
          <w:bCs/>
        </w:rPr>
        <w:t xml:space="preserve"> </w:t>
      </w:r>
      <w:r>
        <w:rPr/>
        <w:t>«</w:t>
      </w:r>
      <w:r>
        <w:rPr>
          <w:sz w:val="28"/>
          <w:szCs w:val="28"/>
        </w:rPr>
        <w:t xml:space="preserve">Погружение» в проблему (выбор и осознание проблемы)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II этап: </w:t>
      </w:r>
      <w:r>
        <w:rPr>
          <w:sz w:val="28"/>
          <w:szCs w:val="28"/>
        </w:rPr>
        <w:t xml:space="preserve">Сбор и обработка информации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III этап:</w:t>
      </w:r>
      <w:r>
        <w:rPr>
          <w:sz w:val="28"/>
          <w:szCs w:val="28"/>
        </w:rPr>
        <w:t xml:space="preserve"> Разработка собственного варианта решения проблемы: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уальность и важность данной проблемы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разнообразной информации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а действий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работка варианта реализации своей программы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IV этап: </w:t>
      </w:r>
      <w:r>
        <w:rPr>
          <w:sz w:val="28"/>
          <w:szCs w:val="28"/>
        </w:rPr>
        <w:t xml:space="preserve">Реализация плана действий (проекта)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V этап: </w:t>
      </w:r>
      <w:r>
        <w:rPr>
          <w:sz w:val="28"/>
          <w:szCs w:val="28"/>
        </w:rPr>
        <w:t>Подготовка к защите проекта ( учащиеся делятся на группы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тавляют проект на конференции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формляют портфолио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отовят стендовую защиту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упление но родительском собрании, в детском саду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рабатывают электронную презентацию и т.д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VI этап:</w:t>
      </w:r>
      <w:r>
        <w:rPr>
          <w:sz w:val="28"/>
          <w:szCs w:val="28"/>
        </w:rPr>
        <w:t xml:space="preserve"> Презентация проекта ( для младших школьников применимы все виды представления проекта: доклад-защита, инсценировка, электронная презентация и т.д.) </w:t>
      </w:r>
    </w:p>
    <w:p>
      <w:pPr>
        <w:pStyle w:val="Normal"/>
        <w:rPr/>
      </w:pPr>
      <w:r>
        <w:rPr>
          <w:b/>
          <w:bCs/>
          <w:sz w:val="28"/>
          <w:szCs w:val="28"/>
        </w:rPr>
        <w:t>VII этап:</w:t>
      </w:r>
      <w:r>
        <w:rPr>
          <w:sz w:val="28"/>
          <w:szCs w:val="28"/>
        </w:rPr>
        <w:t xml:space="preserve"> Рефлексия (самоанализ и самооценка проделанной работ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Одним из первых учебно-методических комплектов для начальной школы, который взял на вооружение метод проектов, стал новый УМК “Планета знаний” (под общ. ред. И.А. Петровой). Проекты представлены на специальных разворотах, которые есть в каждом учебнике – с 1-го по 4-й класс по каждой учебной дисциплине. Разворот содержит не только темы проектов, но и своеобразные подсказки, облегчающие подготовку проекта. В каждом учебнике УМК “Планета знаний” предлагается проектная деятельность. 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то же время проектная деятельность способствует формированию умения самостоятельно планировать свою деятельность. Проектная деятельность ориентирует учащихся на коллективную, групповую, парную и индивидуальную работу. В ходе работы над проектами у учащихся приобретаются коммуникативные умения, т.е. умение работать в разных группах, выполняя разные социальные роли. В учебниках представлены творческие, информационные и практико-ориентированнные проекты. Проектная деятельность предлагает выход за границы учебника во внеурочную деятельность. Получив свою первую учебную книгу, дети уже в 1-м классе на страницах “Букваря” (авт. Т.М. Андрианова) знакомятся с проектной деятельностью. По завершении темы “Алфавит” им предлагают несложные, но очень интересные творческие задания: “Придумай свою азбуку на пальцах”, “Составь “фруктовую” азбуку”, “Театр живых букв”, “Составь буквы из природных материалов”. Это посильно для ученика-семилетки и очень почетно – работы начинающих были представлены на общешкольной выставке творческих работ учащихся. Особенно значимым этапом в этом отношении можно считать завершающий этап – презентацию, или защиту проекта. Каждый проект должен быть доведен до успешного завершения, оставив у ребенка ощущение гордости за полученный результат. Для этого в процессе работы учитель помогает детям соизмерять свои желания и возможности. По завершении работы детям надо предоставить возможность показать, что у них получилось, и </w:t>
      </w:r>
      <w:r>
        <w:rPr>
          <w:b/>
          <w:color w:val="000000"/>
          <w:sz w:val="32"/>
          <w:szCs w:val="32"/>
        </w:rPr>
        <w:t>услышать похвалу</w:t>
      </w:r>
      <w:r>
        <w:rPr>
          <w:color w:val="000000"/>
          <w:sz w:val="32"/>
          <w:szCs w:val="32"/>
        </w:rPr>
        <w:t>. Хорошо, если на представлении результатов проекта будут присутствовать не только другие дети, но и родители. Можно использовать самые различные формы презентаций: концерт, спектакль, выставки поделок и рисунков, презентации мини-проектов на общую тему, викторина, малая конференция и т.д. ”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ная деятельность предлагает выход за  границы учебника во внеурочную деятельность. Работа над проектами способствует  умению планировать и организовывать свою деятельность, расширению кругозора учеников по темам, близким к учебным, развивает творческие способности. Эта форма работы носит исключительно добровольный характер. Работать над проектом можно в рамках любой программы начальной школы.</w:t>
      </w:r>
    </w:p>
    <w:p>
      <w:pPr>
        <w:pStyle w:val="Style17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авила для учителя, решившего работать с помощью метода проектов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Учитель сам выбирает, будет ли он работать с помощью метода проектов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Учитель полностью отвечает за детей, участвующих в проекте, за их успех и безопасность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Учитель доверяет ученикам, считает их равноправными участниками общей созидательной работы и постоянно подчёркивает своим поведением это доверие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Учитель предоставляет возможности детям для самостоятельной работы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Учитель вырабатывает новую позицию. Происходит смена позиции лектора и контроллёра на позицию помощника и наставника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Учитель следит за своей речью (не “Ты сделал неправильно!”, а “Почему ты это сделал так?”)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Учитель вмешивается в самостоятельную работу детей только тогда, когда этого требуют обстоятельства или сами ученики об этом просят.</w:t>
      </w:r>
    </w:p>
    <w:p>
      <w:pPr>
        <w:pStyle w:val="Style1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ы учителю, работающему по методу проектов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Вы должны быть уверенны, что тема проекта интересна в классе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Убедитесь, что тема проекта достаточно гибкая и её можно рассматривать с разных точек зрения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Обратите внимание, предполагает ли решение проблемы различные виды деятельности (изготовление предметов, рисунки, аппликации, записи на плёнку, интервью, короткую пьесу и.т.д.)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Не ошеломляйте учащихся своим проектом. Лучше меньше, да лучше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Всегда будьте рядом, чтобы протянуть руку помощи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Установите ограничители, чтобы не было состязаний между более и менее способными.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Прокоментируйте и оцените работу учащихся. Сотрудничайте с детьми.</w:t>
      </w:r>
    </w:p>
    <w:p>
      <w:pPr>
        <w:pStyle w:val="Style1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/>
      </w:pPr>
      <w:r>
        <w:rPr/>
        <w:t>Предлагаемые темы проектов по УМК “Планета знаний”</w:t>
      </w:r>
    </w:p>
    <w:tbl>
      <w:tblPr>
        <w:tblW w:w="109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33"/>
        <w:gridCol w:w="2754"/>
        <w:gridCol w:w="2756"/>
        <w:gridCol w:w="2757"/>
      </w:tblGrid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-й класс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Школа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Одежда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Растения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Люди и их занятия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Любимое число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Симметрия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Алфавит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Загадки, считалки, скороговорк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Сказк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Русский язык – твой помощник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Народное искусство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Дизайн в нашей жизн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Звук и цвет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Полёт над музыкальным миром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Глина – незаменимый помощник наших предков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Волшебное оригами”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-й класс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Знание – сила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Мы живем в космосе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Жизнь леса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Наши питомцы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Как хорошо уметь грамотно писать”3-й класс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Освоение воздушного пространства человеком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Сохраним мир живой природы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Физкультура и спорт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Мой родной край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Измерение времен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Что такое масса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Народные сказк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Басн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Проводники наших мыслей и чувств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Строим слова и предложения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Устное народное творчество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Мастерская слова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Любимые писатели, произведения и геро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Вычислительные машины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Свойства площади”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-й класс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Освоение воздушного пространства человеком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Сохраним мир живой природы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Физкультура и спорт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Мой родной край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Измерение времен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Что такое масса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Народные сказк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Басн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Проводники наших мыслей и чувств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Строим слова и предложения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Устное народное творчество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Мастерская слова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Любимые писатели, произведения и геро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Вычислительные машины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Свойства площади”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-й класс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Длина и её измерение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Геометрические фигуры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Используем средства языка при общени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Язык мой – друг мой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Авторские сказк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Моя Родина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Изучай и знай природу своего края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Сохраним чистоту рек и озер нашей Родины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Культурное наследие Древней Руси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Город и горожане 19 века”</w:t>
            </w:r>
          </w:p>
          <w:p>
            <w:pPr>
              <w:pStyle w:val="Style18"/>
              <w:rPr/>
            </w:pPr>
            <w:r>
              <w:rPr/>
              <w:t>“</w:t>
            </w:r>
            <w:r>
              <w:rPr/>
              <w:t>По местам боевой славы”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ак вы думаете?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Готовы ли дети младшего школьного возраста к такой деятельности?  Развиты ли у них необходимые для этого качества и умения?</w:t>
      </w:r>
      <w:r>
        <w:rPr>
          <w:sz w:val="32"/>
          <w:szCs w:val="32"/>
        </w:rPr>
        <w:t xml:space="preserve">  Ответ: </w:t>
      </w:r>
      <w:r>
        <w:rPr>
          <w:b/>
          <w:sz w:val="32"/>
          <w:szCs w:val="32"/>
        </w:rPr>
        <w:t>конечно же нет</w:t>
      </w:r>
      <w:r>
        <w:rPr>
          <w:sz w:val="32"/>
          <w:szCs w:val="32"/>
        </w:rPr>
        <w:t>. Но это не значит, что ученики не должны включаться в проектную деятельность. Наблюдения показывают, что ученики, не обладая достаточными умениями и навыками, вовлекается в выполнение какой-либо деятельности, тем самым развивают необходимые для выполнения этой деятельности умения и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ия успешной работы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Для успешных занятий проектной деятельностью необходимо наличие обязательных условий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желание самого ребенка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лагоприятная среда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оброжелательный руководитель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интересованный родитель.</w:t>
      </w:r>
    </w:p>
    <w:p>
      <w:pPr>
        <w:pStyle w:val="Normal"/>
        <w:ind w:left="709" w:hanging="0"/>
        <w:rPr>
          <w:sz w:val="32"/>
          <w:szCs w:val="32"/>
        </w:rPr>
      </w:pPr>
      <w:r>
        <w:rPr>
          <w:sz w:val="32"/>
          <w:szCs w:val="32"/>
        </w:rPr>
        <w:t xml:space="preserve">Без этого деятельность ученика будет формальной, неинтересней и неплодотворной.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мы работали над проектом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озвращаясь к вышесказанному, опишу работу поэтапно.</w:t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этап (погружение в проблему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Начиная работать над проектом, взрослые не должны навязывать тему. У ребят должна быть возможность выбора. Возникает ряд вопросов: а как научить их работать над проектом, как объяснить, что такое проект? Как ввести их в проблемную ситуацию, доступную для их понимания, как заинтересовать тематикой проекта, поддерживать любознательность, устойчивый интерес? </w:t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Ответы на вопросы нашлись в ходе работы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Идея проекта </w:t>
      </w:r>
      <w:r>
        <w:rPr>
          <w:b/>
          <w:sz w:val="32"/>
          <w:szCs w:val="32"/>
        </w:rPr>
        <w:t xml:space="preserve">«Магия числа семь» </w:t>
      </w:r>
      <w:r>
        <w:rPr>
          <w:sz w:val="32"/>
          <w:szCs w:val="32"/>
        </w:rPr>
        <w:t>родилась у нас на уроке математики, когда мы знакомились с таблицей умножения на 7</w:t>
      </w:r>
      <w:r>
        <w:rPr>
          <w:i/>
          <w:sz w:val="32"/>
          <w:szCs w:val="32"/>
        </w:rPr>
        <w:t xml:space="preserve">. </w:t>
      </w:r>
      <w:r>
        <w:rPr>
          <w:sz w:val="32"/>
          <w:szCs w:val="32"/>
        </w:rPr>
        <w:t>Я сообщила ребятам о том, что это число у многих народов считается магическим.</w:t>
      </w:r>
      <w:r>
        <w:rPr>
          <w:i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Естественно, возник вопрос: почему? Если честно, ответа я и сама не знала.   А почему бы не узнать? Идея детям понравилась. Есть объект исследования. Наметили цель, примерный план действий. Во внимание брались все детские предложения. Все объединилось одним словом - проект, объяснила, что исследование будет всесторонним, будет полезна любая информация. Стало ясно, что проект – это творческое дело, цель, к которой мы будем стремиться. Иными словами, идея направила учебно-познавательную деятельность учащихся на результат, который будет достигнут благодаря решению теоретически и практически уже значимой проблемы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ы сразу поняли, работа не на один день, значит, проект </w:t>
      </w:r>
      <w:r>
        <w:rPr>
          <w:b/>
          <w:sz w:val="32"/>
          <w:szCs w:val="32"/>
          <w:u w:val="single"/>
        </w:rPr>
        <w:t>долгосрочный</w:t>
      </w:r>
      <w:r>
        <w:rPr>
          <w:sz w:val="32"/>
          <w:szCs w:val="32"/>
          <w:u w:val="single"/>
        </w:rPr>
        <w:t>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ходе работы над проектом учитель должен быть и вдохновителем и руководителем, и участником и экспертом, создателем благоприятной атмосферы для творческой и познавательной деятельности. По характеру деятельности участников проект определился как исследовательско -информационный с элементами творческого и осуществлял межпредметную связь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метился план: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</wp:posOffset>
                </wp:positionH>
                <wp:positionV relativeFrom="paragraph">
                  <wp:posOffset>264160</wp:posOffset>
                </wp:positionV>
                <wp:extent cx="1809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20.8pt" to="49.1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7518400" cy="571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8240" cy="571680"/>
                          <a:chOff x="0" y="0"/>
                          <a:chExt cx="75182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5182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0720" y="0"/>
                            <a:ext cx="1130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ртфоли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720"/>
                            <a:ext cx="759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дук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0"/>
                            <a:ext cx="1083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720"/>
                            <a:ext cx="123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ирова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960" y="720"/>
                            <a:ext cx="1033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зентац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22932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22932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2293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22932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2pt;height:45pt" coordorigin="0,0" coordsize="11840,900">
                <v:rect id="shape_0" stroked="f" o:allowincell="f" style="position:absolute;left:0;top:1;width:11839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05;top:0;width:17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ртфолио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44;top:1;width:119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дук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37;top:0;width:170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55;top:1;width:19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ирование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455;top:1;width:162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зентац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295,361" to="2577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3,361" to="4686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9,361" to="6339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65,361" to="8391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3710</wp:posOffset>
                </wp:positionH>
                <wp:positionV relativeFrom="paragraph">
                  <wp:posOffset>22860</wp:posOffset>
                </wp:positionV>
                <wp:extent cx="930275" cy="368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бл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5pt;height:29pt;mso-wrap-distance-left:9.05pt;mso-wrap-distance-right:9.05pt;mso-wrap-distance-top:0pt;mso-wrap-distance-bottom:0pt;margin-top:1.8pt;mso-position-vertical-relative:text;margin-left:-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бл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 этап (сбор и обработка информации)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роли единомышленников выступили и родители, которым я объясняла на родительском собрании, как правильно помогать, отбирать материал, ориентировать в потоке информации. Помощь их оказалась неоцени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 поток информации оказался огромный, в одиночестве справиться с ним – непосильный труд. У учеников появились собственные папки, куда собирался весь материал. Но работать над таким объемным проектом в одиночку сложно. Из наиболее заинтересовавшихся ребят была создана творческая группа.  Оказалось, в группе работается легче. Групповая работа позволяет не бояться сделать неверный вывод, создает условия для более широких контактов, положительно сказывается на улучшении психологического микроклимата.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С каждым днем материала становилось больше и больше. Исследования затронули разные сферы жизни. Собирали пословицы, поговорки, загадки , песни, стихи, читали сказки и басни, разного вида энциклопедии, в том числе и электронные, широко использовали ресурсы Интернета. Раз в неделю мы собирались, чтобы внимательно изучить, систематизировать информацию, обсудить дальнейшие действия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Месяца через два был собран достаточно большой объем материала. Его надо показать, достать из индивидуальных пап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,4 этапы (разработка собственного варианта решения проблем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 ходу работы у ребят появились свои предпочтения. Решили дальше поработать над тем, что больше всего «зацепило». Темы были выбраны такие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Семь чудес света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емь новых чудес свет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адуга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Так групповой проект плавно вытек в индивидуальный. Учащиеся стали собирать информацию уже по своей определенной теме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Работая в том же составе, учитель → ученик → родитель была создана общая электронная презентация «Магия числа семь» и три индивидуальные ученические, которые тоже представлены в электронном варианте.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 этап (защита проекта)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Завершение работы - электронная презентация на родительском собрании, которой предшествуют и интегрированные уроки, и внеклассные занятия, на которых состоялась частичная презентация проекта. В роли слушателей выступили родители и одноклассники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меня же работы моих учеников стали важным подспорьем при разработке тематических и интегрированных уроков по всем предметам, а это значит, что плодами своих трудов ребята будут пользоваться не раз, что позволяет существенно повысить мотивацию учеников, сохраняя при этом их здоровье и положительный настрой на учебу (прилагается книга с уроками-проектами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заключение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В чем заключается педагогическая значимость проектно-исследовательской деятельности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Формирует и активизирует познавательную деятельность учащихс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вивает творческие способност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особствует выработке самостоятельности и потребности в самореализаци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водит учебный процесс из стен школы в окружающий мир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огащает жизненный опыт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еализует принцип сотрудничества детей и взрослых, сочетая коллективное и индивидуально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И, наконец, ведет </w:t>
      </w:r>
      <w:r>
        <w:rPr>
          <w:sz w:val="32"/>
          <w:szCs w:val="32"/>
          <w:u w:val="single"/>
        </w:rPr>
        <w:t>к личностному росту ребенка</w:t>
      </w:r>
      <w:r>
        <w:rPr>
          <w:sz w:val="32"/>
          <w:szCs w:val="32"/>
        </w:rPr>
        <w:t>, что, на мой взгляд, главное в работе каждого учител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Хочу закончить словами французского физика Паскаля: </w:t>
      </w:r>
      <w:r>
        <w:rPr>
          <w:b/>
          <w:sz w:val="32"/>
          <w:szCs w:val="32"/>
        </w:rPr>
        <w:t>«Ученик -- это не сосуд, который надо наполнить, а факел, который надо зажечь»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им из методов, позволяющих это сделать, является метод проек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ект «Береги природу»  позволил двум ребятам из нашего класса успешно принять участие в районной экологической олимпиаде, где ребята со своими проектами занятии 2 и 4 место с темами «Беда воды» и «Водный голод плане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е зима, а у нас уже наметились интересные темы проектов на НПК «Первый ша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педагогов, меня лично девизом могут стать слова Яна Коменского «Обучая других, обучаешься са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за внимание. А сейчас я предоставляю слово В.Б. Власенко, которая покажет МАСТЕР КЛАСС по нашей теме семин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09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1:42:00Z</dcterms:created>
  <dc:creator>user</dc:creator>
  <dc:description/>
  <cp:keywords/>
  <dc:language>en-US</dc:language>
  <cp:lastModifiedBy>user</cp:lastModifiedBy>
  <cp:lastPrinted>2012-12-08T23:54:00Z</cp:lastPrinted>
  <dcterms:modified xsi:type="dcterms:W3CDTF">2013-09-27T01:52:00Z</dcterms:modified>
  <cp:revision>8</cp:revision>
  <dc:subject/>
  <dc:title/>
</cp:coreProperties>
</file>