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итет администрации Целинного района по образованию Алтайского края </w:t>
      </w:r>
    </w:p>
    <w:p>
      <w:pPr>
        <w:pStyle w:val="Style20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0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Марушинская средняя (полная) общеобразовательная школа» </w:t>
      </w:r>
    </w:p>
    <w:p>
      <w:pPr>
        <w:pStyle w:val="Style20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нного района Алтайского края</w:t>
      </w:r>
    </w:p>
    <w:p>
      <w:pPr>
        <w:pStyle w:val="Style20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43"/>
        <w:gridCol w:w="3587"/>
      </w:tblGrid>
      <w:tr>
        <w:trPr/>
        <w:tc>
          <w:tcPr>
            <w:tcW w:w="3261" w:type="dxa"/>
            <w:tcBorders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 (ОМО)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/                /</w:t>
            </w:r>
          </w:p>
          <w:p>
            <w:pPr>
              <w:pStyle w:val="Style20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  <w:tc>
          <w:tcPr>
            <w:tcW w:w="3643" w:type="dxa"/>
            <w:tcBorders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/З.М.Зырянова/</w:t>
            </w:r>
          </w:p>
          <w:p>
            <w:pPr>
              <w:pStyle w:val="Style20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  <w:tc>
          <w:tcPr>
            <w:tcW w:w="3587" w:type="dxa"/>
            <w:tcBorders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/В.М.Князев/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_____</w:t>
            </w:r>
          </w:p>
          <w:p>
            <w:pPr>
              <w:pStyle w:val="Style20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____2012</w:t>
            </w:r>
          </w:p>
        </w:tc>
      </w:tr>
    </w:tbl>
    <w:p>
      <w:pPr>
        <w:pStyle w:val="Style20"/>
        <w:spacing w:lineRule="auto" w:line="240" w:before="280" w:after="280"/>
        <w:jc w:val="center"/>
        <w:rPr/>
      </w:pPr>
      <w:r>
        <w:rPr/>
      </w:r>
    </w:p>
    <w:p>
      <w:pPr>
        <w:pStyle w:val="Normal"/>
        <w:spacing w:lineRule="auto" w:line="240"/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тература»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3-2014 учебный год</w:t>
      </w:r>
    </w:p>
    <w:p>
      <w:pPr>
        <w:pStyle w:val="Normal"/>
        <w:spacing w:lineRule="auto" w:line="240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:Л.С.Крикунова,</w:t>
      </w:r>
    </w:p>
    <w:p>
      <w:pPr>
        <w:pStyle w:val="Normal"/>
        <w:spacing w:lineRule="auto" w:line="240" w:before="0" w:after="0"/>
        <w:ind w:hanging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Normal"/>
        <w:spacing w:lineRule="auto" w:line="240"/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аруш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яснительная записка.</w:t>
      </w:r>
    </w:p>
    <w:p>
      <w:pPr>
        <w:pStyle w:val="Normal"/>
        <w:spacing w:lineRule="auto" w:line="24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литературе составлена с учётом  Федерального Государственного образовательного стандарта, авторской «Программы для общеобразовательных учреждений по литературе 5- 9 классы» В.Я.Коровиной, В.П.Журавлёва и др. - М.: «Просвещение», 2011г., «Примерной программы по литературе»//</w:t>
      </w:r>
      <w:r>
        <w:rPr>
          <w:rFonts w:cs="Times New Roman" w:ascii="Times New Roman" w:hAnsi="Times New Roman"/>
          <w:iCs/>
          <w:sz w:val="24"/>
          <w:szCs w:val="24"/>
        </w:rPr>
        <w:t xml:space="preserve">Сборник нормативных документов. Литература/ сост. Э.Д. Днепров, А.Г. Аркадьев. - М.: Дрофа, 2008 г. </w:t>
      </w:r>
      <w:r>
        <w:rPr>
          <w:rFonts w:cs="Times New Roman" w:ascii="Times New Roman" w:hAnsi="Times New Roman"/>
          <w:sz w:val="24"/>
          <w:szCs w:val="24"/>
        </w:rPr>
        <w:t xml:space="preserve"> и  учебника «Литература 9 класс. Учебник-хрестоматия» 2 ч. для общеобразовательных учебных заведений В.Я.Коровиной, В.И.Коровина и др.- М.:«Просвещение», 2011 г.</w:t>
      </w:r>
    </w:p>
    <w:p>
      <w:pPr>
        <w:pStyle w:val="Normal"/>
        <w:spacing w:lineRule="auto" w:line="24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УМК В.Я.Коровиной, так как в данном учебном заведении выстроена предметная линия учебников по литературе 5-9 классы В.Я.Коровиной.</w:t>
      </w:r>
    </w:p>
    <w:p>
      <w:pPr>
        <w:pStyle w:val="Normal"/>
        <w:spacing w:lineRule="auto" w:line="240"/>
        <w:ind w:left="-567" w:right="28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целями изучения предмета являются:</w:t>
      </w:r>
    </w:p>
    <w:p>
      <w:pPr>
        <w:pStyle w:val="Normal"/>
        <w:shd w:fill="FFFFFF" w:val="clear"/>
        <w:autoSpaceDE w:val="false"/>
        <w:spacing w:lineRule="auto" w:line="24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духовно развитой личности, формирование гуманистического ми</w:t>
        <w:softHyphen/>
        <w:t>ровоззрения, национального самосознания, гражданского сознания, чувства патриотизма, любви и уважения к литературе и цен</w:t>
        <w:softHyphen/>
        <w:t>ностям отечественной культуры;</w:t>
      </w:r>
    </w:p>
    <w:p>
      <w:pPr>
        <w:pStyle w:val="Normal"/>
        <w:shd w:fill="FFFFFF" w:val="clear"/>
        <w:autoSpaceDE w:val="false"/>
        <w:spacing w:lineRule="auto" w:line="24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эмоционального восприятия художеств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, потребности в самостоятельном чтении художественных произведений; развитие уст</w:t>
        <w:softHyphen/>
        <w:t>ной и письменной речи учащихся;</w:t>
      </w:r>
    </w:p>
    <w:p>
      <w:pPr>
        <w:pStyle w:val="Normal"/>
        <w:shd w:fill="FFFFFF" w:val="clear"/>
        <w:autoSpaceDE w:val="false"/>
        <w:spacing w:lineRule="auto" w:line="240"/>
        <w:ind w:left="-567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текстов художественных произведений в единстве содер</w:t>
        <w:softHyphen/>
        <w:t>жания и формы, основных историко-литературных сведений и те</w:t>
        <w:softHyphen/>
        <w:t xml:space="preserve">оретико-литературных понятий; </w:t>
      </w:r>
    </w:p>
    <w:p>
      <w:pPr>
        <w:pStyle w:val="Normal"/>
        <w:shd w:fill="FFFFFF" w:val="clear"/>
        <w:autoSpaceDE w:val="false"/>
        <w:spacing w:lineRule="auto" w:line="240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из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 литературы 9 клас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учащихся к богатствам отечественной и мировой художественной литературы, формирование их представлений о литературе как об одном из важнейших достижений культуры;</w:t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уманистического мировоззрения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витие у учащихся способностей эстетического восприятия и оценки произведения литературы, а также отражённых в них явлени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ысоких нравственных качеств личности, патриотических чувств, гражданской позици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речи учащихся.</w:t>
      </w:r>
    </w:p>
    <w:p>
      <w:pPr>
        <w:pStyle w:val="Normal"/>
        <w:spacing w:lineRule="auto" w:line="240"/>
        <w:ind w:left="-426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фика учебного предмета «Литература» определяется тем, что он представляет собой единство словесного искусства и основ науки, которая изучает это искусство. Основу содержания литературы как учебного предмета составляют чтение и текстуальное изучение художественных произведений, составляющих золото фонд русской классики. Каждое классическое произведение всегда актуально, так как обращено к вечным человеческим ценностям.</w:t>
      </w:r>
    </w:p>
    <w:p>
      <w:pPr>
        <w:pStyle w:val="Normal"/>
        <w:spacing w:lineRule="auto" w:line="24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оцесс организуется с использованием таких педагогических технологий как традиционное, развивающее, игровое, проблемное обучение, а также информационно-коммуникационная технология.</w:t>
      </w:r>
    </w:p>
    <w:p>
      <w:pPr>
        <w:pStyle w:val="Normal"/>
        <w:spacing w:lineRule="auto" w:line="240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ются следующие формы обучения: индивидуальная, фронтальная, групповая, нестандартная (соревнования, путешествия, учебно-познавательная игра, презентация). </w:t>
      </w:r>
    </w:p>
    <w:p>
      <w:pPr>
        <w:pStyle w:val="Normal"/>
        <w:spacing w:lineRule="auto" w:line="240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методы обучения: словесные (рассказ, беседа, объяснение, лекция); практические (упражнения с различными заданиями); наглядные (таблицы, схемы, портреты, картины, лото, слайды на мультимедийном оборудовании); контроль и самоконтроль (устный и письменный опрос, контрольная работа, различные виды проверок, тестирование).</w:t>
      </w:r>
    </w:p>
    <w:p>
      <w:pPr>
        <w:pStyle w:val="Normal"/>
        <w:spacing w:lineRule="auto" w:line="240"/>
        <w:ind w:left="-567" w:firstLine="709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ссчитана на 2012-2013 учебный год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 изучение курса отводится 103 часов из расчета 3 часа в неделю.</w:t>
      </w:r>
    </w:p>
    <w:p>
      <w:pPr>
        <w:pStyle w:val="Normal"/>
        <w:spacing w:lineRule="auto" w:line="240"/>
        <w:ind w:left="-567" w:firstLine="709"/>
        <w:rPr/>
      </w:pPr>
      <w:r>
        <w:rPr>
          <w:rFonts w:cs="Times New Roman" w:ascii="Times New Roman" w:hAnsi="Times New Roman"/>
          <w:sz w:val="24"/>
          <w:szCs w:val="24"/>
        </w:rPr>
        <w:t>Изменений в авторской программе нет.  Условные обозначения в тексте данной программы: Р.р. – развитие речи.</w:t>
      </w:r>
    </w:p>
    <w:p>
      <w:pPr>
        <w:pStyle w:val="Normal"/>
        <w:spacing w:lineRule="auto" w:line="24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.</w:t>
      </w:r>
    </w:p>
    <w:p>
      <w:pPr>
        <w:pStyle w:val="Normal"/>
        <w:spacing w:lineRule="auto" w:line="240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16"/>
        <w:numPr>
          <w:ilvl w:val="0"/>
          <w:numId w:val="14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зма, любви и уважения к Отечеству, чувства гордости за свою Родину; осознание своей этнической принадлежности, знание истории, языка, культуры своего народа; воспитание чувства ответственности и долга перед Родиной;</w:t>
      </w:r>
    </w:p>
    <w:p>
      <w:pPr>
        <w:pStyle w:val="Style16"/>
        <w:numPr>
          <w:ilvl w:val="0"/>
          <w:numId w:val="14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к саморазвитию и самообразованию;</w:t>
      </w:r>
    </w:p>
    <w:p>
      <w:pPr>
        <w:pStyle w:val="Style16"/>
        <w:numPr>
          <w:ilvl w:val="0"/>
          <w:numId w:val="14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6"/>
        <w:numPr>
          <w:ilvl w:val="0"/>
          <w:numId w:val="14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культуре, языку, вере;</w:t>
      </w:r>
    </w:p>
    <w:p>
      <w:pPr>
        <w:pStyle w:val="Style16"/>
        <w:numPr>
          <w:ilvl w:val="0"/>
          <w:numId w:val="14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;</w:t>
      </w:r>
    </w:p>
    <w:p>
      <w:pPr>
        <w:pStyle w:val="Style16"/>
        <w:numPr>
          <w:ilvl w:val="0"/>
          <w:numId w:val="14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;</w:t>
      </w:r>
    </w:p>
    <w:p>
      <w:pPr>
        <w:pStyle w:val="Style16"/>
        <w:numPr>
          <w:ilvl w:val="0"/>
          <w:numId w:val="14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6"/>
        <w:numPr>
          <w:ilvl w:val="0"/>
          <w:numId w:val="14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;</w:t>
      </w:r>
    </w:p>
    <w:p>
      <w:pPr>
        <w:pStyle w:val="Style16"/>
        <w:numPr>
          <w:ilvl w:val="0"/>
          <w:numId w:val="14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значения семьи в жизни человека и общества, принятие ценности семейной жизни;</w:t>
      </w:r>
    </w:p>
    <w:p>
      <w:pPr>
        <w:pStyle w:val="Style16"/>
        <w:numPr>
          <w:ilvl w:val="0"/>
          <w:numId w:val="14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.</w:t>
      </w:r>
    </w:p>
    <w:p>
      <w:pPr>
        <w:pStyle w:val="Style16"/>
        <w:spacing w:lineRule="auto" w:line="240"/>
        <w:ind w:left="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142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16"/>
        <w:numPr>
          <w:ilvl w:val="0"/>
          <w:numId w:val="13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Style16"/>
        <w:numPr>
          <w:ilvl w:val="0"/>
          <w:numId w:val="13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6"/>
        <w:numPr>
          <w:ilvl w:val="0"/>
          <w:numId w:val="13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ившейся ситуации;</w:t>
      </w:r>
    </w:p>
    <w:p>
      <w:pPr>
        <w:pStyle w:val="Style16"/>
        <w:numPr>
          <w:ilvl w:val="0"/>
          <w:numId w:val="13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Style16"/>
        <w:numPr>
          <w:ilvl w:val="0"/>
          <w:numId w:val="13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6"/>
        <w:numPr>
          <w:ilvl w:val="0"/>
          <w:numId w:val="13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троить логическое рассуждение и делать выводы;</w:t>
      </w:r>
    </w:p>
    <w:p>
      <w:pPr>
        <w:pStyle w:val="Style16"/>
        <w:numPr>
          <w:ilvl w:val="0"/>
          <w:numId w:val="13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6"/>
        <w:numPr>
          <w:ilvl w:val="0"/>
          <w:numId w:val="13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Style16"/>
        <w:numPr>
          <w:ilvl w:val="0"/>
          <w:numId w:val="13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, аргументировать и отстаивать своё мнение;</w:t>
      </w:r>
    </w:p>
    <w:p>
      <w:pPr>
        <w:pStyle w:val="Style16"/>
        <w:numPr>
          <w:ilvl w:val="0"/>
          <w:numId w:val="13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владение устной и письменной речью;</w:t>
      </w:r>
    </w:p>
    <w:p>
      <w:pPr>
        <w:pStyle w:val="Style16"/>
        <w:numPr>
          <w:ilvl w:val="0"/>
          <w:numId w:val="13"/>
        </w:numPr>
        <w:suppressAutoHyphens w:val="false"/>
        <w:spacing w:lineRule="auto" w:line="240" w:before="0" w:after="200"/>
        <w:ind w:left="-567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КТ.</w:t>
      </w:r>
    </w:p>
    <w:p>
      <w:pPr>
        <w:pStyle w:val="Style16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142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240" w:before="0" w:after="200"/>
        <w:ind w:left="-567" w:right="0" w:firstLine="8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, русских писа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ов, литературы народов России и зарубежной литературы;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240" w:before="0" w:after="200"/>
        <w:ind w:left="-567" w:righ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240" w:before="0" w:after="200"/>
        <w:ind w:left="-567" w:righ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литературное произведение, понимать и формулировать тему, идею произведения, характеризовать его героев;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240" w:before="0" w:after="200"/>
        <w:ind w:left="-567" w:righ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элементов сюжета, композиции, изобразительно-выразительных средств языка, владение литературоведческой терминологией при анализе литературного произведения;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240" w:before="0" w:after="200"/>
        <w:ind w:left="-567" w:righ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240" w:before="0" w:after="200"/>
        <w:ind w:left="-567" w:righ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вторской позиции и своё отношение к ней;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240" w:before="0" w:after="200"/>
        <w:ind w:left="-567" w:righ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ересказывать прозаический текст, отвечать на вопросы, вести диалог;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240" w:before="0" w:after="200"/>
        <w:ind w:left="-567" w:righ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очинений на темы, связанные с тематикой, проблематикой изученных произведений.</w:t>
      </w:r>
    </w:p>
    <w:p>
      <w:pPr>
        <w:pStyle w:val="Style16"/>
        <w:spacing w:lineRule="auto" w:line="24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устные и письменные формы проверки знаний учащихся по предмету: устный ответ, проверочные и контрольные работы, тестирование, сочинение.</w:t>
      </w:r>
    </w:p>
    <w:p>
      <w:pPr>
        <w:pStyle w:val="Normal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устных ответов учащихс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й опрос является одним из основных способов учёта знаний учащихся. Развёрнутый ответ ученика должен представлять собой связное, логически последовательное сообщение на заданную тему, показывать его умения применять правила, определения в конкретных случаях. При оценке ответа ученика надо руководствоваться следующими критериями, учитывать: 1) полноту и правильность ответа; 2)степень осознанности, понимания изученного; 3)языковое оформление ответа.</w:t>
      </w:r>
    </w:p>
    <w:p>
      <w:pPr>
        <w:pStyle w:val="Normal"/>
        <w:spacing w:lineRule="auto" w:line="24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Ответ на теоретический вопрос  оценивается по традиционной пятибалльной системе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олно излагает изученный материал, даёт правильное определение понятий; 2) обнаруживает понимание материала, может обосновать свои суждения, применить знания на практике, привести самостоятельно составленные примеры; 3)излагает материал последовательно и правильно с точки зрения норм литературного языка.</w:t>
      </w:r>
    </w:p>
    <w:p>
      <w:pPr>
        <w:pStyle w:val="Normal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4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даёт ответ, удовлетворяющий тем же требованиям, что и для отметки «5», но допускает 1-2 ошибки, которые сам же и исправляет, и 1-2 недочёта в последовательности и языковом оформлении излагаемого.</w:t>
      </w:r>
    </w:p>
    <w:p>
      <w:pPr>
        <w:pStyle w:val="Normal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обнаруживает знание основных положений данной темы, но 1) излагает материал неполно и допускает неточности в определении понятий или формулировке правил;2) не умеет достаточно глубоко и доказательно обосновать свои суждения и привести свои примеры; 3)излагает материал непоследовательно и допускает ошибки в языковом оформлении излагаемого.</w:t>
      </w:r>
    </w:p>
    <w:p>
      <w:pPr>
        <w:pStyle w:val="Normal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обнаруживает незнание большей части соответствующего материала, допускает ошибки в формулировке определений и правил, искажающие их смысл, беспорядочно и неуверенно излагает материал.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контрольных работ</w:t>
      </w:r>
      <w:r>
        <w:rPr>
          <w:rFonts w:cs="Times New Roman" w:ascii="Times New Roman" w:hAnsi="Times New Roman"/>
          <w:sz w:val="24"/>
          <w:szCs w:val="24"/>
        </w:rPr>
        <w:t xml:space="preserve"> по литератур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– выполнил все задания правиль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20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выполнил все задания, иногда  ошибалс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240" w:before="0" w:after="20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– часто ошибался, выполнил правильно только половину задани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240" w:before="0" w:after="28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– почти ничего не смог выполнить правиль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тестов: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«5» - </w:t>
      </w:r>
      <w:r>
        <w:rPr>
          <w:rFonts w:cs="Times New Roman" w:ascii="Times New Roman" w:hAnsi="Times New Roman"/>
          <w:sz w:val="24"/>
          <w:szCs w:val="24"/>
        </w:rPr>
        <w:t xml:space="preserve">90 – 100 %; </w:t>
      </w:r>
      <w:r>
        <w:rPr>
          <w:rFonts w:cs="Times New Roman" w:ascii="Times New Roman" w:hAnsi="Times New Roman"/>
          <w:b/>
          <w:sz w:val="24"/>
          <w:szCs w:val="24"/>
        </w:rPr>
        <w:t xml:space="preserve">«4» - </w:t>
      </w:r>
      <w:r>
        <w:rPr>
          <w:rFonts w:cs="Times New Roman" w:ascii="Times New Roman" w:hAnsi="Times New Roman"/>
          <w:sz w:val="24"/>
          <w:szCs w:val="24"/>
        </w:rPr>
        <w:t xml:space="preserve">78 – 89 %; </w:t>
      </w:r>
      <w:r>
        <w:rPr>
          <w:rFonts w:cs="Times New Roman" w:ascii="Times New Roman" w:hAnsi="Times New Roman"/>
          <w:b/>
          <w:sz w:val="24"/>
          <w:szCs w:val="24"/>
        </w:rPr>
        <w:t xml:space="preserve">«3» - </w:t>
      </w:r>
      <w:r>
        <w:rPr>
          <w:rFonts w:cs="Times New Roman" w:ascii="Times New Roman" w:hAnsi="Times New Roman"/>
          <w:sz w:val="24"/>
          <w:szCs w:val="24"/>
        </w:rPr>
        <w:t xml:space="preserve">60 – 77 %; </w:t>
      </w:r>
      <w:r>
        <w:rPr>
          <w:rFonts w:cs="Times New Roman" w:ascii="Times New Roman" w:hAnsi="Times New Roman"/>
          <w:b/>
          <w:sz w:val="24"/>
          <w:szCs w:val="24"/>
        </w:rPr>
        <w:t xml:space="preserve">«2»- </w:t>
      </w:r>
      <w:r>
        <w:rPr>
          <w:rFonts w:cs="Times New Roman" w:ascii="Times New Roman" w:hAnsi="Times New Roman"/>
          <w:sz w:val="24"/>
          <w:szCs w:val="24"/>
        </w:rPr>
        <w:t>менее 59 %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чинений.</w:t>
      </w:r>
    </w:p>
    <w:p>
      <w:pPr>
        <w:pStyle w:val="Style16"/>
        <w:spacing w:lineRule="auto" w:line="24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– основная форма проверки умения правильно и последовательно излагать мысли, уровня речевой подготовки учащихся.</w:t>
      </w:r>
    </w:p>
    <w:p>
      <w:pPr>
        <w:pStyle w:val="Style16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сочинений проверяются:</w:t>
      </w:r>
    </w:p>
    <w:p>
      <w:pPr>
        <w:pStyle w:val="Style16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мение раскрыть тему;</w:t>
      </w:r>
    </w:p>
    <w:p>
      <w:pPr>
        <w:pStyle w:val="Style16"/>
        <w:spacing w:lineRule="auto" w:line="24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ие использовать языковые средства в соответствии со стилем, темой и задачей высказывания;</w:t>
      </w:r>
    </w:p>
    <w:p>
      <w:pPr>
        <w:pStyle w:val="Style16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людение языковых норм и правил правописания.</w:t>
      </w:r>
    </w:p>
    <w:p>
      <w:pPr>
        <w:pStyle w:val="Style16"/>
        <w:spacing w:lineRule="auto" w:line="24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сочинение оценивается двумя отметками: первая ставится за содержание и речевое оформление, вторая – за грамотность, т.е. за соблюдение орфографических, пунктуационных и языковых норм. Обе отметки считаются отметками по литературе.</w:t>
      </w:r>
    </w:p>
    <w:p>
      <w:pPr>
        <w:pStyle w:val="Style16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сочинения оценивается по следующим критериям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436" w:right="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аскрытия тем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spacing w:lineRule="auto" w:line="240"/>
        <w:ind w:left="436" w:right="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436" w:right="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Style16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сочинений учитывается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ловаря и грамматического строя реч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единство и выразительность реч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ечевых недочетов.</w:t>
      </w:r>
    </w:p>
    <w:p>
      <w:pPr>
        <w:pStyle w:val="Style16"/>
        <w:spacing w:lineRule="auto" w:line="240"/>
        <w:ind w:left="-567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 оценивается по числу допущенных учеником ошибок – орфографических, пунктуационных и грамматических.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38"/>
        <w:gridCol w:w="300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ритерии отметк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ч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сть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napToGrid w:val="false"/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 полностью соответствует теме.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ошибки отсутствуют.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лагается последовательно.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личается богатством словаря, разнообразием используемых синтаксических конструкций, точностью словоупотребления.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стилевое единство и выразительность текста.</w:t>
            </w:r>
          </w:p>
          <w:p>
            <w:pPr>
              <w:pStyle w:val="Style16"/>
              <w:spacing w:lineRule="auto" w:line="240" w:before="0" w:after="200"/>
              <w:ind w:left="-1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в работе допускается 1 недочет в содержании и 1-2 речевых недочетов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: 1 орфографическая, или 1 пунктуационная, или 1 грамматическая ошиб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napToGrid w:val="false"/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 в основном соответствует теме (имеются незначительные отклонения от темы)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основном достоверно, но имеются единичные фактические неточности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незначительные нарушения последовательности в изложении мыслей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и грамматический строй речи достаточно разнообразен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работы отличает единством и достаточной выразительностью.</w:t>
            </w:r>
          </w:p>
          <w:p>
            <w:pPr>
              <w:pStyle w:val="Style16"/>
              <w:spacing w:lineRule="auto" w:line="240" w:before="0" w:after="200"/>
              <w:ind w:left="-1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в работе допускается не более 2 недочетов в содержании и не более 3-4 речевых недочетов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: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napToGrid w:val="false"/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допущены существенные отклонения от темы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остоверна в главном, но в ней имеются отдельные фактические неточности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отдельные нарушения последовательности изложения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ен словарь 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работы не отличается единством, речь недостаточно выразительна.</w:t>
            </w:r>
          </w:p>
          <w:p>
            <w:pPr>
              <w:pStyle w:val="Style16"/>
              <w:spacing w:lineRule="auto" w:line="240" w:before="0" w:after="200"/>
              <w:ind w:left="-1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в работе допускается не более 4 недочетов в содержании и 5 речевых недочетов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: 4 орфографические и 4 пунктуационные ошибки, или 3 орфографические ошибки и 5 пунктуационных ошибок, или 7 пунктуационных при отсутствии орфографических ошибок, а также 4 грамматические ошиб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napToGrid w:val="false"/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е соответствует тем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много фактических неточностей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lineRule="auto" w:line="240"/>
              <w:ind w:left="35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о стилевое единство текста.</w:t>
            </w:r>
          </w:p>
          <w:p>
            <w:pPr>
              <w:pStyle w:val="Style16"/>
              <w:spacing w:lineRule="auto" w:line="240" w:before="0" w:after="200"/>
              <w:ind w:left="-1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в работе допущено 6 недочетов в содержании и до 7 речевых недочетов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: 7 орфографических и 7 пунктуационных ошибок, или 6 орфографических и 8 пунктуационных ошибок, 5 орфографических и 9 пунктуационных ошибок, 8 орфографических и 6 пунктуационных ошибок, а также 7 грамматических ошибок.</w:t>
            </w:r>
          </w:p>
        </w:tc>
      </w:tr>
    </w:tbl>
    <w:p>
      <w:pPr>
        <w:pStyle w:val="Style16"/>
        <w:spacing w:lineRule="auto" w:line="24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1.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тметку за сочинение на один балл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вая отмет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</w:r>
    </w:p>
    <w:p>
      <w:pPr>
        <w:pStyle w:val="Style16"/>
        <w:spacing w:lineRule="auto" w:line="240"/>
        <w:ind w:left="-567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оценку сочинения  распространяются положения об однотипных и негрубых ошибках, а также о сделанных учеником исправлениях</w:t>
      </w:r>
    </w:p>
    <w:p>
      <w:pPr>
        <w:pStyle w:val="Style16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right="0" w:hanging="0"/>
        <w:jc w:val="center"/>
        <w:rPr/>
      </w:pPr>
      <w:r>
        <w:rPr/>
        <w:t>Содержание тем учебного курса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учебного предм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-142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составление плана, устный ответ, участие в коллективном диалог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-142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устный ответ, чтение наизусть, участие в коллективном диалог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устный ответ, участие в коллективном диалог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устный ответ, пересказы, характеристика героев, устное и письменное высказывание, анализ эпизода, работа со словарём, написание сочинения, решение тестов, чтение наизу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устный ответ, пересказы, сравнительная характеристика героев, устное и письменное высказывание, анализ эпизода, работа со словарём, написание сочинения, чтение наизу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и романсы на стихи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устный ответ, чтение наизусть, прослушивание и исполнение песен и роман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устный ответ, участие в коллективном диалоге, пересказ, характеристика геро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у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, устный ответ, участие в коллективном диалог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/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оурочный план по литературе в  9 классе</w:t>
      </w:r>
    </w:p>
    <w:tbl>
      <w:tblPr>
        <w:tblW w:w="965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09"/>
        <w:gridCol w:w="4819"/>
        <w:gridCol w:w="851"/>
        <w:gridCol w:w="1417"/>
        <w:gridCol w:w="1134"/>
      </w:tblGrid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деятел-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 как искусство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ерусская 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зор древнерусской литературы. «Слово о полку Игореве» - величайший памятни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русской литературы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Слово» как высокопатриотическое и высокохудожественное произвед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3 части «Слова…». Тест по теме «Древнерусская литератур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ст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зор литератур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ека. Гражданский пафос русского классиц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омоносов М.В. Обзор жизни и творчества. «Вечернее размышление…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Ода на день восшествия…» - типичное произведение русского классиц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ая эра русской поэзии. Творчество Державина Г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ихотворения Державина Г.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ентиментализме. Н.М. Карамзин. Повесть «Бедная Лиз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Карамзин – писатель и истор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трольная работа по литератур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.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век русской литературы. Романтизм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ковский В.А. Особенности лирики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ковский В.А.  Баллада «Светла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.С.Грибоедов: личность и судьб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 «Горе от ума». Знакомство с героями. Анализ 1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2 действия комед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ализу моноло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йствие комедии. Анализ сцены б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йствие комедии. Смысл названия комедии «Горе от ума». Проблема жанра. Новаторство и традиции в комед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.р. Обучающее сочинение-рассуждение по комедии Грибоедова А.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е от ум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.р.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. Пушкин: жизнь и судьб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и друзья в лирике А.С. Пушк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ная лирика А.С. Пушк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олюбивая  лирика А.С. Пушки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эта и поэ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 «Цыганы» как романтическая поэм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шкин-драматург. Драма «Моцарт и Сальер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 История создания романа. Композиция. Сюжет. Жанр романа в стихах.  Система образов ром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Онегина и Ленского. Трагические итоги жизненного пу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Ларина – нравственный идеал Пушкина. Татьяна и Оль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взаимоотношений Татьяны и Онегина. Анализ двух пис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как идейно-композиционный и лирический центр ром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.р. Подготовка к сочинению по роману «Евгений Онеги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.р.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Ю.Лермонтов: личность, судьба, эпо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 России в лирике Лермонт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ософская лирика Лермонтова. Тема взаимоотношений человека и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дьба поколения 30-х годов в лирике Лермонтова. Тема поэта и поэ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ман «Герой нашего времени». Особенности композиции, сюж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браза Печорина в главах «Бэла» и «Максим Максимы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к Лермонтова в романе. Анализ главы «Княжна Мер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чёрин в системе мужских и женских образов ром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анализу эпизода (по главе «Тамань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судьбы в главе «Фаталис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как «портрет покол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 по роману «Герой нашего времен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.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ницы жизни и творчества Гоголя Н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эма «Мёртвые души». История создания, особенности сюжета, система обра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чиков и помещ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бочка и Ноздрёв в поэме «Мёртвые душ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 Собакевича и Плюшкина в поэме Гоголя Н.В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ы чиновников в поэме. «Повесть о капитане Копейкин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иков как новый герой эпохи. Эволюция его образа в замысле поэ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ое занятие по поэме «Мёртвые души» Гог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.р. Сочинение по творчеству Н.В.Гог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.р.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Островский. Слово о писателе.  «Бедность не порок». Особенности сюжета. Патриархальный мир в пьесе и угроза его расп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в патриархальном мире и ее влияние на героев пьесы  «Бедность не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к». Комедия как жанр драматур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М.Достоевский. Обзор жизни и творчества. Повесть «Белые ноч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одиночества человека в странном мире ночей. Тип петербургского мечта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 Достоевс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Слово о писателе. Обзор содержания автобиографической трилогии. «Юност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ичности героя пове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знь и творчество А.П.Чех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удожественное мастерство Чехова-рассказч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 «Тоска». Трагизм судьбы героя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рассказа «Смерть чиновника»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 по творчеству А.П.Чех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ст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трольная работа по литератур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.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: многообразие жанров и направ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зор жизни и творчества И.С.Бун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. Новелла «Темные алле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еребряный век» русской поэзии. А.А.Бл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еобразие лирики А.А.Бл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А.Есен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о поэте. Тема Родины в лирике С. А. Есенина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Есенин. Своеобразие ли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.р. Анализ стихов С.А.Есен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.р.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о о В.В.Маяковском. Особенность поэ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Громада - любовь» и «громада-ненависть» в лирике Маяковс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Булгаков. Жизнь и судьба. Повесть «Собачье сердце». Обзор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особенности повести «Собачье сердц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ков и  «шариковщина».  Гуманистическая  позиция  автора. Те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ст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Цветаева. Лирическая биография поэтес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в жизни и творчестве М.И.Цветаев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отраженье вашего лица». А.А.Ахматова. Ранняя лир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стихотворений А.Ахматов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.А.Заболоцкий. Слово о поэте. «Образ мирозданья» в лирике Н.Заболоц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рика Н.А.Заболоц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Шолохов. «Судьба человека». Смысл названия рассказа. Судьба человека и судьба Род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композиции и образ автора-рассказч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.Л.Пастерна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чность и современность в стихах о природе и люб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.Твардовский. Слово о поэте. Стихи о родин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тема в творчестве Твардовс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Солженицын. Рассказ «Матренин двор». Картины послевоенной дерев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ведничества в рассказе Солженицына «Матрёнин дво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 по произведениям А.Солженицы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«Герои и проблемы современной литературы» (по произведениям А.Солженицын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.р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сни и романсы на стихи русских поэ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 и  романсы  на  стихи  русских  поэто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узыкальная виктор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довая контрольная работа по литератур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.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улл. Чувства и разум в лирике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инт Гораций Флакк. «К Мельпомен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те Алигьери. Слово о поэте. «Божественная комедия» (обзор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Шекспир. Слово о поэте. Эпоха Возрождения. Пьеса «Гамлет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изм  любви Гамлета и Офелии. Философский характер трагед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-В. Гете. Эпоха Просвещения. «Фауст» как философская трагед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е у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ое тест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ст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и года. Задание на лет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сты-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.р.-5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.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ы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/>
        <w:ind w:left="360" w:right="0" w:firstLine="3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ind w:left="360" w:right="0" w:firstLine="3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ind w:left="360" w:right="0" w:firstLine="3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ind w:left="360" w:right="0" w:firstLine="3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-426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ьно-технического и учебно-методического обеспечения Рабочей программы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апова И., Давыдова М. «Занимательные литературные игры и викторины для детей». - М: Рипол Классик дом.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07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аров А.Г., Белая Г.А. «Литературный процесс 50-80х годов», М: Просвещение, 1997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рова Н.В. «Универсальные поурочные разработки по литературе. 9 класс», - М.: ВАКО, 2009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олотарёва И.В., Аникина С.Н. «Поурочные разработки по литературе. 9 класс», - М.: ВАКО, 2004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мультимедиапроектор, экран навесной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а В.Я., Журавлёв В.П. «Программа для общеобразовательных учреждений по литературе 5- 9 классы»- М.: «Просвещение», 2011г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тература. 9 класс. Учебник для общеобразовательных учреждений в 2-х частях»// автор-составитель В.Я.Коровина. – М.: Просвещение, 2009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ченко А.И., Петров С.М. «История русской советской литературы».-М: Просвещение, 1983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ас Е.М. «Русский язык. Литература.5-11 класс: уроки-путешествия, ролевые игры, тематические тесты, викторины».-Волгоград: Учитель, 2009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рлов О.В., Фёдоров В.И. «Русская литература.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»,-М: Просвещение,  1992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писателей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«Примерная программа по литературе»//</w:t>
      </w:r>
      <w:r>
        <w:rPr>
          <w:rFonts w:cs="Times New Roman" w:ascii="Times New Roman" w:hAnsi="Times New Roman"/>
          <w:iCs/>
          <w:sz w:val="24"/>
          <w:szCs w:val="24"/>
        </w:rPr>
        <w:t xml:space="preserve">Сборник нормативных документов. Литература/ сост. Э.Д. Днепров, А.Г. Аркадьев. - М.: Дрофа, 2008 г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 произведениям писателей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кина М.Н. «Нестандартные уроки по литературе. 9-11 клас».-Волгоград, 2001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-лекции по творчеству русских писателей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охрестоматия к «Литературе. 9 класс. Учебник для общеобразовательных учреждений в 2-х частях»// автор-составитель В.Я.Коровина. – М.: Просвещение, 2011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Шадрина С.Б. «Литература 9 класс. Поурочные планы по учебнику под ред. В.Я.Коровиной» - Волгоград: Учитель, 2010</w:t>
      </w:r>
    </w:p>
    <w:p>
      <w:pPr>
        <w:pStyle w:val="Normal"/>
        <w:suppressAutoHyphens w:val="false"/>
        <w:spacing w:lineRule="auto" w:line="240"/>
        <w:ind w:left="11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Лист внесения изменений.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94"/>
        <w:gridCol w:w="1984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изме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, № прик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внёсшего запис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3"/>
    <w:qFormat/>
    <w:rPr>
      <w:rFonts w:ascii="Calibri" w:hAnsi="Calibri" w:cs="Calibri"/>
      <w:sz w:val="16"/>
      <w:szCs w:val="16"/>
    </w:rPr>
  </w:style>
  <w:style w:type="character" w:styleId="4">
    <w:name w:val="Заголовок 4 Знак"/>
    <w:basedOn w:val="Style13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5:36:00Z</dcterms:created>
  <dc:creator>Денис</dc:creator>
  <dc:description/>
  <cp:keywords/>
  <dc:language>en-US</dc:language>
  <cp:lastModifiedBy>SamLab.ws</cp:lastModifiedBy>
  <cp:lastPrinted>2013-09-12T14:56:00Z</cp:lastPrinted>
  <dcterms:modified xsi:type="dcterms:W3CDTF">2013-09-12T11:10:00Z</dcterms:modified>
  <cp:revision>15</cp:revision>
  <dc:subject/>
  <dc:title>Комитет по образованию Целинного района Алтайского края</dc:title>
</cp:coreProperties>
</file>