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едняя общеобразовательная школа №5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мени Героя России Тимура Сиразетди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 углубленным изучением английского язы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4018"/>
        <w:gridCol w:w="2648"/>
      </w:tblGrid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«Рассмотрен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заседании  методиче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ъединения учите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токол № 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«__»  июня   2013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ководитель методического объединения: 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0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Согласовано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меститель директора по УВР______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«__»  августа   2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ректор 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«__»  августа   2013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28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28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чая программ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окружающему ми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2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2часа в неделю (всего  67 часов)</w:t>
      </w:r>
    </w:p>
    <w:p>
      <w:pPr>
        <w:pStyle w:val="Normal"/>
        <w:spacing w:lineRule="auto" w:line="240" w:before="280" w:after="2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280" w:after="2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448" w:hanging="0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и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учитель начальных классов</w:t>
      </w:r>
    </w:p>
    <w:p>
      <w:pPr>
        <w:pStyle w:val="Normal"/>
        <w:tabs>
          <w:tab w:val="clear" w:pos="708"/>
          <w:tab w:val="left" w:pos="5805" w:leader="none"/>
          <w:tab w:val="center" w:pos="6931" w:leader="none"/>
        </w:tabs>
        <w:spacing w:lineRule="auto" w:line="240" w:before="0" w:after="0"/>
        <w:ind w:right="448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ГБОУ СОШ №534 с                                                                                                                                                                                                                    углубленным изучением английского языка</w:t>
      </w:r>
    </w:p>
    <w:p>
      <w:pPr>
        <w:pStyle w:val="Normal"/>
        <w:tabs>
          <w:tab w:val="clear" w:pos="708"/>
          <w:tab w:val="left" w:pos="5805" w:leader="none"/>
          <w:tab w:val="center" w:pos="6931" w:leader="none"/>
        </w:tabs>
        <w:spacing w:lineRule="auto" w:line="240" w:before="0" w:after="0"/>
        <w:ind w:left="3420" w:right="448"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мени Героя России Тимура Сиразетдинова   Рыжкова Марина Владими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13 -  2014  год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>зования, Концепции духовно-нравственного 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 воспи</w:t>
        <w:softHyphen/>
        <w:t>тания личности гражданина России, планируемых результатов начального общего образова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Цели изучения курс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</w:rPr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Основные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задачи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содержания курс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eastAsia="Times New Roman" w:cs="Times New Roman" w:ascii="Times New Roman" w:hAnsi="Times New Roman"/>
          <w:sz w:val="28"/>
          <w:szCs w:val="28"/>
        </w:rPr>
        <w:t>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ецифика курса «Окружающий мир» состоит в том, что он, имея ярко выраженный интегративный характер, соеди</w:t>
        <w:softHyphen/>
        <w:t>няет в равной мере природоведческие, обществоведческие, исторические знания и даёт обучающемуся материал ес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венных и социально-гуманитарных наук, необходимый для целостного и системного видения мира в/его важнейших взаимосвяз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ство с началами естественных и социально-гума</w:t>
        <w:softHyphen/>
        <w:t>нитарных наук в их единстве и взаимосвязях даёт ученику ключ (метод) к осмыслению личного опыта, позволяя сде</w:t>
        <w:softHyphen/>
        <w:t>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</w:t>
        <w:softHyphen/>
        <w:t>монии с интересами природы и общества, тем самым обе</w:t>
        <w:softHyphen/>
        <w:t>спечивая в дальнейшем как своё личное, так и социальное благополучие. 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</w:t>
        <w:softHyphen/>
        <w:t>ственно-научных и социально-гуманитарных знаний могут быть успешно, в полном соответствии с возрастными особен</w:t>
        <w:softHyphen/>
        <w:t>ностями младшего школьника решены задачи экологического образования и воспитания, формирования системы позитив</w:t>
        <w:softHyphen/>
        <w:t>ных национальных ценностей, идеалов взаимного уважения, патриотизма, опирающегося на этнокультурное многообра</w:t>
        <w:softHyphen/>
        <w:t>зие и обще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</w:t>
        <w:softHyphen/>
        <w:t>вития личност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я для осмысления личного опыта ребёнка знания, накопленные естественными и социально-гуманитарными на</w:t>
        <w:softHyphen/>
        <w:t>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 Курс «Окружа</w:t>
        <w:softHyphen/>
        <w:t>ющий мир» помогает ученику в формировании личностного восприятия, эмоционального, оценочного отношения к миру природы и культуры в их единстве, воспитывает нравственно и духовно зрелых, активных, компетентных граждан, способ</w:t>
        <w:softHyphen/>
        <w:t>ных оценивать своё место в окружающем мире и участво</w:t>
        <w:softHyphen/>
        <w:t>вать в созидательной деятельности на благо родной страны и планеты Зем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ение курса состоит также в том, что в ходе его из</w:t>
        <w:softHyphen/>
        <w:t>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</w:t>
        <w:softHyphen/>
        <w:t>ностями для формирования у младших школьников фунда</w:t>
        <w:softHyphen/>
        <w:t>мента экологической и культурологической грамотности и соответствующих компетентностей — умений проводить на</w:t>
        <w:softHyphen/>
        <w:t>блюдения в природе, ставить опыты, соблюдать правила по</w:t>
        <w:softHyphen/>
        <w:t>ведения в мире природы и людей, правила здорового образа жизни. Это позволит учащимся освоить основы адекватного природо-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</w:t>
        <w:softHyphen/>
        <w:t>ную роль в духовно-нравственном развитии и воспитании личности, формирует вектор культурно-ценностных ориента</w:t>
        <w:softHyphen/>
        <w:t>ции младшего школьника в соответствии с отечественными традициями духовности и нравствен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</w:t>
        <w:softHyphen/>
        <w:t>мет «Окружающий мир» использует и тем самым подкрепляет умения, полученные на уроках чтения, русского языка и мате</w:t>
        <w:softHyphen/>
        <w:t>матики, музыки и изобразительного искусства, технологии и физической культуры, совместно с ними приучая детей к ра</w:t>
        <w:softHyphen/>
        <w:t>ционально-научному и эмоционально-ценностному постиже</w:t>
        <w:softHyphen/>
        <w:t>нию окружающего мир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/>
      </w:pPr>
      <w:r>
        <w:rPr>
          <w:rFonts w:eastAsia="Times New Roman" w:cs="Arial" w:ascii="Arial" w:hAnsi="Arial"/>
          <w:b/>
          <w:i/>
          <w:sz w:val="28"/>
          <w:szCs w:val="28"/>
          <w:lang w:eastAsia="ru-RU"/>
        </w:rPr>
        <w:t>Общая характеристика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бор содержания курса «Окружающий мир» осуществлён на основе следующих ведущих идей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ея многообразия ми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ея целостности ми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ея уважения к мир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образие как форма существования мира ярко прояв</w:t>
        <w:softHyphen/>
        <w:t>ляет себя и в природной, и в социальной сфере. На основе ин</w:t>
        <w:softHyphen/>
        <w:t>теграции естественно-научных, географических, исторических сведений в курсе выстраивается яркая картина действитель</w:t>
        <w:softHyphen/>
        <w:t>ности, отражающая многообразие природы и культуры, видов человеческой деятельности, стран и народов. Особое внима</w:t>
        <w:softHyphen/>
        <w:t>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</w:t>
        <w:softHyphen/>
        <w:t>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ундаментальная идея целостности мира также последо</w:t>
        <w:softHyphen/>
        <w:t>вательно реализуется в курсе; её реализация осуществляется через раскрытие разнообразных связей: между неживой при</w:t>
        <w:softHyphen/>
        <w:t>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</w:t>
        <w:softHyphen/>
        <w:t>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</w:t>
        <w:softHyphen/>
        <w:t>ства, теснейшей взаимозависимости людей имеет включение в программу сведений из области экономики, истории, со</w:t>
        <w:softHyphen/>
        <w:t>временной социальной жизни, которые присутствуют в про</w:t>
        <w:softHyphen/>
        <w:t>грамме каждого класс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ажение к миру — это своего рода формула нового от</w:t>
        <w:softHyphen/>
        <w:t>ношения к окружающему, основанного на признании са</w:t>
        <w:softHyphen/>
        <w:t>моценности сущего, на включении в нравственную сферу отношения не только к другим людям, но и к природе, к ру</w:t>
        <w:softHyphen/>
        <w:t>котворному миру, к культурному достоянию народов России и всего человеч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снове методики преподавания курса «Окружающий мир» лежит проблемно-поисковый подход, обеспечивающий «откры</w:t>
        <w:softHyphen/>
        <w:t>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</w:t>
        <w:softHyphen/>
        <w:t>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</w:t>
        <w:softHyphen/>
        <w:t>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</w:t>
        <w:softHyphen/>
        <w:t>емых результатов имеет организация проектной деятель</w:t>
        <w:softHyphen/>
        <w:t>ности учащихся, которая предусмотрена в каждом разделе программ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названными ведущими идеями осо</w:t>
        <w:softHyphen/>
        <w:t>бое значение при реализации программы имеют новые для практики начальной школы виды деятельности учащихся, к которым относятся: 1) распознавание природных объек</w:t>
        <w:softHyphen/>
        <w:t>тов с помощью специально разработанного для начальной школы атласа-определителя; 2) моделирование экологиче</w:t>
        <w:softHyphen/>
        <w:t>ских связей с помощью графических и динамических схем (моделей); 3) эколого-этическая деятельность, включающая анализ собственного отношения к миру природы и пове</w:t>
        <w:softHyphen/>
        <w:t>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</w:t>
        <w:softHyphen/>
        <w:t>ли учащихся в повседневном общении со своими детьми, поддерживали их познавательные инициативы, пробужда</w:t>
        <w:softHyphen/>
        <w:t>емые на уроках. Это могут быть и конкретные задания для домашних опытов и наблюдений, чтения и получения информации от взрослы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/>
      </w:pPr>
      <w:r>
        <w:rPr>
          <w:rFonts w:eastAsia="Times New Roman" w:cs="Arial" w:ascii="Arial" w:hAnsi="Arial"/>
          <w:b/>
          <w:i/>
          <w:sz w:val="28"/>
          <w:szCs w:val="28"/>
          <w:lang w:eastAsia="ru-RU"/>
        </w:rPr>
        <w:t>Ценностные ориентиры содержания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ловечество как многообразие народов, культур, религий. в Международное сотрудничество как основа мира на Земл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д и творчество как отличительные черты духовно и нрав</w:t>
        <w:softHyphen/>
        <w:t>ственно развитой лич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оровый образ жизни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/>
      </w:pPr>
      <w:r>
        <w:rPr>
          <w:rFonts w:eastAsia="Times New Roman" w:cs="Arial" w:ascii="Arial" w:hAnsi="Arial"/>
          <w:b/>
          <w:i/>
          <w:sz w:val="28"/>
          <w:szCs w:val="28"/>
          <w:lang w:eastAsia="ru-RU"/>
        </w:rPr>
        <w:t>Место курса в учебном план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изучение курса «Окружающий мир» во 2 классе на</w:t>
        <w:softHyphen/>
        <w:t>чальной школы отводится 2ч в неделю —  67 ч (34 учебные недели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/>
      </w:pPr>
      <w:r>
        <w:rPr>
          <w:rFonts w:eastAsia="Times New Roman" w:cs="Arial" w:ascii="Arial" w:hAnsi="Arial"/>
          <w:b/>
          <w:i/>
          <w:sz w:val="28"/>
          <w:szCs w:val="28"/>
          <w:lang w:eastAsia="ru-RU"/>
        </w:rPr>
        <w:t>Результаты изучения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чностные результаты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апредметные результа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 начальных форм познавательной и личностной рефлексии;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2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>ющий мир»;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3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4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метные результаты: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ограмме на изучение программного материала отводится 2 часа в неделю. Исходя из учебного плана школы, на изучение курса «Окружающий мир» отведено 2 часа в неделю (68 часов)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Распределение часов в течение учебного года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2042"/>
        <w:gridCol w:w="5352"/>
      </w:tblGrid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риод обучен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личество часов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иагностический  и практический материал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тверть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часов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х работ – 4; экскурсий - 1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етверть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часов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х работ – 2; экскурсий – 1; тест - 1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етверть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часов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х работ – 3; тестов - 3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етверть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часов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х работ – 1; экскурсий – 2; тестов - 2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7 часов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часа в неделю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х работ – 10; экскурсий – 4; тестов - 6</w:t>
            </w:r>
          </w:p>
        </w:tc>
      </w:tr>
    </w:tbl>
    <w:p>
      <w:pPr>
        <w:sectPr>
          <w:type w:val="nextPage"/>
          <w:pgSz w:w="11906" w:h="16443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/>
      </w:pPr>
      <w:r>
        <w:rPr/>
        <w:t>Используемый УМК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6579"/>
      </w:tblGrid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для общеобразовательных учреждений с приложением на злектронном носителе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ешаков А. А. Окружающий мир. Учебник для 2 класса начальной школы. В двух частях. Часть 1. 3-е издание. М.: Просвещение, 2012, 143 с. 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ешаков А. А. Окружающий мир. Учебник для 2 класса начальной школы. В двух частях. Часть 2. 3-е издание. М.: Просвещение, 2012, 143 с. 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средства для учащихся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24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шаков А. А. Окружающий мир. Проверим себя (тетрадь для учащихся 2 класса нач. школы). М.: ВИТА-ПРЕСС, 2012 - 48 с.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шаков А. А. Окружающий мир. Рабочая тетрадь: 2 класс. Пособие для учащихся общеобразовательных учреждений. В двух частях. Часть 1. М.: Просвещение, 2012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шаков А. А. Окружающий мир. Рабочая тетрадь: 2 класс. Пособие для учащихся общеобразовательных учреждений. В двух частях. Часть 2. М.: Просвещение, 2012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ая литература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мирова Е. М. Поурочные разработки по предмету «Окружающий мир». М.: Издательство «Экзамен», 2012, 382 с. (Учебно-методический комплект)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для проведения проверочных работ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шаков А. А., Гара Н.Н., Назарова З.Д. Тесты по предмету «Окружающий мир» 2 класс: к учебному комплекту А. А. Плешакова «Окружающий мир 2 класс». М.: Издательство «Просвещение», 2012, 95 с. (пособие для учащихся общеобразовательных учреждений)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шаков А. А. Окружающий мир. Проверим себя (тетрадь для учащихся 2 класса нач. школы). М.: ВИТА-ПРЕСС, 2012 - 48 с.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измерительные материалы (ФГОС): к учебному комплекту А. А. Плешакова «Окружающий мир 2 класс». М: «Вако», 2012</w:t>
            </w:r>
          </w:p>
        </w:tc>
      </w:tr>
    </w:tbl>
    <w:p>
      <w:pPr>
        <w:sectPr>
          <w:type w:val="nextPage"/>
          <w:pgSz w:w="11906" w:h="16443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кружающий мир            А.Плешаков             2 класс            2013-2014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2140"/>
        <w:gridCol w:w="2693"/>
        <w:gridCol w:w="2126"/>
        <w:gridCol w:w="1701"/>
        <w:gridCol w:w="1134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№</w:t>
            </w:r>
          </w:p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Темы уроков (основные элементы содержа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ы деятельности учащихся (на уровне учебных действ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результаты</w:t>
            </w:r>
          </w:p>
          <w:p>
            <w:pPr>
              <w:pStyle w:val="2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дания для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сроки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.</w:t>
            </w:r>
          </w:p>
        </w:tc>
        <w:tc>
          <w:tcPr>
            <w:tcW w:w="9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Раздел: Где мы живём? ( 4 часа)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.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одная стр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</w:t>
            </w:r>
          </w:p>
          <w:p>
            <w:pPr>
              <w:pStyle w:val="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</w:t>
            </w:r>
          </w:p>
          <w:p>
            <w:pPr>
              <w:pStyle w:val="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  <w:p>
            <w:pPr>
              <w:pStyle w:val="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</w:t>
            </w:r>
          </w:p>
          <w:p>
            <w:pPr>
              <w:pStyle w:val="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</w:t>
            </w:r>
          </w:p>
          <w:p>
            <w:pPr>
              <w:pStyle w:val="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оценка дости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различать государственные символы России; 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.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ород и сел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</w:t>
            </w:r>
          </w:p>
          <w:p>
            <w:pPr>
              <w:pStyle w:val="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</w:t>
            </w:r>
          </w:p>
          <w:p>
            <w:pPr>
              <w:pStyle w:val="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дидактическим материалом</w:t>
            </w:r>
          </w:p>
          <w:p>
            <w:pPr>
              <w:pStyle w:val="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  <w:p>
            <w:pPr>
              <w:pStyle w:val="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объяснять характерные особенности городских и сельских поселений; собирать информацию для проекта; описывать предметы на основе предложенного пла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.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рода и рукотворный м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</w:t>
            </w:r>
          </w:p>
          <w:p>
            <w:pPr>
              <w:pStyle w:val="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</w:t>
            </w:r>
          </w:p>
          <w:p>
            <w:pPr>
              <w:pStyle w:val="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 и группах</w:t>
            </w:r>
          </w:p>
          <w:p>
            <w:pPr>
              <w:pStyle w:val="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</w:t>
            </w:r>
          </w:p>
          <w:p>
            <w:pPr>
              <w:pStyle w:val="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выводов</w:t>
            </w:r>
          </w:p>
          <w:p>
            <w:pPr>
              <w:pStyle w:val="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своих дости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учатся осознавать ценность природы и необходимость нести ответственность за её сохра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ть объекты природы и рукотворный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.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м себя и оценим свои достижения по разделу «Где мы живём?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естовых заданий в учебник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ирование 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проверка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оценка своих дости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оценивать свои дости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.</w:t>
            </w:r>
          </w:p>
        </w:tc>
        <w:tc>
          <w:tcPr>
            <w:tcW w:w="9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ирода (19 часов)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.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вая и живая природа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</w:t>
            </w:r>
          </w:p>
          <w:p>
            <w:pPr>
              <w:pStyle w:val="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</w:t>
            </w:r>
          </w:p>
          <w:p>
            <w:pPr>
              <w:pStyle w:val="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 и группах</w:t>
            </w:r>
          </w:p>
          <w:p>
            <w:pPr>
              <w:pStyle w:val="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</w:t>
            </w:r>
          </w:p>
          <w:p>
            <w:pPr>
              <w:pStyle w:val="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выводов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своих дости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учатся осознавать ценность природы и необходимость нести ответственность за её сохра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рабочей тет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.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вления природы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узнавать изученные объекты живой и неживой природы; измерять температуру воздуха, тела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невник наблю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.</w:t>
            </w:r>
          </w:p>
        </w:tc>
      </w:tr>
      <w:tr>
        <w:trPr>
          <w:trHeight w:val="202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.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погода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наблюдать и описывать состояние погоды; записывать температуру воздуха; выбирать одежду по погод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план рассказа и рассказывать по пла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.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сти к осени (экскурсия)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малых группах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соб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наблюдать изменения в природе и устанавливать взаимосвязь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ь природные объекты при помощи атласа- определ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.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сти к осени (урок)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</w:t>
            </w:r>
          </w:p>
          <w:p>
            <w:pPr>
              <w:pStyle w:val="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</w:t>
            </w:r>
          </w:p>
          <w:p>
            <w:pPr>
              <w:pStyle w:val="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 и группах</w:t>
            </w:r>
          </w:p>
          <w:p>
            <w:pPr>
              <w:pStyle w:val="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</w:t>
            </w:r>
          </w:p>
          <w:p>
            <w:pPr>
              <w:pStyle w:val="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выводов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своих дости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рассказывать о характерных признаках осени в неживой и живой  природе; находить взаимосвяз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ить картины осени на иллюстрациях учебника с теми наблюдениями, которые были сделаны во время экскурсии;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.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ёздное небо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 парах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соб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различать изученные созвездия; познакомятся с новыми созвездиями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 созвездий или звёздного не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.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лянем в кладовые земли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 парах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ельская работа- - Обсуж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выводов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оценка своих дости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различать составные части гранита, а также горные породы и минералы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.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 воздух и про воду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 парах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хемами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ельская работа- - Обсуж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выводов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оценка своих дости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рассказывать по схеме о загрязнении и охране воздуха и воды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рассказ о значении воздуха и воды для раст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.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бывают растения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</w:t>
            </w:r>
          </w:p>
          <w:p>
            <w:pPr>
              <w:pStyle w:val="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</w:t>
            </w:r>
          </w:p>
          <w:p>
            <w:pPr>
              <w:pStyle w:val="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 и группах</w:t>
            </w:r>
          </w:p>
          <w:p>
            <w:pPr>
              <w:pStyle w:val="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</w:t>
            </w:r>
          </w:p>
          <w:p>
            <w:pPr>
              <w:pStyle w:val="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проверка</w:t>
            </w:r>
          </w:p>
          <w:p>
            <w:pPr>
              <w:pStyle w:val="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выводов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своих дости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делить растения по группам; выделять и сравнивать признаки этих груп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ь растения с помощью атласа-определител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.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бывают животные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 парах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ллюстрациями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выводов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соб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делить животных по группам; выделять и сравнивать признаки этих групп; находить новую информацию в рассказах о живот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.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идимые нити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 парах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хемами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ельская работа- - Обсуж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выводов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оценка своих дости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находить связи в природе, между природой и человеком; изображать полученные связи с помощью мод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.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орастущие и культурные растения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 парах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ллюстрациями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выводов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соб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сравнивать и различать дикорастущие и культурные растения; находить новую информацию в тексте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.1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ие и домашние животные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 парах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ллюстрациями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выводов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соб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различать диких и домашних животных; рассказывать о значении домашних животных для человека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.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мнатные раст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 парах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ллюстрациями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выводов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соб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узнавать и называть комнатные растения; ухаживать за комнатными растениями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ельское:определить с помощью атласа-определителя комнатные растения дома или в классе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.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Животные живого угол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и сравн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выводов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соб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определять животных живого уголка;  и ухаживать за ними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расска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.1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 кошек и собак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 парах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ллюстрациями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выводов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соб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приводить примеры разных пород кошек и собак; различать изученные породы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Мой домашний питомец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.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ая книга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</w:t>
            </w:r>
          </w:p>
          <w:p>
            <w:pPr>
              <w:pStyle w:val="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</w:t>
            </w:r>
          </w:p>
          <w:p>
            <w:pPr>
              <w:pStyle w:val="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 и группах</w:t>
            </w:r>
          </w:p>
          <w:p>
            <w:pPr>
              <w:pStyle w:val="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</w:t>
            </w:r>
          </w:p>
          <w:p>
            <w:pPr>
              <w:pStyle w:val="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проверка</w:t>
            </w:r>
          </w:p>
          <w:p>
            <w:pPr>
              <w:pStyle w:val="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выводов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своих дости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выявлять причины исчезновения изучаемых растений и животных; осознают ответственность за сохранение природы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сообщение о животном или растении из Красной книги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.1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удь природе другом. Проект «Красная книга», или «Возьмём под защиту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ельская работа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своих дости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анализировать факторы, угрожающие живой природе; формулировать выводы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правила друзей прир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.1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м себя и оценим свои достижения по разделу «Природа»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естовых заданий в учебник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ирование 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проверка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оценка своих дости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оценивать свои дости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.</w:t>
            </w:r>
          </w:p>
        </w:tc>
        <w:tc>
          <w:tcPr>
            <w:tcW w:w="9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Жизнь города и села ( 10 часов)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.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о такое экономи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 и иллюстрациями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своих дости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объяснять, что такое экономика, и называть её составные ча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сообщение о важнейших предприятиях своего  гор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.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з чего что сделан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ельская работа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своих дости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классифицировать предметы по характеру материала; бережно относиться к вещам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.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ак построить д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малых группах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ллюстрациями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выводов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соб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извлекать из текста необходимую информ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рассказ о строительных объектах в своё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.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акой бывает транспор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малых группах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ллюстрациями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выводов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соб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классифицировать транспортные средства; запомнят номера телефонов экстренных служб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: Службы экстренного выз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.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ультура и  образова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малых группах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ллюстрациями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выводов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соб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различать учреждения культуры и образования и проводить соответствующие примеры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: Учреждения культуры и образования в моем райо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.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се профессии важны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Професии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Обсуж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ельская работа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своих достижений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определять названия профессий по характеру деятельности; узнают о профессии своих родителей и старших членов семьи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.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гости к зиме(экскурсия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малых группах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соб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наблюдать за зимними природными явл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ик наблю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.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гости к зиме (урок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малых группах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соб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обобщать наблюдения за зимними природными явлениям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.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м себя и оценим свои достижения по разделу «Жизнь города и села»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естовых заданий в учебник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ирование 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проверка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оценка своих дости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оценивать свои дости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.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роектов «Родное село», «Красная книга, или Возьмём под защиту», «Профессии»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Обсуж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ельская работа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своих достижений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ельская работа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своих дости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4.</w:t>
            </w:r>
          </w:p>
        </w:tc>
        <w:tc>
          <w:tcPr>
            <w:tcW w:w="9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доровье и безопасность ( 9 часов)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4.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тела человек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малых группах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ллюстрациями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выводов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соб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называть и показывать внешние части тела человека; осознавать необходимость безопасного и здорового образа жиз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 внутреннего строения тела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4.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хочешь быть здоров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малых группах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ллюстрациями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выводов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соб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осознавать необходимость безопасного и здорового образа жизни, соблюдения режима дн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режим д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4.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гись автомобиля!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малых группах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ллюстрациями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выводов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соб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узнавать дорожные знаки и объяснять, что они обозначают, осознают необходимость соблюдения правил дорожного дви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 дорожных знаков или светоф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4.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Школа пешех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малых группах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ллюстрациями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выводов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соб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соблюдать изученные правила безопасности, осознавать необходимость соблюдения правил дорожного дви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Я- пешеход!»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зопасный путь к школ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4.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омашние опас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малых группах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соб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объяснять потенциальную опасность бытовых предметов; осознавать необходимость соблюдения правил безопасного поведения в бы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улировать правила безопасного поведения в бы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4.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жа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малых группах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соб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вызывать пожарных по телефону; запомнят правила предупреждения пожара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сообщение о работе пожар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4.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 воде и в лес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малых группах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соб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избегать опасности на воде и в лесу; запомнят правила поведения во время куп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атласом- определи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4.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пасные незнакомц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малых группах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ллюстрациями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выводов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соб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предвидеть опасность; запомнят правила поведения при контакте с незнакомц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делировать встречу с незнакомц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4.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м себя и оценим свои достижения по разделу «Здоровье и безопасность»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естовых заданий в учебник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ирование 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проверка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оценка своих дости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ценивать свои дости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5.</w:t>
            </w:r>
          </w:p>
        </w:tc>
        <w:tc>
          <w:tcPr>
            <w:tcW w:w="9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щение.( 7 часов)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5.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ша дружная сем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малых группах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ллюстрациями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выводов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соб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объяснять, что  такое культура общения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5.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 «Родословна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Обсуж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ельская работа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своих достижений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составлять родословное древо своей  семь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5.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шк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малых группах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соб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обсуждать вопрос о культуре общения в школе; осознают себя членами классного коллектива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 Я- уче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5.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авила вежлив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малых группах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грывание ситуаций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выводов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использовать «вежливые» слова в общении с другими людьми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делировать различные сит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5.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ы и твои друз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малых группах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грывание ситуаций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выводов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формулировать правила этикета; работать с пословицами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пословицы о др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5.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ы- зрители и пассажи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малых группах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ллюстрациями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выводов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соб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вести себя в общественных местах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 «Правила поведения в общественном транспорт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5.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им себя и оценим свои достижения по разделу «Общение».  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естовых заданий в учебник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ирование 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проверка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оценка своих дости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ценивать свои дости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6.</w:t>
            </w:r>
          </w:p>
        </w:tc>
        <w:tc>
          <w:tcPr>
            <w:tcW w:w="9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тешествия ( 17 часов)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6.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смотри вокру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малых группах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соб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различать стороны горизонта и обозначать их на сх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    «Линия  горизон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6.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риентирование на мест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и сравн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компасом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дости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ориентироваться на местности с помощью компаса; по местным призна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ть сообщение о способах ориентирования на мест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</w:tr>
      <w:tr>
        <w:trPr>
          <w:trHeight w:val="58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6.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ы земной поверх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 парах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ельская деятельность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оценка результатов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различать формы земной поверхности; замечать и ценить красоту природы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арактеризо-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ь поверхность свое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6.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одные богат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 парах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хемами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выводов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оценка своих дости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называть части реки; анализировать схему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фоторассказ на тему: «Красота мор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6.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гости к весне (экскурсия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малых группах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соб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наблюдать за состоянием погоды, за весенними явлениями природы; оценивать воздействие пробуждения природы на человека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атласом- определител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6.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гости к весне (урок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</w:t>
            </w:r>
          </w:p>
          <w:p>
            <w:pPr>
              <w:pStyle w:val="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</w:t>
            </w:r>
          </w:p>
          <w:p>
            <w:pPr>
              <w:pStyle w:val="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 и группах</w:t>
            </w:r>
          </w:p>
          <w:p>
            <w:pPr>
              <w:pStyle w:val="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</w:t>
            </w:r>
          </w:p>
          <w:p>
            <w:pPr>
              <w:pStyle w:val="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выводов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своих дости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замечать весенние изменения в природе и рассказывать о них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ик наблюдений весенних  явлений в прир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6.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оссия на карт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картой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и сравн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приёмам чтения карты; осознают величие нашей страны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объекты на настенной кар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6.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 «Города Росс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Обсуж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ельская работа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своих достижений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 новую информацию о городах России. Научатся распределять обязанности по выполнению проек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6.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утешествие по Москв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</w:t>
            </w:r>
          </w:p>
          <w:p>
            <w:pPr>
              <w:pStyle w:val="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 и группах</w:t>
            </w:r>
          </w:p>
          <w:p>
            <w:pPr>
              <w:pStyle w:val="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</w:t>
            </w:r>
          </w:p>
          <w:p>
            <w:pPr>
              <w:pStyle w:val="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выводов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своих дости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находить Москву на карте России; называть основные достопримечательности столицы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туальная экскурсия по Моск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6.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осковский Кремл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</w:t>
            </w:r>
          </w:p>
          <w:p>
            <w:pPr>
              <w:pStyle w:val="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 и группах</w:t>
            </w:r>
          </w:p>
          <w:p>
            <w:pPr>
              <w:pStyle w:val="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</w:t>
            </w:r>
          </w:p>
          <w:p>
            <w:pPr>
              <w:pStyle w:val="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выводов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своих дости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рассказывать о достопримечательностях  Кремля и Красной площади; осознают значение Кремля для жителей России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расс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6.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ород на Нев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информацией 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картой 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выводов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находить Санкт-Петербург на карте России; находить в тексте нужную информацию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по С-П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6.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утешествие по планет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</w:t>
            </w:r>
          </w:p>
          <w:p>
            <w:pPr>
              <w:pStyle w:val="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</w:t>
            </w:r>
          </w:p>
          <w:p>
            <w:pPr>
              <w:pStyle w:val="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 и группах</w:t>
            </w:r>
          </w:p>
          <w:p>
            <w:pPr>
              <w:pStyle w:val="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</w:t>
            </w:r>
          </w:p>
          <w:p>
            <w:pPr>
              <w:pStyle w:val="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выводов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своих дости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находить, называть на глобусе и карте мира океаны и материки; осознают масштабность нашей планеты, а себя – её жител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ель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6.1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утешествие по материка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информацией 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картой мира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выводов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находить материки на карте мира; осознают масштабность нашей планеты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сооб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6.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раны мира. Проект «Страны мир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картой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 в учебник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выводов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своих достижений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различать физическую и политическую карты мира; показывать на политической карте мира территорию России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6.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переди лет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выводов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своих достижений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работать с атласом-определителем; узнают о жизни насекомых и растений летом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атласом- определи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6.1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м себя и оценим свои достижения по разделу «Путешествия»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естовых заданий в учебник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ирование 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проверка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оценка своих дости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ценивать свои дости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6.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роектов «Родословная», «Города России», «Страны мира»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е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ельская работа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своих достижений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выступать с подготовленным сообщением; расширят и углубят знания по выбранной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7.</w:t>
            </w:r>
          </w:p>
        </w:tc>
        <w:tc>
          <w:tcPr>
            <w:tcW w:w="9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: Повторение изученного (1 час)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Итого:</w:t>
            </w:r>
          </w:p>
        </w:tc>
        <w:tc>
          <w:tcPr>
            <w:tcW w:w="9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67 часов</w:t>
            </w:r>
          </w:p>
        </w:tc>
      </w:tr>
    </w:tbl>
    <w:p>
      <w:pPr>
        <w:pStyle w:val="2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StrongEmphasis"/>
          <w:rFonts w:ascii="Times New Roman" w:hAnsi="Times New Roman" w:cs="Times New Roman"/>
          <w:b w:val="false"/>
          <w:b w:val="false"/>
          <w:sz w:val="20"/>
          <w:szCs w:val="20"/>
        </w:rPr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Style15">
    <w:name w:val="?ћР±С‹С‡РЅС‹Р№ (РІРµР±)"/>
    <w:basedOn w:val="Normal"/>
    <w:qFormat/>
    <w:pPr>
      <w:widowControl w:val="false"/>
      <w:autoSpaceDE w:val="false"/>
      <w:spacing w:lineRule="auto" w:line="240" w:before="99" w:after="9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5:15:00Z</dcterms:created>
  <dc:creator>ПВ АИ</dc:creator>
  <dc:description/>
  <cp:keywords/>
  <dc:language>en-US</dc:language>
  <cp:lastModifiedBy>ПВ АИ</cp:lastModifiedBy>
  <dcterms:modified xsi:type="dcterms:W3CDTF">2013-09-10T15:15:00Z</dcterms:modified>
  <cp:revision>2</cp:revision>
  <dc:subject/>
  <dc:title/>
</cp:coreProperties>
</file>