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ОЕ БЮДЖЕТ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№ 33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«УТВЕРЖДЕН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Приказ от «30» августа 2013 г. № 84/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Директор ГБОУ школы №33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_______________(Макаренко О.В.)</w:t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НЯТА </w:t>
      </w:r>
    </w:p>
    <w:p>
      <w:pPr>
        <w:pStyle w:val="Normal"/>
        <w:ind w:left="495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м педагогического совета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1 от «30» августа 2013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ind w:right="-323" w:hanging="0"/>
        <w:rPr>
          <w:szCs w:val="28"/>
        </w:rPr>
      </w:pPr>
      <w:r>
        <w:rPr>
          <w:szCs w:val="28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глядная геометр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 дет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торый рассчитана программ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2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года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тель программы: </w:t>
      </w:r>
    </w:p>
    <w:p>
      <w:pPr>
        <w:pStyle w:val="Normal"/>
        <w:ind w:left="495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атематики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рыгин Михаил Викторович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наглядной  геометрии составлена на осно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едерального компонента Государственного образовательного стандарта основного  общего образования по математике (геометр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вторской программы И.Ф. Шарыгина и Л.Н. Ерганжие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конкретизирует содержание 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документа</w:t>
      </w:r>
      <w:r>
        <w:rPr>
          <w:rFonts w:cs="Times New Roman" w:ascii="Times New Roman" w:hAnsi="Times New Roman"/>
          <w:sz w:val="24"/>
          <w:szCs w:val="24"/>
        </w:rPr>
        <w:t xml:space="preserve">: рабочая программа включает следующие раздел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пояснительную записку (цели и задачи обучен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программное и учебно-методическое оснащение учебного пла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содержание обу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требования к уровню подготовки выпускни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распределение часов по разделам курс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календарно-тематическое планирование учебного материала в 5 классе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учебного материала в 6 классе;</w:t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17" w:before="293" w:after="0"/>
        <w:ind w:left="34" w:firstLine="6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ликий французский архитектор Корбюзье как-то воскликнул: «Все вокруг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геометрия!». Если мы посмотрим вокруг - всюду геометрия! Современные здания и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космические станции, авиалайнеры и подводные лодки, интерьеры квартир и бытова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ехника, дорожные развязки и городские парки, микросхемы и т.д. Геометрическ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нания и геометрические умения, геометрическая культура  являютс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егодня профессионально значимыми для многих современных специальностей, для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дизайнеров и конструкторов, для рабочих и ученых.</w:t>
      </w:r>
    </w:p>
    <w:p>
      <w:pPr>
        <w:pStyle w:val="Normal"/>
        <w:shd w:fill="FFFFFF" w:val="clear"/>
        <w:spacing w:lineRule="exact" w:line="317"/>
        <w:ind w:left="19" w:right="1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Геометрия есть феномен общечеловеческой культуры. Некоторые теоремы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геометрии являются одним из древнейших памятников мировой культуры. Человек н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ожет по-настоящему развиваться культурно и духовно, если он не изучал в шко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еометрию; геометрия возникла не только их практических, но и из духов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требностей человека. История геометрии не только отражает историю развит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человеческой мысли. Геометрия издавна является одним из мощных моторов,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двигающих эту мысль.</w:t>
      </w:r>
    </w:p>
    <w:p>
      <w:pPr>
        <w:pStyle w:val="Normal"/>
        <w:shd w:fill="FFFFFF" w:val="clear"/>
        <w:spacing w:lineRule="exact" w:line="317" w:before="14" w:after="0"/>
        <w:ind w:left="24" w:right="1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еометрия и математика в целом представляет собой очень действенно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редство для нравственного воспитания человека. Научной и нравственной основой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курса является принцип доказательства всех утверждений.</w:t>
      </w:r>
    </w:p>
    <w:p>
      <w:pPr>
        <w:pStyle w:val="Normal"/>
        <w:shd w:fill="FFFFFF" w:val="clear"/>
        <w:spacing w:lineRule="exact" w:line="317"/>
        <w:ind w:left="7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Итак, геометрия один из важнейших школьных предметов.</w:t>
      </w:r>
    </w:p>
    <w:p>
      <w:pPr>
        <w:pStyle w:val="Normal"/>
        <w:shd w:fill="FFFFFF" w:val="clear"/>
        <w:spacing w:lineRule="exact" w:line="317"/>
        <w:ind w:right="1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бщеизвестны трудности, которые возникают у учащихся 7-х классов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ступающих к изучению систематического курса геометрии. Анализ постановк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школьного геометрического образования показывает, что в курсе математики 5-6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лассов удельный вес геометрического материала составляет не более 25%;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нятийный геометрический аппарат фактически остается на уровне начальной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школы; элементы теории даются в виде кратких объяснительных текстов; основн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идами умозаключений являются неполная индукция и аналогия; геометрическ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атериал мало используется для формирования специальный приемов учеб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ятельности. При переходе к систематическому курсу геометрии в 7-ом класс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держание учебников и    теоретический уровень    изложения материала    резко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количественно и качественно меняются.</w:t>
      </w:r>
    </w:p>
    <w:p>
      <w:pPr>
        <w:pStyle w:val="Normal"/>
        <w:shd w:fill="FFFFFF" w:val="clear"/>
        <w:spacing w:lineRule="exact" w:line="317"/>
        <w:ind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никальность геометрии как учебного предмета заключается в том, что она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позволяет наиболее ярко устанавливать связи между естественными представлениями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об окружающих предметах и их абстрактными моделями; формировать мыслитель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перации различных видов и уровней; учитывать индивидуальные особенности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протекания психических процессов учащихся. Ясно, что успешное решение этих задач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возможно лишь при условии непрерывного изучения данного предмета. Большую роль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в этом  играет пропедевтический курс геометрии, который способствует дальнейшему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успешному становлению геометрического образования.</w:t>
      </w:r>
    </w:p>
    <w:p>
      <w:pPr>
        <w:pStyle w:val="Normal"/>
        <w:shd w:fill="FFFFFF" w:val="clear"/>
        <w:spacing w:lineRule="exact" w:line="317"/>
        <w:ind w:left="5" w:right="5" w:firstLine="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связи с тем, что в курсе наглядной геометрии предусмотрено проведени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рактических работ, на которых используются ножницы, циркуль, и т.п., поэтому на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таких уроках проводится инструктаж по технике безопасност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наглядной геометрии – это пропедевческий курс геометрии.</w:t>
      </w:r>
    </w:p>
    <w:p>
      <w:pPr>
        <w:pStyle w:val="Normal"/>
        <w:shd w:fill="FFFFFF" w:val="clear"/>
        <w:spacing w:lineRule="exact" w:line="370" w:before="274" w:after="0"/>
        <w:ind w:left="10" w:righ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Курс наглядной геометрии подводит детей к  серьезному изучению этой науки,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начиная с 7 класса   и имеет следующие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цели;</w:t>
      </w:r>
    </w:p>
    <w:p>
      <w:pPr>
        <w:pStyle w:val="Normal"/>
        <w:shd w:fill="FFFFFF" w:val="clear"/>
        <w:spacing w:lineRule="exact" w:line="370" w:before="274" w:after="0"/>
        <w:ind w:left="10" w:righ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ропедевтика геометрии (предварительный, вводный курс);</w:t>
      </w:r>
    </w:p>
    <w:p>
      <w:pPr>
        <w:pStyle w:val="Normal"/>
        <w:shd w:fill="FFFFFF" w:val="clear"/>
        <w:spacing w:lineRule="exact" w:line="341"/>
        <w:ind w:left="720" w:hanging="36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  <w:t xml:space="preserve">- формирование   интереса к изучению систематического курса геометрии  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через наглядность;</w:t>
      </w:r>
    </w:p>
    <w:p>
      <w:pPr>
        <w:pStyle w:val="Normal"/>
        <w:shd w:fill="FFFFFF" w:val="clear"/>
        <w:spacing w:lineRule="exact" w:line="341" w:before="5" w:after="0"/>
        <w:ind w:left="710" w:hanging="35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ab/>
        <w:t xml:space="preserve">- сохранение,   закрепление   и  развитие  пространственных  представлений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чащихся;</w:t>
      </w:r>
    </w:p>
    <w:p>
      <w:pPr>
        <w:pStyle w:val="Normal"/>
        <w:shd w:fill="FFFFFF" w:val="clear"/>
        <w:spacing w:lineRule="exact" w:line="341"/>
        <w:ind w:left="715" w:hanging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ab/>
        <w:t xml:space="preserve">- обеспечение   системы  развивающего   и   непрерывного   геометрического 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образования;</w:t>
      </w:r>
    </w:p>
    <w:p>
      <w:pPr>
        <w:pStyle w:val="Normal"/>
        <w:shd w:fill="FFFFFF" w:val="clear"/>
        <w:spacing w:lineRule="exact" w:line="341" w:before="5" w:after="0"/>
        <w:ind w:left="710" w:hanging="355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ab/>
        <w:t xml:space="preserve">- знакомство с геометрией как инструментом познания и преобразования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окружающей  </w:t>
        <w:tab/>
        <w:t>действительности;</w:t>
      </w:r>
    </w:p>
    <w:p>
      <w:pPr>
        <w:pStyle w:val="Normal"/>
        <w:shd w:fill="FFFFFF" w:val="clear"/>
        <w:spacing w:lineRule="exact" w:line="341"/>
        <w:ind w:left="706" w:hanging="355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ab/>
        <w:t xml:space="preserve"> - осознание учащимися важности предмета, через примеры связи геометрии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с   жизнью;</w:t>
      </w:r>
    </w:p>
    <w:p>
      <w:pPr>
        <w:pStyle w:val="Normal"/>
        <w:shd w:fill="FFFFFF" w:val="clear"/>
        <w:spacing w:lineRule="exact" w:line="341" w:before="5" w:after="0"/>
        <w:ind w:left="696" w:hanging="346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 xml:space="preserve">-   развитие и закрепление знаний, умений и навыков по геометрическом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материалу, полученному по математике в начальной школе и в 5 классе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  развитие логического мышления, пространственных представлений;</w:t>
      </w:r>
    </w:p>
    <w:p>
      <w:pPr>
        <w:pStyle w:val="Normal"/>
        <w:shd w:fill="FFFFFF" w:val="clear"/>
        <w:spacing w:lineRule="exact" w:line="341" w:before="5" w:after="0"/>
        <w:ind w:left="696" w:hanging="35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ab/>
        <w:t xml:space="preserve">-  ознакомление       с       геометрическими       понятиями,  формирование                     </w:t>
      </w:r>
    </w:p>
    <w:p>
      <w:pPr>
        <w:pStyle w:val="Normal"/>
        <w:shd w:fill="FFFFFF" w:val="clear"/>
        <w:spacing w:lineRule="exact" w:line="341" w:before="5" w:after="0"/>
        <w:ind w:left="696" w:hanging="35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ab/>
        <w:tab/>
        <w:t>геометрического понятийного аппарата;</w:t>
      </w:r>
    </w:p>
    <w:p>
      <w:pPr>
        <w:pStyle w:val="Normal"/>
        <w:shd w:fill="FFFFFF" w:val="clear"/>
        <w:spacing w:lineRule="exact" w:line="341"/>
        <w:ind w:left="696" w:hanging="355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  <w:t xml:space="preserve">- формирование представлений о геометрии, как части общечеловеческой                                 </w:t>
      </w:r>
    </w:p>
    <w:p>
      <w:pPr>
        <w:pStyle w:val="Normal"/>
        <w:shd w:fill="FFFFFF" w:val="clear"/>
        <w:spacing w:lineRule="exact" w:line="341"/>
        <w:ind w:left="696" w:hanging="355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ab/>
        <w:tab/>
        <w:t>культуры и истории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  формирование математической речи;</w:t>
      </w:r>
    </w:p>
    <w:p>
      <w:pPr>
        <w:pStyle w:val="Normal"/>
        <w:shd w:fill="FFFFFF" w:val="clear"/>
        <w:spacing w:lineRule="exact" w:line="341"/>
        <w:ind w:left="691" w:hanging="36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 xml:space="preserve">-   формирование   умения   вычленять   геометрические   факты,   формы   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ношения в предметах и явлениях действительно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71" w:firstLine="709"/>
        <w:rPr>
          <w:rFonts w:ascii="Times New Roman" w:hAnsi="Times New Roman" w:cs="Times New Roman"/>
          <w:b/>
          <w:b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left="1171" w:firstLine="709"/>
        <w:rPr>
          <w:rFonts w:ascii="Times New Roman" w:hAnsi="Times New Roman" w:cs="Times New Roman"/>
          <w:b/>
          <w:b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left="117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>Указанные цели реализуются путем  решения следующих задач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ю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учеб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лня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е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сколько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ящ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о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ми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дгото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б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ы.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ногих тем учащимся будет помогать электронное пособие «Наглядная геометрия»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к выполняемой работе, усидчивость, внимательность при выполнении заданий, воспитывать навыки, анализировать и систематизировать изученное.</w:t>
      </w:r>
    </w:p>
    <w:p>
      <w:pPr>
        <w:pStyle w:val="Style16"/>
        <w:spacing w:lineRule="auto" w:line="360"/>
        <w:ind w:left="0" w:firstLine="708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е задач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 w:before="336" w:after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- широкое ознакомление с основными понятиями систематического курса    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геометри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 w:before="5" w:after="0"/>
        <w:ind w:left="1429" w:right="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наблюдение геометрических форм в окружающих предметах и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формирование на этой основе абстрактных геометрических фигур и отношени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- усвоение геометрической терминологии и символик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ind w:left="1429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- осмысленное запоминание и воспроизведение достаточно большого числа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определений и свойств геометрических фигур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сравнение и измерение геометрических величин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риобретение навыков работы с различными чертежными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инструментам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знакомство с наиболее важными фактами систематического курс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- решение специально подобранных упражнений и задач, направленных на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формирование приемов мысли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формирование потребности к логическим обоснованиям и рассуждениям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1"/>
        <w:ind w:left="1429" w:right="1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специальное обучение математическому моделированию как методу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решения практических задач.</w:t>
      </w:r>
    </w:p>
    <w:p>
      <w:pPr>
        <w:pStyle w:val="Style16"/>
        <w:spacing w:lineRule="auto" w:line="360"/>
        <w:ind w:left="142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ЕЙ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ов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4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обучения: 34 часа в год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НЯТИЙ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н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р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ИВНОСТ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онно-семина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ми и решением задач на компьютерах с помощью электронного пособия «Наглядная геометрия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еометрических </w:t>
      </w:r>
      <w:r>
        <w:rPr>
          <w:rFonts w:cs="Times New Roman" w:ascii="Times New Roman" w:hAnsi="Times New Roman"/>
          <w:sz w:val="24"/>
          <w:szCs w:val="24"/>
        </w:rPr>
        <w:t>нестанда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, что им поможет в дальнейшем изучении геометрии, начиная с 7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чебного материала в 5 класс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30"/>
        <w:gridCol w:w="3918"/>
        <w:gridCol w:w="1392"/>
        <w:gridCol w:w="1682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тема урок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в учебник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сторические свед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геометрии. Связь геометрии и действительнос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размерность. Одномерное пространство. Двухмерное пространств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размеренность. Мир трех измерений. Перспекти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фигуры. Точка, прямая, отрезок, лу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фигуры. Угол, биссектриса угла. Вертикальные углы, их свойст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измерение уг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измерение углов. Биссектриса угл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Понятие грани, ребра, вершины, диагонали куба. Изображение куб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свойства. Развертка куб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. Пентамин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Виды треугольников: разносторонний, равнобедренный, равносторонн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Виды треугольников: остроугольный, прямоугольный, тупоугольный. Флексаго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 по двум сторонам и углу между ними. Треугольник Пепроу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 по стороне и двум прилежащим  к ней углам, по трем сторон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. Тетраэдр, куб, октаэдр. Развертки фигур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. Додекаэдр, икосаэдр. Развертки фигу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головоломки. Тангр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головоломки. Стомахио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. Исторические сведения. Старинные русские меры дли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. Единицы дли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. Единицы площад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бъема. Единицы объем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длины и площади. Понятие равносоставленных и равновеликих фигу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Радиус, диаметр, центр окружности. Построение окружнос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Деление окружности на ч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орнамент Древнего Востока. Из истории зодчества Древней Ру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56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тренинг. Развитие “геометрического зрения”. Решение занимательных геометрических зада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гический опы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гические опыты. Лист Мебиу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ычерчивание фигур одним росчерк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чебного материала в 6 классе</w:t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43"/>
        <w:gridCol w:w="2792"/>
        <w:gridCol w:w="1586"/>
        <w:gridCol w:w="2232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тема урока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в учебник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ованная переписка.  Способ решет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. Решение занимательных зада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. Решение занимательных зада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ки из кубиков и их частей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ки из кубиков и их частей. Метод трех проек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и перпендикулярность. Проведение параллельных прям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пендикуляра к прямой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и перпендикулярность. Пересекающиеся, скрещивающиеся прямые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и перпендикулярность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ы. (Квадрат, прямоугольник, ромб). Свойства квадрата, прямоугольника, ромб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ограммы. Опыты с листом. Золотой прямоугольник. Золотое сече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: прямоугольные и полярные на плоскости. Игра «Морской бо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 пространстве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ы. Игра “Остров сокровищ”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– искусство складывания из бумаги. Изготовление оригам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– искусство складывания из бумаги. Изготовление оригам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кривые. Эллипс, гипербола, парабо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тельные кривые. Спираль Архимеда, синусоида, кардиоида, циклоида, гипоциклоиды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ые Дракон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ы. Нить Ариадны. Метод проб и ошибок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ы. Метод зачеркивания тупиков. Правило одной рук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клетчатой бумаг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ьное отражение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, ее виды. Осевая симметр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фигур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, ее виды. Центральная симметр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ы. Трафаре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ы. Трафареты. Творческие работ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. Паркет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. Паркеты. Творческие работ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помогает решать задач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помогает решать задач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важное свойство окружности. Вписанный в окружность угол, опирающийся на диамет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важное свойство окружности. Вписанный в окружность угол, опирающийся на диамет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курс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tabs>
          <w:tab w:val="clear" w:pos="708"/>
          <w:tab w:val="left" w:pos="56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: 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. Исторические сведения. Зарождение и развитие геометрической науки. 1 ч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вые шаги в геометрии. Связь геометрии и действительности. 1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странство и размерность. Одномерное пространство. Двухмерное пространство. Пространство и размеренность. Мир трех измерений. Перспектива. 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стейшие геометрические фигуры. Точка, прямая, отрезок, луч. Угол, биссектриса угла. Вертикальные углы, их свойства. Построение и измерение углов.  4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дачи на разрезание и складывание фигур. Конструирование из Т. 1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уб. Понятие грани, ребра, вершины, диагонали куба. Изображение куба. Куб и его свойства. Развертка куба.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дачи на разрезание и складывание фигур. Пентамино. Паркеты.  2 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8. Треугольник. Виды треугольников: разносторонний, равнобедренный, равносторонний. Виды треугольников: остроугольный, прямоугольный, тупоугольный. Флексагон. Построение треугольников по двум сторонам и углу между ними. Треугольник Пепроуза. Построение треугольников по стороне и двум прилежащим  к ней углам, по трем сторонам. Египетский треугольник.  4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авильные многогранники. Тетраэдр, куб, октаэдр. Додекаэдр, икосаэдр. Развертки фигур.   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еометрические головоломки. Танграм. Стомахион.  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змерение длины. Исторические сведения. Старинные русские меры длины. Единицы длины. 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мерение площади. Единицы площади. Измерение объема. Единицы объема.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числение длины и площади. Понятие равносоставленных и равновеликих фигур. Вычисление объема. 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кружность. Радиус, диаметр, центр окружности. Построение окружности. Окружность. Деление окружности на части. Архитектурный орнамент Древнего Востока. Из истории зодчества Древней Руси. 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еометрический тренинг.  Развитие “геометрического зрения”. Решение занимательных геометрических задач. 1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Топологические опыты. Лист Мебиуса. Задачи на вычерчивание фигур одним росчерком . 2ч.</w:t>
      </w:r>
    </w:p>
    <w:p>
      <w:pPr>
        <w:pStyle w:val="Normal"/>
        <w:tabs>
          <w:tab w:val="clear" w:pos="708"/>
          <w:tab w:val="left" w:pos="330" w:leader="none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Задачи со спичками. 2 ч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класс: 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Зашифрованная переписка.  Способ решетки. 1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дачи, головоломки, игры. Решение занимательных задач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Фигурки из кубиков и их частей. Метод трех проекций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араллельность и перпендикулярность. Проведение параллельных прямых. Проведение перпендикуляра к прямой. Скрещивающиеся прямые. 3 ч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араллелограммы. (Квадрат, прямоугольник, ромб). Свойства квадрата, прямоугольника, ромба. Опыты с листом. Золотой прямоугольник. Золотое сечение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3. Координаты: прямоугольные и полярные на плоскости. Координаты в пространстве. Игра “Остров сокровищ”. Игра «Морской бой» 3 ч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ригами – искусство складывания из бумаги. Изготовление оригами. 2ч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Замечательные кривые. Эллипс, гипербола, парабола. Спираль Архимеда, синусоида, кардиоида, циклоида, гипоциклоиды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ривые Дракона. 1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7. Лабиринты. Нить Ариадны. Метод проб и ошибок. Метод зачеркивания тупиков. Правило одной руки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Геометрия на клетчатой бумаги. 1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еркальное отражение. 1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имметрия, ее виды. Симметричные фигуры. Осевая симметрия. Центральная симметрия.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Бордюры. Трафареты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рнаменты. Паркеты.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Симметрия помогает решать задачи. 2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Одно важное свойство окружности. Вписанный в окружность угол, опирающийся на диаметр. 2 ч.</w:t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дачи, головоломки, игры.2ч.</w:t>
      </w:r>
    </w:p>
    <w:p>
      <w:pPr>
        <w:pStyle w:val="Normal"/>
        <w:shd w:fill="FFFFFF" w:val="clear"/>
        <w:spacing w:before="326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>Общие требования к математической подготовке учащихся.</w:t>
      </w:r>
    </w:p>
    <w:p>
      <w:pPr>
        <w:pStyle w:val="Normal"/>
        <w:shd w:fill="FFFFFF" w:val="clear"/>
        <w:spacing w:lineRule="exact" w:line="341" w:before="331" w:after="0"/>
        <w:ind w:left="14" w:right="34" w:firstLine="7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В результате изучения курса учащиеся должны получить представления и овладеть следующими знаниями, умениями и навыками, составляющими </w:t>
      </w:r>
      <w:r>
        <w:rPr>
          <w:rFonts w:cs="Times New Roman" w:ascii="Times New Roman" w:hAnsi="Times New Roman"/>
          <w:i/>
          <w:iCs/>
          <w:color w:val="000000"/>
          <w:spacing w:val="-21"/>
          <w:sz w:val="24"/>
          <w:szCs w:val="24"/>
        </w:rPr>
        <w:t>обязательный минимум:</w:t>
      </w:r>
    </w:p>
    <w:p>
      <w:pPr>
        <w:pStyle w:val="Normal"/>
        <w:shd w:fill="FFFFFF" w:val="clear"/>
        <w:spacing w:lineRule="exact" w:line="341"/>
        <w:ind w:left="14" w:right="24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знать определения одних основных геометрических понятий и получить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представления о других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- изображать знакомые фигуры по их описанию;</w:t>
      </w:r>
    </w:p>
    <w:p>
      <w:pPr>
        <w:pStyle w:val="Normal"/>
        <w:shd w:fill="FFFFFF" w:val="clear"/>
        <w:spacing w:lineRule="exact" w:line="341"/>
        <w:ind w:left="5" w:right="29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выделять известные фигуры и отношения на чертежах, моделях и в 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окружающих предметах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- иметь навыки работы с измерительными и чертежными инструментами;</w:t>
      </w:r>
    </w:p>
    <w:p>
      <w:pPr>
        <w:pStyle w:val="Normal"/>
        <w:shd w:fill="FFFFFF" w:val="clear"/>
        <w:spacing w:lineRule="exact" w:line="341"/>
        <w:ind w:left="14" w:right="34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- измерять геометрические величины; выражать одни единицы измерения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через другие;</w:t>
      </w:r>
    </w:p>
    <w:p>
      <w:pPr>
        <w:pStyle w:val="Normal"/>
        <w:shd w:fill="FFFFFF" w:val="clear"/>
        <w:spacing w:lineRule="exact" w:line="341"/>
        <w:ind w:left="14" w:right="34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выполнять построения с помощью заданного набора чертежных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инструментов, в частности, основные построения линейкой и циркулем; решать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несложные задачи, сводящиеся к выполнению основных построений;</w:t>
      </w:r>
    </w:p>
    <w:p>
      <w:pPr>
        <w:pStyle w:val="Normal"/>
        <w:shd w:fill="FFFFFF" w:val="clear"/>
        <w:spacing w:lineRule="exact" w:line="341"/>
        <w:ind w:left="10" w:right="3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 вычислять значения геометрических величин (длин, углов, площадей,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объемов), применяя изученные свойства и формулы;</w:t>
      </w:r>
    </w:p>
    <w:p>
      <w:pPr>
        <w:pStyle w:val="Normal"/>
        <w:shd w:fill="FFFFFF" w:val="clear"/>
        <w:spacing w:lineRule="exact" w:line="341"/>
        <w:ind w:right="43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- проводить несложные рассуждения и обоснования в процессе решения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задач, предусмотренных содержанием курса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- пользоваться геометрической символикой;</w:t>
      </w:r>
    </w:p>
    <w:p>
      <w:pPr>
        <w:pStyle w:val="Normal"/>
        <w:shd w:fill="FFFFFF" w:val="clear"/>
        <w:spacing w:lineRule="exact" w:line="341"/>
        <w:ind w:left="10" w:firstLine="706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устанавливать связь геометрических фигур и их свойств с окружающими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предметам</w:t>
      </w:r>
    </w:p>
    <w:p>
      <w:pPr>
        <w:pStyle w:val="Normal"/>
        <w:shd w:fill="FFFFFF" w:val="clear"/>
        <w:spacing w:lineRule="exact" w:line="341"/>
        <w:ind w:left="10" w:firstLine="706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left="10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u w:val="single"/>
        </w:rPr>
        <w:t>Основные умения и навыки:</w:t>
      </w:r>
    </w:p>
    <w:p>
      <w:pPr>
        <w:pStyle w:val="Normal"/>
        <w:shd w:fill="FFFFFF" w:val="clear"/>
        <w:spacing w:lineRule="exact" w:line="341" w:before="336" w:after="0"/>
        <w:ind w:left="1061" w:hanging="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  владеть    практическими    приемами        геометрических    измерений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спользование линейки, транспортира;</w:t>
      </w:r>
    </w:p>
    <w:p>
      <w:pPr>
        <w:pStyle w:val="Normal"/>
        <w:shd w:fill="FFFFFF" w:val="clear"/>
        <w:spacing w:lineRule="exact" w:line="341"/>
        <w:ind w:left="1051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умение применять различные геометрические инструменты (линейку, тре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угольник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циркуль) для построения геометрических фигур;</w:t>
      </w:r>
    </w:p>
    <w:p>
      <w:pPr>
        <w:pStyle w:val="Normal"/>
        <w:shd w:fill="FFFFFF" w:val="clear"/>
        <w:spacing w:lineRule="exact" w:line="341"/>
        <w:ind w:left="1051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-   построение   объемных   фигур   (изображение   видимых   и   невидимых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линий);</w:t>
      </w:r>
    </w:p>
    <w:p>
      <w:pPr>
        <w:pStyle w:val="Normal"/>
        <w:shd w:fill="FFFFFF" w:val="clear"/>
        <w:spacing w:lineRule="exact" w:line="341"/>
        <w:ind w:left="105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  пользоваться линейкой и угольником для построения параллельных и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ерпендикулярных линий, отрезков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   умение анализировать свойства геометрических фигур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   складывать различные фигурки из плоских геометрических фигур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   умение строить точку симметричную данной, указывать ось симметрии;</w:t>
      </w:r>
    </w:p>
    <w:p>
      <w:pPr>
        <w:pStyle w:val="Normal"/>
        <w:shd w:fill="FFFFFF" w:val="clear"/>
        <w:spacing w:lineRule="exact" w:line="341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    конструирование объемных фигур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   умение различать понятия: круг и окружность, шар и сфера;</w:t>
      </w:r>
    </w:p>
    <w:p>
      <w:pPr>
        <w:pStyle w:val="Normal"/>
        <w:shd w:fill="FFFFFF" w:val="clear"/>
        <w:spacing w:lineRule="exact" w:line="341"/>
        <w:ind w:left="1046" w:hanging="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  построение   точки   с   заданной   координатой   в   декартовой   системе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координат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  использование столбчатых и круговых диаграмм при решении задач;</w:t>
      </w:r>
    </w:p>
    <w:p>
      <w:pPr>
        <w:pStyle w:val="Normal"/>
        <w:shd w:fill="FFFFFF" w:val="clear"/>
        <w:spacing w:lineRule="exact" w:line="341"/>
        <w:ind w:left="1042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 развивать навыки по нахождению площади, объема, площади боковой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оверхности;</w:t>
      </w:r>
    </w:p>
    <w:p>
      <w:pPr>
        <w:pStyle w:val="Normal"/>
        <w:shd w:fill="FFFFFF" w:val="clear"/>
        <w:spacing w:lineRule="exact" w: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-    умение использовать теоретические знания в практической работе;</w:t>
      </w:r>
    </w:p>
    <w:p>
      <w:pPr>
        <w:pStyle w:val="Normal"/>
        <w:shd w:fill="FFFFFF" w:val="clear"/>
        <w:spacing w:lineRule="exact" w:line="341"/>
        <w:ind w:left="69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left="69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ровень   знаний,    умений    и    навыков   учащихся    оценивается    по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ятибалльной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ебни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 Шарыгин, Н.Ф. Наглядная геометрия. 5-6 кл.: пособие для общеобразовательных учебных заведений / Н.Ф.Шарыгин, Л.Н. Ерганжиева. – 4-е изд., стереотип. – М.: Дрофа, 2005 -2010 – 192 с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68"/>
        <w:gridCol w:w="2292"/>
        <w:gridCol w:w="4500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граммы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обучающихс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учителя</w:t>
            </w:r>
          </w:p>
        </w:tc>
      </w:tr>
      <w:tr>
        <w:trPr>
          <w:trHeight w:val="155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Н.Ф.Шарыгин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Ерганжи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, Н.Ф. Наглядная геометрия. 5-6 кл.: пособие для общеобразовательных учебных заведений / Н.Ф.Шарыгин, Л.Н. Ерганжиева. – 4-е изд., стереотип. – М.: Дрофа, 2005. – 192 с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особие «Наглядная геомет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арыгин, Н.Ф. Наглядная геометрия. 5-6 кл.: пособие для общеобразовательных учебных заведений / Н.Ф.Шарыгин, Л.Н. Ерганжиева. – 4-е изд., стереотип. – М.: Дрофа, 2005. – 192 с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ирнова, Е.С. Методическая разработка курса наглядной геометрии: 5 кл.: Кн. для учителя /  Е.С.Смирнова. – М.: Просвещение, 1999. – 80 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арыгин, И.Ф. Математика: Задачи на смекалку: Учеб. Пособие для 5-6 кл. общеобразоват. учреждений / И.Ф.Шарыгин, А.В. Шевкин. – 5-е изд. – М.: Просвещение, 2000. – 95 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. Белоусова А.Г.  Введение курса наглядно-практической геометрии как пропедевтики систематического курса геометрии.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лектронное пособие «Наглядная геометрия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 Зна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autoSpaceDE w:val="false"/>
      <w:spacing w:lineRule="auto" w:line="36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26:00Z</dcterms:created>
  <dc:creator>Ученик</dc:creator>
  <dc:description/>
  <cp:keywords/>
  <dc:language>en-US</dc:language>
  <cp:lastModifiedBy>Ученик</cp:lastModifiedBy>
  <cp:lastPrinted>2013-09-25T15:00:00Z</cp:lastPrinted>
  <dcterms:modified xsi:type="dcterms:W3CDTF">2013-09-26T04:26:00Z</dcterms:modified>
  <cp:revision>2</cp:revision>
  <dc:subject/>
  <dc:title>ГОСУДАРСТВЕННОЕ БЮДЖЕТНОЕ ОБЩЕОБРАЗОВАТЕЛЬНОЕ</dc:title>
</cp:coreProperties>
</file>