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едняя общеобразовательная школа с углубленным изучением английского языка №1363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ект</w:t>
      </w:r>
    </w:p>
    <w:p>
      <w:pPr>
        <w:pStyle w:val="Normal"/>
        <w:jc w:val="center"/>
        <w:rPr>
          <w:rFonts w:ascii="Charcoal CY" w:hAnsi="Charcoal CY" w:cs="Charcoal CY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«</w:t>
      </w:r>
      <w:r>
        <w:rPr>
          <w:rFonts w:cs="Charcoal CY" w:ascii="Charcoal CY" w:hAnsi="Charcoal CY"/>
          <w:sz w:val="44"/>
          <w:szCs w:val="44"/>
        </w:rPr>
        <w:t>Сравнительный анализ старорусского и современного алфавита»</w:t>
      </w:r>
    </w:p>
    <w:p>
      <w:pPr>
        <w:pStyle w:val="Normal"/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ыполнила:</w:t>
      </w:r>
      <w:r>
        <w:rPr>
          <w:rFonts w:eastAsia="Times New Roman" w:cs="Bookman Old Style" w:ascii="Bookman Old Style" w:hAnsi="Bookman Old Style"/>
          <w:b/>
          <w:bCs/>
          <w:color w:val="002060"/>
          <w:spacing w:val="20"/>
          <w:kern w:val="2"/>
          <w:sz w:val="40"/>
          <w:szCs w:val="40"/>
          <w:lang w:eastAsia="ru-RU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ПАРНАС АНАСТАСИЯ,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1Б КЛАСС, ГБОУ СОШ №1363</w:t>
      </w:r>
    </w:p>
    <w:p>
      <w:pPr>
        <w:pStyle w:val="Normal"/>
        <w:jc w:val="right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Учитель: КЛЕМЕШОВА М.Е</w:t>
      </w:r>
    </w:p>
    <w:p>
      <w:pPr>
        <w:pStyle w:val="Normal"/>
        <w:jc w:val="right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32"/>
          <w:szCs w:val="32"/>
        </w:rPr>
      </w:pPr>
      <w:r>
        <w:rPr>
          <w:rFonts w:cs="Bookman Old Style" w:ascii="Bookman Old Style" w:hAnsi="Bookman Old Style"/>
          <w:bCs/>
          <w:sz w:val="32"/>
          <w:szCs w:val="32"/>
        </w:rPr>
        <w:t>Москва 2012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Сравнительный анализ старорусского и </w:t>
        <w:br/>
        <w:t>современного алфавита»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ель работы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ач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ъект исследовани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ипотеза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</w:t>
      </w:r>
      <w:r>
        <w:rPr>
          <w:rFonts w:cs="Times New Roman" w:ascii="Times New Roman" w:hAnsi="Times New Roman"/>
          <w:sz w:val="32"/>
          <w:szCs w:val="32"/>
        </w:rPr>
        <w:t xml:space="preserve">Сравнительный анализ старорусского и </w:t>
        <w:br/>
        <w:t>современного алфавитов</w:t>
      </w:r>
      <w:r>
        <w:rPr>
          <w:rFonts w:cs="Times New Roman" w:ascii="Times New Roman" w:hAnsi="Times New Roman"/>
          <w:sz w:val="36"/>
          <w:szCs w:val="36"/>
        </w:rPr>
        <w:t>»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я русского алфавит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квы кириллицы и их значение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авнение    алфавитов</w:t>
      </w:r>
    </w:p>
    <w:p>
      <w:pPr>
        <w:pStyle w:val="Normal"/>
        <w:ind w:left="14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воды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точники информаци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Цели и задачи проек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знакомиться  с историей возникновения славянской письменности, с трудом Кирилла и Мефодия - учителей словенских. Первое знакомство со славянской азбуко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Выявить и пополнить знания  об истории русского языка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Сформировать понятие "священный язык". Развить чувство любви и уважения к родному языку и русской культуре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Объект исследования: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русский алфавит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Гипотеза проект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тарославянский алфавит сильно отличается от современного варианта алфавита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Если хочешь познать истину, начни с азбуки.»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словиц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ение чтению- самые первые шаги каждого человека в приобщении его к культуре. Обучение всегда начинается с изучения отдельных букв, которые складываются во всем известную АЗБУКУ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е стало интересно, всегда ли азбука выглядела как сегодня, кто «изобрел» русскую азбуку. В процессе выполнения проекта я выяснила много интересных вещ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русского алфави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токи славянской письменности возвращают нас к Святым равноапостольным братьям Кириллу и Мефодию, которые принесли на славянскую землю письменность, тем самым приобщили многомиллионные славянские народы к мировой цивилизации, мировой культур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лфавит – это буквы языка, расположенные в определенном порядке. Слово происходит от названия греческих букв «альфа» и «вита»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сский алфавит еще называют «азбукой». Это слово происходит от названия двух древних букв – «аз» и «буки»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Сначала аз да буки, а потом и науки.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 Азбуку учат - на всю избу кричат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 Азы да буки избавляют от муки.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ревняя славянская азбука, предшествующая, как предполагает большинство ученых-филологов, кириллице и названная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глаголице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Глаголиц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чти полностью совпадает с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ириллиц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алфавитному составу, по расположению, звуковому значению и названиям букв, но сильно отличается затейливостью их на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фотографии вы можете увидеть листки, написанные глаголицей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2038350" cy="262826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Русский алфавит, которым мы пользуемся сегодня, произошел от славянского алфавита. Его составителями были два священника - братья Кирилл и Мефодий. Византийский император послал их в Моравию, чтобы они научили местных жителей богослужению на славянском языке. Понятно, что Константин и Мефодий никак не могли обойтись без алфавита, чтобы записывать переводы священных книг. В 863 году Константин составил славянский алфавит на основе греческого: некоторые буквы он взял из других алфавитов или выдумал сам. Азбука, составленная им, носит название «кириллица в память» о человеке, который первым ее составил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2645410" cy="3969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22" t="11258" r="54094" b="5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9693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 - кириллица. В X –XI веках эта азбука включала 43 буквы,из которых 25 были заимствованы из византийского письма – устава, а 18 появились впервые, чтобы передать звуки, имеющиеся в славянском языке и отсутствующие в гречес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квы кириллицы и их знач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азывается, каждая буква кириллицы имеет свое «толкование»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ква «А» в древности называлась «Аз», и означало местоимение «Я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ременная буква «Б» носила название «Буки», этим словом назывались все древние буквы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кву «Д» наши предки называли замечательным словом «Добро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В» – Веди, означает «Знание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Т» – Твердо – обозначает: твердь, крепкий, нерушимый, стойкий, уверенный, верный, прочны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В русской азбуке было две буквы «Фита» и «Фетр которые обозначали один и тот же звук «ф». Возникала путаница и ошибки. Поэтому буква «Фита» была отменена царем Петром 1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квы «Ять» и «Е» произносились совершенно одинаково. Например, в слове «вечер» писали «Е», а в слове «ветер» «Ять». Ученикам приходилось наизусть учить  слова, в которых пишется «ять». Ребята называли букву «Ять» пугалом и страшилищем. Как бесполезную букву «Ять» отменили в начале 20 век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На протяжении 1000 лет кириллица несколько раз видоизменялась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России этот алфавит прошел через шесть реформ, важнейшими из которых были реформы Петр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н упростил азбуку. Пет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тавил старое написание букв в церковных книгах, а в книгах и документах ввел гражданский шрифт, близкий к современному и состоявший из 36 букв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850900" cy="1521460"/>
            <wp:effectExtent l="0" t="0" r="0" b="0"/>
            <wp:docPr id="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1917 году из русского алфавита были исключены четыре буквы, таким образом, оставлены только 33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временном русском алфавите нет букв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ЗЕЛО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И десятеричное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УК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МЕГА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Т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ЯТЬ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ЮС МАЛЫЙ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ЮС БОЛЬШОЙ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СИ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СИ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ФИТА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ИЖИЦА»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«ЕР» и «ЕРЬ» выполняют  роль твердого и мягкого знак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   алфавит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ириллица= всего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43 бук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 = 24 греческие буквы + 19 придуманные составителями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Русский алфавит =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33 бук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( 10 гласных+21 согласных+2 знака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Изменилось название почти всех букв ( например: А – АЗ, Л- ЛЮДИ…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ждая буква-слово старославянской азбуки содержит смысловое ядро, в отличие от современного алфави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а гипотеза оказалась верна: старославянский алфавит сильно отличается от современного варианта алфавит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 не менее нельзя переоценить значения появления старославянского алфавита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рилл и Мефодий создали не просто алфавит, они открыли славянскому народу новый путь, ведущий к совершенству человека на земле и торжеству новой вер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сылки из интерне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0%9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1%80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1%86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0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://www.habit.ru/13/276.html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newciv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elarn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work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2-09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ukvi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m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kladin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titarenko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titarenko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m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trinita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doc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0211/005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02110028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m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://bibliotekar.ru/nauka/45-7.htm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sectPr>
      <w:footerReference w:type="default" r:id="rId11"/>
      <w:type w:val="nextPage"/>
      <w:pgSz w:w="11906" w:h="16838"/>
      <w:pgMar w:left="1080" w:right="1080" w:gutter="0" w:header="0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Charcoal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u.wikipedia.org/wiki/&#1050;&#1080;&#1088;&#1080;&#1083;&#1083;&#1080;&#1094;&#1072;" TargetMode="External"/><Relationship Id="rId6" Type="http://schemas.openxmlformats.org/officeDocument/2006/relationships/hyperlink" Target="http://www.habit.ru/13/276.html" TargetMode="External"/><Relationship Id="rId7" Type="http://schemas.openxmlformats.org/officeDocument/2006/relationships/hyperlink" Target="http://newciv.relarn.ru/work/2-09/bukvi/book.htm" TargetMode="External"/><Relationship Id="rId8" Type="http://schemas.openxmlformats.org/officeDocument/2006/relationships/hyperlink" Target="http://kladina.narod.ru/titarenko/titarenko.htm" TargetMode="External"/><Relationship Id="rId9" Type="http://schemas.openxmlformats.org/officeDocument/2006/relationships/hyperlink" Target="http://www.trinitas.ru/rus/doc/0211/005a/02110028.htm" TargetMode="External"/><Relationship Id="rId10" Type="http://schemas.openxmlformats.org/officeDocument/2006/relationships/hyperlink" Target="http://bibliotekar.ru/nauka/45-7.ht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50:00Z</dcterms:created>
  <dc:creator>Александр</dc:creator>
  <dc:description/>
  <cp:keywords/>
  <dc:language>en-US</dc:language>
  <cp:lastModifiedBy>Joe Black</cp:lastModifiedBy>
  <dcterms:modified xsi:type="dcterms:W3CDTF">2013-09-27T14:17:00Z</dcterms:modified>
  <cp:revision>4</cp:revision>
  <dc:subject/>
  <dc:title/>
</cp:coreProperties>
</file>