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цибор Елена Юр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Ь РОДИТЕЛЕЙ В РАЗВИТИИ ДЕТЕЙ РАННЕГО ВОЗРА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>В раннем возрасте существует очень сильная привязанность к родителям, особенно к маме. И беспокойство при разлуке с матерью сохраняется у девочек до 2,5 лет, у мальчиков до 3,5 лет. Если мать по характеру тревожная и властная, то она непроизвольно привязывает к себе ребенка до такой степени, что создает у него болезненную зависимость от себя. Ребенок может чувствовать себя в безопасности только в присутствии мамы, и он не стремится общаться с другими взрослыми и сверстниками. Подобная невротическая привязанность делает ребенка инфантильным, несамостоятельным, неуверенным в своих силах и возможностях. К невротической привязанности приводит и излишняя строгость отца, который предъявляет очень высокие требования к ребенку, требует беспрекословного подчинения и наказывает при малейшем непослушании.  Почти всегда в таких семьях существует конфликт по поводу воспитания. Мать, в противовес отцу,  во всем уступает ребенку и окружает его избыточной заботой. Такие дети очень капризны, возбудимы и у них неустойчивое настро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>Очень важно, чтобы мама по отношению к ребенку была эмоционально- отзывчива. Потому что, если мама недостаточно общается с ребенком, если она не эмоциональна, то ребенок восполняет этот пробел тем, что часто приходит в возбужденное состояние, кричит, плачет. Просто ребенок боится, что про него забудут, не выслушают, не поймут, не приласкают. Тем не менее, подобное поведение расценивается как капризы, истерики, упрям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>Бывают случаи, когда мама стремится двигаться вверх по карьерной лестнице, а ребенок становится обузой, мешая ее социальному продвижению. Из-за того, что  ребенку не хватает материнской ласки, у него поздно формируется речь и навыки общения с другими взрослыми. Т.е. такой ребенок остается инфантильным на всю жизн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 xml:space="preserve">Если мама полностью посвящает себя ребенку, не дает ему проявить самостоятельность, таким образом, она формирует в ребенке безответственность и беспомощность. Мама зависит от капризов ребенка, поскольку она все делает за него. Отец в таком союзе двоих лишается собственно отцовских функций и становится лишним в семье. Поскольку у ребенка нет опыта соперничества, нет опыта компромиссных решений, то когда ребенок подрастет, его не будут принимать в дворовую  компанию и останется капризным придатком матери. Чаще всего такую тесную связь создают одинокие мамы. Такое поведение приводит к инфантилизации и развитию женских черт у мальчиков. Такому ребенку будет легче общаться с маленькими детьми, он может воображать себя девочкой, к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нему прилипнет кличка «маменькин сыно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Мы привыкли думать, что мамино участие в жизни ребенка - явление важное и само собой разумеющееся. Другое дело - папа. Ему "на роду написано" добывать средства к существованию и появляться дома только под вечер, уставшим и голодным. В роли воспитателя он многими не воспринимается, а уж в роли близкого друга - и подавно. Часто контакты папы с ребенком ограничиваются воспитательно-назидательными монологами, содержащими указания, что можно делать, а чего нельзя. А некоторые мамы просто используют папу вместо пугала, чтобы "приструнить" малыша: "Вот придет папа, он тебя накажет!"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Если в семье растет мальчик, то вырасти из мальчика в мужчину - задача непростая, и справиться с ней в одиночку ребенок не в состоянии. Мальчику нужен образец для подражания, пример, которому он будет следовать. Это скажется потом на его отношениях с женщинами, на благополучии его будущей семь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тепень эмоциональной близости в раннем детстве с отцом во многом определяет будущую успешность взрослого человека. Часто приходится наблюдать, как мужчине не удается создать нормальные отношения с начальством, продвинуться в карьере, добиться успеха. Иногда это и есть следствием давнего конфликта отца и сы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Бунт против общества или норм, предписанных законом,- тоже своеобразная попытка разрешить застарелый конфликт, попытка болезненная и часто безуспешна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Необходимо создать в доме такую атмосферу, в которой и папе и сыну захочется проводить время вместе. И не важно, что именно они при этом будут делать: с азартом смотреть футбол, что-то мастерить или просто играть и дурачиться, главное, чтобы сын в эти минуты чувствовал, что он нужен папе, что папа его любит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апа должен  хвалить ребенка за каждый маленький успех. Не считайте лишним телесный контакт, для маленького мальчика он более красноречив, чем дежурное "молодец"; погладьте его по голове, дружески похлопайте по плечу. Папино одобрение ему очень важно, ведь папа - мужчина, и похвалой он как бы принимает сына в свой "мужской клуб". Именно это и развивает в мальчике мужские кач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>Отец ни в коем случае  не должен кричать на ребенка, когда тот плачет, стыдить его. Сын должен чувствовать, что папа им гордиться и радуется его успехам: удивиться сооружением из кубиков, восхититься рисунком, умением танцевать, рассказать стихотвор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>Если отец всегда нетерпелив и раздражителен по отношению к сыну, мальчик будет испытывать напряжение в его обществе. Такой ребенок скорее всего потянется к матери и воспримет ее интерес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Не секрет, что формирование женских черт у девочки начинается с процесса идентификации, то есть сравнения себя с мамой и копирования ее модели поведения. Казалось бы, тут мамы может быть достаточно. А какова роль отца в процессе взросления девочки?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Не имея возможности наблюдать нормальные отношения полов, девочка не приобретает представления о том, какими они могут быть, и не создает своего образа идеального мужчины. Эти представления будут необходимы ей в жизни для построения гармоничных отношений с мужчинами (нужно ли говорить, насколько это важно, учитывая, что мужчины - это полчеловечества). Это и муж, в конце концов, которого нужно выбрать, создать с ним крепкую семью и жить счастливо. Именно по причине отсутствия образа мужчины и отношений между полами многие дочери повторяют неудачный сценарий жизни своих матерей - выбор "не того" мужчины, неумение жить мирно, разв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Многие девочки, которым в детстве не хватает внимания отца, обречены на самоутверждение в течение всей своей жизни. Подчеркнутая самостоятельность, напористость, стремление выйти из сферы женских занятий и утвердить свое равноправие с мужчинами часто являются последствием детского желания привлечь внимание отца, доказать ему, что она достойна его любв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тец, который каждый день проводит хотя бы полчасика со своей дочуркой, закладывает основу ее будущего благополучия во всех отношениях. Сидя на коленях у папы, девочка получает не только поучительные знания о том, что он расскажет. Она получает также "закодированную" информацию о своей правильности, нужности и даже привлекательности. И пусть вам не кажется, что это неуместно в таком нежном возрасте. Способность быть женщиной формируется именно с участием папы, который внимателен к маме и ласков с дочерью. Многие взрослые женские неблагополучия, в том числе и со здоровьем, берут свое начало в раннем безотцовском детстве. Правда, не лучшую службу сослужит и отстраненный, жесткий, эмоционально холодный, редко появляющийся отец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амооценка девочки напрямую связана с наличием или отсутствием хорошего папы. Бывает, что мама формирует у девочки резко отрицательный образ мужчины, перенося его на всех мужчин без разбору, и навязывая решение: "раз они негодяи, нечего с ними иметь дело!". Как это отразится на дальнейшей жизни девочки, нетрудно представить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Хороший папа в детстве девочки - это ее счастливое замужество во взрослой жиз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 xml:space="preserve">Психологами были получены данные, свидетельствующие о том, что у детей, растущих без отца, получают большее развитие гуманитарные способности. Авторитарный отец оказывает положительное влияние на умственные характеристики детей, а авторитарная мать - отрицательно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писок литературы: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 И.С. Материнство и отцовство// ж. Семья и школа. 1988 № 2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уйко В.М. Психология современной семьи. – М.: Владос, 2004. – 288с.</w:t>
      </w:r>
    </w:p>
    <w:p>
      <w:pPr>
        <w:pStyle w:val="Style17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уйко В.М. Семейный конфликт и дети //ж. Психолог в детском саду. 2008 № 1, с. 54-6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15:00Z</dcterms:created>
  <dc:creator>Admin</dc:creator>
  <dc:description/>
  <cp:keywords/>
  <dc:language>en-US</dc:language>
  <cp:lastModifiedBy>Admin</cp:lastModifiedBy>
  <dcterms:modified xsi:type="dcterms:W3CDTF">2012-03-30T08:15:00Z</dcterms:modified>
  <cp:revision>2</cp:revision>
  <dc:subject/>
  <dc:title/>
</cp:coreProperties>
</file>