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Семья – это точка опор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кий драматург сказал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мья – это точка опоры.</w:t>
        <w:br/>
        <w:t>Нет семьи - растет сорная трава</w:t>
        <w:br/>
        <w:t>Под названием “перекати-поле”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иктор Роз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ня всегда волновал вопрос о создании родительского коллектива, о совместном досуге родителей и детей, о часе общения с родителями моих учеников, о форме, месте проведения родительских собраний, чтобы было интересно в первую очередь родителям, моим ученикам и мне. И нашла выход - нетрадиционные формы работы. Начала эту работу  с организации вечера отдыха для родителей и детей, создавали микрокружки, руководителями, которых были родители “Вязания”, “Бальных танцев”. Все турпоходы, конкурсы, поездки по городам – вмест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ня, как классного руководителя эта работа увлекла. Поэтому и в школе  я продолжила проведение нетрадиционных форм работы с родителями. Родителям мои собрания, часы общения, праздники для души. Посещаемость 100 %, приходят ко мне семьями: папа, мама и все дети семьи. Всем интересно, все удовлетворены и мне хорошо. Конечно, подготовка к таким собраниям огромна, материала перевернешь много, времени уходит 1-2 месяца, но удовлетворения получишь мног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Я в каждом потоке в 1-х классах провожу собрания в форме семейной гостиной под названием “Рождение родительско-ученического коллектива”. Я сама люблю это собрание. Здесь открываются все: родители, дети и я. И как пройдет эта первая встреча, так и будем совместно работать 4 года в начальной школе. На этом собрании поздравляю всех родителей и детей с началом учебного года. Говорю о назначении семьи в обучении и воспитании ребенка, что семья – это первый и главный воспитатель и учитель, а задача школы, учителя помогать вам в этом. Здесь же провожу талисман откровения. Начинаю с рассказа о себе, затем родителя говорят о своих семьях, но главное о своем ребенке и так постепенно переходим к лаборатории нерешенных проблем, где разрешаем проблемы, различные ситуации, конфликты связанные с детьми, их обучением, воспитанием в школе и дома, ищем выходы из них. На этом же собрании дети показывают мини-уроки, родители видят, чему научились их дети за месяц в школе в 1 класс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Церемония рождения родительско-ученической семьи проходит очень почетно и торжественно. Я говорю: Вот и родилась наша большая школьная семья в количестве человек, весом около, ростом метров, наш возраст. Родилась семья дружна, инициативная, творческая и активная. Я поздравляю вас с этим праздником, желаю вам здоровья всем, успехов в нелегком труд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Я рада, что у нас в школе появилась семья 1 “а” класса. После этого все поздравляют друг друга и дарят подарки детя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этом же собрании выбираем (не просто родительский комитет) хозяюшек и хозяев семейной гостиной, родители в эту роль вступают с удовольствием и работают все 4 го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честь рождения родительского ученического коллектива открыта “Чайная”. Где все пьют чай, общаются, где слышны смех, весель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Я вообще стараюсь все родительские собрания проводить в нетрадиционной форме и деловые, и информационные, и праздничные. Только в зависимости от темы выбираю форму собр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ОВЫЕ СОБРАНИЯ ЭТО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нь открытых двере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дители в субботу приходят к нам на весь день. Мы вместе с ними на уроках, переменах, в играх, конкурсах, родители – участники выставок рисунков, поделок. После такого трудового дня, родители по-другому смотрят на детей, делают какие-то выводы, консультируются со мно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деловым собраниям отношу такие собрани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хороших детей – счастливые родител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рание-практикум “Трудовое воспитание в семье” и друг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аких собраниях ввожу рубрики: Знаете ли вы своего ребенка? Какой вы родитель? Похвалю и похваляюсь! Тихий час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акже выступление детей, мини-уроки, смотрим на видео уроки чтения, русского языка, математики в зависимости от темы собр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ЫЕ СОБРАНИ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них даю консультации по предметам по методике воспитания, развития психических процессов у дете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ЧНЫЕ СОБРАНИ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язательно проходят в форме семейной гостиной: “Река детства”, “Счастлив наш дом”. “А у нас сегодня праздник”, посвященные Международному женскому дню 8 Марта и Дню защитника Отечества. Эти праздники любят дети, на них приходят семьями. В моем классе многие родители продолжают носить военную форму и служить Отечеству. Дети ими гордятся, поздравляют их, дарят сувениры, изготовленные своими руками, дают большой праздничный концерт, в концерте участвуют и родители, с нами поют песни, читают стих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до мной анкеты родителей: вопросов много, но среди них есть такой: нужны ли вам, родителям и вашим детям нетрадиционные формы собраний. Все 23 ответили утвердительно. Вот ответы некоторых родителей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рания такие очень нужн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рания мне нравятся, они сближают детей и родител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язательно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таких собраний на ребенка смотришь другими глаза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!!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 и как можно больше, спасибо вам, за такие семейные гостины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таких ответов 2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кеты показали, что таких собраний родители ждут, они в них участвуют, они ими живут, а главное приходят все и это меня радует. Среди моих родителей равнодушных нет, а все активные и работоспособные помощники детям и мне. Может возникнуть вопрос, где я говорю об успеваемости, дисциплине. Я отвечаю: индивидуальная работа с семьей, посещение квартир, на деловых собраниях в рубриках: Похвалю и похвалюсь, Знаете ли вы своего ребенка. Тихий час для родителей, а самое главное – приглашаю на уроки родителей. И родители мои – активные посетители наших уроков, где все видно, все ясно. Они сами делают выводы, обобщения и, конечно, помогают своим детям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ПОВЕДИ УЧИТЕЛ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может быть только гуманистически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метод гуманистического воспитания –доставлять ребенку радость общ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ние друг с другом должно быть образцом подраж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ны развивать и беречь в ребенке веру в себя самого, в учител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ый процесс должен быть пронизан уважением к личности ребен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ны понимать ребенка и строить наши планы с учетом движения его душ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и должны руководить чуткость, отзывчивость, доброта души, любовь, нежнос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должны прийти всегда на помощь ученик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инить других, а научиться приносить извин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быть чересчур критичны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ейтесь! Обязательно все получится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ИЛА ПЕДАГОГИЧЕСКОГО ОБЩ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е общение не терпит суетности, пустозвонств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 не должны расходиться с дела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е общение – это требовательность к себе и окружающи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коничность, динамизм общения в делах, поступках, реч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 строить общение с детьми не “от себя”, а “от них”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иться точно, адекватно ориентировать свою реч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ся видеть себя глазами дет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оспринимай психологическую ситуацию общения как нечто стабильно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ь чутким в общении, вникай в переживания все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зво оценивать действительность: удачи и неудачи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Ы РОДИТЕЛЬСКИХ СОБРАНИЙ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ДЕЛОВЫЕ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ак помочь ребенку учитьс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обрание–размышлени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 хороших детей счастливые родител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ивитие интереса к чтению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День открытых двере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ИНФОРМАЦИОННЫЕ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нсультации по предметам, по методике воспитания, по развитию психических процессо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убрики “Остановись”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оходите мимо”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хий час”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лисман открове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боратория нерешенных проблем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вы родитель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РАЗДНИЧНЫЕ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аздничные огоньк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“Родники детства”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частлив наш дом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Мы-единая семь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Рождение родительско-ученической семьи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РОДИТЕЛЬСКИХ СОБРАНИЙ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ьские посиделк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“Устами младенца”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ие отчеты уч-с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открытых двере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круглым столом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йная гостина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рание-практикум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чер обще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чные гостиные “А у нас сегодня праздник”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йная викторин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астливый случа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х вокруг на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лые хозяюшк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ференция для пап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ТРЕЧА В СЕМЕЙНОЙ ГОСТИНОЙ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: Как воспитывать у детей интерес к чтению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 доске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жить и быть счастливым, не овладев математикой. Нельзя быть счастливым, не умея читать. Тот, кому недоступно искусство чтения - невоспитанный человек, нравственный невежда!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.А.Сухомлинск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кеты детя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кеты родителя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чтения (видео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мятки, советы для родител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лашение родителя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казывание о чтении, литературе (читает родительский комитет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собр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ический практикум (ситуации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авка рисунков “Любимый герой, книга”, аннотация на книги, сочин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чтения (на доске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ки чтения, техника чтения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СОБРАНИ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Добрый вечер. Я рада вас видеть в семейной гостиной. Разговор поведем о пользе и интересе к чтению. Услышите советы по домашнему чтению, прочтете памятки, поучаствуете в психологическом практикуме, в выставке рисунков ваших де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II. Учитель: Не только в школе, но и дома, в семье, мы учим детей любить книги.            Наверное, нет родителей, которые не хотели бы научить детей быстро, выразительно читать, привить интерес к чтению, ибо роль книги в жизни огром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ая книга – воспитатель, учитель, советчик и друг. Недаром все время великие люди призывали к чтению. (Чтение высказывание родителе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 Высказывание классиков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Чтобы воспитать, тут нужны беспрерывный дневной и ночной труд, вечное чтение.” А.П.Чех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А сейчас предлагаю вашему вниманию анкету, которую проводила с вашими детьми (виде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Анализ анкеты для родителей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ли ваш ребенок читать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ете ли вы ребенку вслух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последнюю книгу вы прочитали все вместе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ете ли вы прочитанное. Как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увлечь ребенка чтением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ступаете, если ребенок не хочет читать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ете ли вы ребенка чтением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библиотечка для взрослых и детей (количество книг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VI. Предлагаю поприсутствовать на уроке чтения (виде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VII. </w:t>
      </w:r>
      <w:r>
        <w:rPr>
          <w:rFonts w:cs="Times New Roman" w:ascii="Times New Roman" w:hAnsi="Times New Roman"/>
          <w:b/>
          <w:sz w:val="24"/>
          <w:szCs w:val="24"/>
        </w:rPr>
        <w:t>Вывод</w:t>
      </w:r>
      <w:r>
        <w:rPr>
          <w:rFonts w:cs="Times New Roman" w:ascii="Times New Roman" w:hAnsi="Times New Roman"/>
          <w:sz w:val="24"/>
          <w:szCs w:val="24"/>
        </w:rPr>
        <w:t>: Итак, вы посмотрели на работу детей на уроке, воочию увидели чему научились дети, над чем надо поработать (развитие творческих способностей, развитие монологической речи, учить искусству слова и просто громкому выразительному чтению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VIII. Учитель: именно сейчас, когда ваши дети учатся в начальных классах, постигают азы чтения необходимо помочь научиться читать бегло, грамотно, выразительно, т.к. неумение читать сказывается не только на успеваемости, но и общем развитии ребенка. В воспитании любви к книге у детей положительную роль играют такие момент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ка домашняя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доме обязательна должна быть собственная библиотека или полочки с книгами; дети вместе с вами должны посещать общественные библиотеки; домашнее чтение всеми членами семь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читать вмест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интересную книгу вмест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о очереди всеми членами семь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онятливости содержания и интереса, совместное сопереживание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тение вслух – полезная тренировка для детей. Они привыкают читать громко, выразительно. Продолжительность 30-45 минут, не меньше, но и не больше. Обязательно делиться впечатлениями о прочитанном, а также беречь книг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. Психологический практику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. Советы, памятки для родите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. Решение родительского собрания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итывая большую роль родителей в воспитании у детей интереса к книге, поставим себе цель – читать с ребенком каждый день, обсуждать прочитанное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обращении с ребенком помнить народную мудрость: кто не возмет лаской – не возьмет и строгость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. Итоги собрания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усть наши старания, силы, труд, направленные на воспитание у детей интереса к чтению дадут добрые всходы и станут для детей самой сильной страстью и принесет всем счасть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10:00Z</dcterms:created>
  <dc:creator>user</dc:creator>
  <dc:description/>
  <cp:keywords/>
  <dc:language>en-US</dc:language>
  <cp:lastModifiedBy>user</cp:lastModifiedBy>
  <dcterms:modified xsi:type="dcterms:W3CDTF">2013-09-27T01:29:00Z</dcterms:modified>
  <cp:revision>4</cp:revision>
  <dc:subject/>
  <dc:title/>
</cp:coreProperties>
</file>