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b/>
          <w:b/>
        </w:rPr>
      </w:pPr>
      <w:r>
        <w:rPr>
          <w:b/>
        </w:rPr>
        <w:t>Сочинение  «Моя прабабушка – Герой Труда»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Долина Баянгол, что лежит в Баргузине, богатая долина. И землями хорошими она славится, и тайгою. Но самое главное богатство этой долины – ее Герои. Здесь родилась и выросла моя прабабушка,  Шалсама Ламажаповна Цыремпилова. Моя прабабушка родилась в 1915 году в улусе Асули Баргузинского района в семье скотовода Ламажапа Рынцеева.  Детство было трудным. С малых лет была приучена труду. С тринадцати  лет она вместе со своими родителями начала работать в колхозе «Арбижил. Работала на поле, была дояркой. В 1939 году ей предложили взять отару. Время тогда трудное было: кормов мало было, кошары старые были, небо видно было через крышу, ветеринаров тоже мало было. Все приходилось самим чабанам делать: сено косить, кошару ремонтировать, ягнят принимать, дрова возить, жилье ремонтировать, болезни лечить. А дома маму ждали детишки Вера, Шура, Рая, Костя, которым тоже нужна была ее забота и любовь. </w:t>
      </w:r>
    </w:p>
    <w:p>
      <w:pPr>
        <w:pStyle w:val="21"/>
        <w:rPr/>
      </w:pPr>
      <w:r>
        <w:rPr/>
        <w:t xml:space="preserve">Во время войны наш колхоз отправлял на фронт много мяса и шерсти. Моя прабабушка вместе с другими женщинами нашего села пряла пряжу и вязала теплые носки, рукавицы из овечьей шерсти для солдат. А овечьи шкуры отправляли на фабрику, из них шили теплые тулупы. В таких сложных условиях прабабушка получала по 109 ягнят от 100 овцематок. Чабаны все больше получали по 60 – 70 ягнят. Секрет успеха моей бабушки в том, что 30 лет подряд она летом и осенью вставала в четыре  часа утра, чтобы как следует нажировать овцематок. Бабушка не гоняла свою отару туда – сюда. Она неделю стояла на одном месте. Отару прабабушка пасла обычно вдоль ручья, поэтому овцы получали обильное питье. А еще регулярно гоняла животных на хужир ( солончак) и это заменяло минеральную подкормку. </w:t>
      </w:r>
    </w:p>
    <w:p>
      <w:pPr>
        <w:pStyle w:val="21"/>
        <w:rPr/>
      </w:pPr>
      <w:r>
        <w:rPr/>
        <w:t xml:space="preserve">Своим опытом она охотно делилась с молодыми чабанами. Когда пришла к ней работать молодая девушка Ольга Сангадиева, бабушка начала учить молодую чабанку . Результат такой учебы всем известен: Герой вырастил Героя.  Много славных лет своей жизни отдала она родному колхозу. </w:t>
      </w:r>
    </w:p>
    <w:p>
      <w:pPr>
        <w:pStyle w:val="21"/>
        <w:rPr/>
      </w:pPr>
      <w:r>
        <w:rPr/>
        <w:t xml:space="preserve">Папа всегда говорит, что я вырос на коленях прабабушки, так как из всех внуков больше всего времени она проводила в свои последние годы со мною. У нее десять внуков, двенадцать правнуков. Моя прабабушка прожила 9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горжусь своей прабабушкой и хочу быть достойным ее памяти. Я всегда буду с гордостью говорить о своей героической прабабушке своим детям и внук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4:23:00Z</dcterms:created>
  <dc:creator>Владелец</dc:creator>
  <dc:description/>
  <cp:keywords/>
  <dc:language>en-US</dc:language>
  <cp:lastModifiedBy>МО НК</cp:lastModifiedBy>
  <cp:lastPrinted>2005-01-01T11:19:00Z</cp:lastPrinted>
  <dcterms:modified xsi:type="dcterms:W3CDTF">2007-01-01T04:23:00Z</dcterms:modified>
  <cp:revision>2</cp:revision>
  <dc:subject/>
  <dc:title/>
</cp:coreProperties>
</file>