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Классный час: «Добро  пожаловать в Страну Знаний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(1-й класс</w:t>
      </w:r>
      <w:r>
        <w:rPr>
          <w:rFonts w:cs="Times New Roman" w:ascii="Times New Roman" w:hAnsi="Times New Roman"/>
          <w:i/>
          <w:sz w:val="36"/>
          <w:szCs w:val="36"/>
        </w:rPr>
        <w:t xml:space="preserve">)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6"/>
          <w:szCs w:val="3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32"/>
          <w:szCs w:val="32"/>
        </w:rPr>
        <w:t xml:space="preserve">Учитель  начальных класс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                                               </w:t>
      </w:r>
      <w:r>
        <w:rPr>
          <w:rFonts w:cs="Times New Roman" w:ascii="Times New Roman" w:hAnsi="Times New Roman"/>
          <w:i/>
          <w:sz w:val="32"/>
          <w:szCs w:val="32"/>
        </w:rPr>
        <w:t>МОУ «Гимназия №20, г. Саранск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 xml:space="preserve">Презентация </w:t>
      </w:r>
      <w:r>
        <w:rPr>
          <w:rFonts w:cs="Times New Roman" w:ascii="Times New Roman" w:hAnsi="Times New Roman"/>
          <w:b/>
          <w:i/>
          <w:sz w:val="28"/>
          <w:szCs w:val="28"/>
        </w:rPr>
        <w:t>«День Знаний»;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каты «День  Знаний!, « 1-е сентября», «Добро пожаловать», осенние  листья, воздушные  шары. «Солнышко», «Диплом Первоклассника»для  каждого  ребенка, портреты  сказочных героев, буквари,  конверт с  телеграммой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17"/>
          <w:szCs w:val="17"/>
        </w:rPr>
        <w:t xml:space="preserve">   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ый момент.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вучит   песня "Чему учат в школе" (сл. М. Пляцковского, муз. В. Шаинского)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оклассники заходят в класс и садятся на свои места.</w:t>
      </w:r>
    </w:p>
    <w:p>
      <w:pPr>
        <w:pStyle w:val="Style15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слайд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     Дорогие ребята! Я поздравляю вас  с первым  в вашей  жизни </w:t>
      </w:r>
      <w:r>
        <w:rPr>
          <w:rFonts w:cs="Times New Roman" w:ascii="Times New Roman" w:hAnsi="Times New Roman"/>
          <w:b/>
          <w:sz w:val="28"/>
          <w:szCs w:val="28"/>
        </w:rPr>
        <w:t xml:space="preserve">Днем  Знаний -1-м  сентября! </w:t>
      </w:r>
      <w:r>
        <w:rPr>
          <w:rFonts w:cs="Times New Roman" w:ascii="Times New Roman" w:hAnsi="Times New Roman"/>
          <w:sz w:val="28"/>
          <w:szCs w:val="28"/>
        </w:rPr>
        <w:t>Сегодня у вас торжественный и важный день: вы пришли учиться в школу. Сегодня вы из маленьких дошколят превратились в настоящих учеников. Ещё вчера вас называли детьми, малышами, а с сегодняшнего дня о вас будут говорить "Этот ученик, ученица, школьники и школьниц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здравляю вас! Посмотрите вокруг – это наш класс - чистый, светлый, красивый. Будем стараться, чтобы он оставался таким целый год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Школа станет для вас вторым домом, вы найдёте много новых друзей. В этой комнате, которая называется классом, вы каждый день будете получать особенные подарки. Но это не игрушки и не конфеты. Это  знания. Я желаю вам хорошо учиться и хорошо трудиться. Школьные годы - это самые чудесные и весёлые годы. Они так интересны, что вы без конца будете удивляться! Особенно запоминается и остаётся надолго в памяти то, что происходит в первый раз. 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с  детьми 1 сентября     </w:t>
      </w:r>
      <w:r>
        <w:rPr>
          <w:rFonts w:cs="Times New Roman" w:ascii="Times New Roman" w:hAnsi="Times New Roman"/>
          <w:sz w:val="28"/>
          <w:szCs w:val="28"/>
        </w:rPr>
        <w:t>Есть в году различные праздники,</w:t>
      </w:r>
    </w:p>
    <w:p>
      <w:pPr>
        <w:pStyle w:val="Normal"/>
        <w:shd w:fill="FFFFFF" w:val="clear"/>
        <w:autoSpaceDE w:val="false"/>
        <w:spacing w:lineRule="auto" w:line="252" w:before="280" w:after="280"/>
        <w:ind w:left="360" w:firstLine="63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годня праздник у нас:</w:t>
      </w:r>
    </w:p>
    <w:p>
      <w:pPr>
        <w:pStyle w:val="Normal"/>
        <w:shd w:fill="FFFFFF" w:val="clear"/>
        <w:autoSpaceDE w:val="false"/>
        <w:spacing w:lineRule="auto" w:line="252" w:before="280" w:after="280"/>
        <w:ind w:left="360" w:firstLine="63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й раз идут первоклассники</w:t>
      </w:r>
    </w:p>
    <w:p>
      <w:pPr>
        <w:pStyle w:val="Normal"/>
        <w:shd w:fill="FFFFFF" w:val="clear"/>
        <w:autoSpaceDE w:val="false"/>
        <w:spacing w:lineRule="auto" w:line="252" w:before="280" w:after="280"/>
        <w:ind w:left="360" w:firstLine="63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й приветливый школьный класс.</w:t>
      </w:r>
    </w:p>
    <w:p>
      <w:pPr>
        <w:pStyle w:val="Normal"/>
        <w:spacing w:before="280" w:after="200"/>
        <w:rPr>
          <w:sz w:val="28"/>
          <w:szCs w:val="28"/>
        </w:rPr>
      </w:pPr>
      <w:r>
        <w:rPr>
          <w:b/>
          <w:sz w:val="28"/>
          <w:szCs w:val="28"/>
        </w:rPr>
        <w:t>Слайд</w:t>
      </w:r>
      <w:r>
        <w:rPr>
          <w:sz w:val="28"/>
          <w:szCs w:val="28"/>
        </w:rPr>
        <w:t>: Ребята, мы будем вместе :</w:t>
      </w:r>
    </w:p>
    <w:p>
      <w:pPr>
        <w:pStyle w:val="Normal"/>
        <w:spacing w:before="280" w:after="200"/>
        <w:ind w:firstLine="1134"/>
        <w:rPr>
          <w:sz w:val="28"/>
          <w:szCs w:val="28"/>
        </w:rPr>
      </w:pPr>
      <w:r>
        <w:rPr>
          <w:b/>
          <w:sz w:val="28"/>
          <w:szCs w:val="28"/>
        </w:rPr>
        <w:t>4 зимы  ,   4 весны, 4  осени     (</w:t>
        <w:tab/>
        <w:t>816 дней,</w:t>
      </w:r>
    </w:p>
    <w:p>
      <w:pPr>
        <w:pStyle w:val="Normal"/>
        <w:spacing w:before="280" w:after="200"/>
        <w:ind w:firstLine="1134"/>
        <w:rPr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2 тысячи уроков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0 тысяч часов)</w:t>
      </w:r>
    </w:p>
    <w:p>
      <w:pPr>
        <w:pStyle w:val="Normal"/>
        <w:spacing w:before="280" w:after="200"/>
        <w:jc w:val="both"/>
        <w:rPr>
          <w:sz w:val="28"/>
          <w:szCs w:val="28"/>
        </w:rPr>
      </w:pPr>
      <w:r>
        <w:rPr>
          <w:sz w:val="28"/>
          <w:szCs w:val="28"/>
        </w:rPr>
        <w:t>Вместе нам предстоит учиться не только читать, писать и считать, играть и веселиться, но ещё и грустить, радоваться своим успехам и успехам своих товарищей, думать, размышлять.  А чтобы со всем этим мы смогли справиться, наверное, надо нам друг с другом познакомиться.</w:t>
      </w:r>
    </w:p>
    <w:p>
      <w:pPr>
        <w:pStyle w:val="Normal"/>
        <w:shd w:fill="FFFFFF" w:val="clear"/>
        <w:autoSpaceDE w:val="false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ня зовут ……  Я – ваша первая учительница. Я  очень рада вас видеть и мне  хочется   с вами познакомиться со всеми  сразу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 мы это можем сделать? (варианты детей)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. Знакомство. –</w:t>
      </w:r>
      <w:r>
        <w:rPr>
          <w:rFonts w:cs="Times New Roman" w:ascii="Times New Roman" w:hAnsi="Times New Roman"/>
          <w:sz w:val="28"/>
          <w:szCs w:val="28"/>
        </w:rPr>
        <w:t>По моему сигналу , на счет «раз, два, три, каждый  громко назовет свое имя, а  я постараюсь  запомнить. И  так, улыбнулись  друг  другу! И  … раз,  два,  три…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все дружно назовем своё имя (называют) Не получилось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авайте все шёпотом назовём свои имена (называют) Снова не получилось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а, ребята. Вместе хорошо играть, петь, иногда читать стихи, а вот говорить лучше по одному (появляется на доске запись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.</w:t>
      </w:r>
      <w:r>
        <w:rPr>
          <w:rFonts w:cs="Times New Roman" w:ascii="Times New Roman" w:hAnsi="Times New Roman"/>
          <w:sz w:val="28"/>
          <w:szCs w:val="28"/>
        </w:rPr>
        <w:t xml:space="preserve">   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Говорим по одному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).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первое школьное правило. Человеку становиться особенно приятно, когда его слушают. Если мы научимся друг друга слушать, всем нам станет тепло и уютно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 Солнышко</w:t>
      </w:r>
      <w:r>
        <w:rPr>
          <w:rFonts w:cs="Times New Roman" w:ascii="Times New Roman" w:hAnsi="Times New Roman"/>
          <w:sz w:val="28"/>
          <w:szCs w:val="28"/>
        </w:rPr>
        <w:t xml:space="preserve">- Сейчас я буду подходить к каждому из вас и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авать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лучик солнышка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огда вы его получите, вы поднимитесь и назовёте своё имя. 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Теперь у каждого из вас есть маленький лучик нашего теплого классного солнышка. А чтобы вы знали, что этот лучик именно ваш, возьмите ручку и напишите на нём своё имя, а кто умеет и фамилию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нимите лучики те дети, в именах которых есть буква А,  имена которых начинаются с буквы Л, С, О.</w:t>
      </w:r>
    </w:p>
    <w:p>
      <w:pPr>
        <w:pStyle w:val="Normal"/>
        <w:tabs>
          <w:tab w:val="clear" w:pos="708"/>
          <w:tab w:val="left" w:pos="1360" w:leader="none"/>
        </w:tabs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о лучики не могут существовать без солнышка. Давайте его создадим.  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Сейчас мы проверим, запомнила ли я вас. Я буду   называть вашу фамилию и имя, а вы выходить к доске и прикреплять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лучик к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олнышк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(Дети прикрепляют лучик, а учитель вручает детям 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иплом Первоклассника</w:t>
      </w:r>
      <w:r>
        <w:rPr>
          <w:rFonts w:cs="Times New Roman" w:ascii="Times New Roman" w:hAnsi="Times New Roman"/>
          <w:sz w:val="28"/>
          <w:szCs w:val="28"/>
          <w:u w:val="single"/>
        </w:rPr>
        <w:t>”)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те, какое лучистое солнышко у нас получилось. </w:t>
      </w:r>
    </w:p>
    <w:p>
      <w:pPr>
        <w:pStyle w:val="Normal"/>
        <w:spacing w:lineRule="auto" w:line="240" w:before="28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28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: «</w:t>
      </w:r>
      <w:r>
        <w:rPr>
          <w:rFonts w:cs="Times New Roman" w:ascii="Times New Roman" w:hAnsi="Times New Roman"/>
          <w:b/>
          <w:sz w:val="28"/>
          <w:szCs w:val="28"/>
        </w:rPr>
        <w:t xml:space="preserve">солнышко»  </w:t>
      </w:r>
      <w:r>
        <w:rPr>
          <w:rFonts w:cs="Times New Roman" w:ascii="Times New Roman" w:hAnsi="Times New Roman"/>
          <w:sz w:val="28"/>
          <w:szCs w:val="28"/>
        </w:rPr>
        <w:t>На части не делится солнце лучистое.</w:t>
      </w:r>
    </w:p>
    <w:p>
      <w:pPr>
        <w:pStyle w:val="Normal"/>
        <w:spacing w:lineRule="auto" w:line="240" w:before="28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чную землю нельзя разделить.</w:t>
      </w:r>
    </w:p>
    <w:p>
      <w:pPr>
        <w:pStyle w:val="Normal"/>
        <w:spacing w:lineRule="auto" w:line="240" w:before="28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искорку счастья – луча серебристого</w:t>
      </w:r>
    </w:p>
    <w:p>
      <w:pPr>
        <w:pStyle w:val="Normal"/>
        <w:spacing w:lineRule="auto" w:line="240" w:before="28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можешь, ты в силах друзьям подарить.</w:t>
      </w:r>
    </w:p>
    <w:p>
      <w:pPr>
        <w:pStyle w:val="Normal"/>
        <w:shd w:fill="FFFFFF" w:val="clear"/>
        <w:autoSpaceDE w:val="false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рогие дети, вы переступили порог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чудесной страны.</w:t>
      </w:r>
      <w:r>
        <w:rPr>
          <w:rFonts w:cs="Times New Roman" w:ascii="Times New Roman" w:hAnsi="Times New Roman"/>
          <w:sz w:val="28"/>
          <w:szCs w:val="28"/>
        </w:rPr>
        <w:t xml:space="preserve"> Путешествуя по ней, вы узнаете много интересного и увлекательного. </w:t>
      </w:r>
    </w:p>
    <w:p>
      <w:pPr>
        <w:pStyle w:val="Normal"/>
        <w:tabs>
          <w:tab w:val="clear" w:pos="708"/>
          <w:tab w:val="left" w:pos="1360" w:leader="none"/>
        </w:tabs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«</w:t>
      </w:r>
      <w:r>
        <w:rPr>
          <w:rFonts w:cs="Times New Roman" w:ascii="Times New Roman" w:hAnsi="Times New Roman"/>
          <w:b/>
          <w:sz w:val="28"/>
          <w:szCs w:val="28"/>
        </w:rPr>
        <w:t>День Знаний»</w:t>
      </w:r>
    </w:p>
    <w:p>
      <w:pPr>
        <w:pStyle w:val="Normal"/>
        <w:tabs>
          <w:tab w:val="clear" w:pos="708"/>
          <w:tab w:val="left" w:pos="1360" w:leader="none"/>
        </w:tabs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как же называется эта страна? (страна Знаний) Сегодня в школе  - праздник. Кто знает, как называется он? (1 сентября - День знаний)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послушайте, как ваши  одноклассники мечтали пойти учиться  в  школу: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кий садик мы ходили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много нам хлопо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мы повзрослели –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о всё наоборот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ли мы в нашу школу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рный, светлый дом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ного дней весёлых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месте проведём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ёрнуты тетрадки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нег воротничк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наем все порядки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и новички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жки новые купили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ки и тетрадк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раюсь, чтоб в портфеле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всё в порядке.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буду я с душой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все зада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пятёрки получать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у старания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взрослым помогать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ть всё внимательн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ы буду выводить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я старательно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смотрит с улыбкой задорной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сёлых, нарядных ребят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готовы к учёбе упорной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глаза любопытством горя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8.Так, листвою шурша золотою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год в сентябре к нам пришё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рогою знаний тернистой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к вершинам науки повёл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9.Так, листвою шурша золотою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год в сентябре к нам пришё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рогою знаний тернистой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к вершинам науки повёл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Поднимите</w:t>
      </w:r>
      <w:r>
        <w:rPr>
          <w:rFonts w:cs="Times New Roman" w:ascii="Times New Roman" w:hAnsi="Times New Roman"/>
          <w:sz w:val="28"/>
          <w:szCs w:val="28"/>
        </w:rPr>
        <w:t xml:space="preserve"> руки, кто  тоже   хочет учиться  в  школе? 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лодцы! 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 будем  с вами неразлучны в учебе  и в играх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Портфелькин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» слайды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-Ребята, с завтрашнего дня вам потребуются школьные предметы, а какие, вы узнаете, если отгадаете  загадки, которые  загадают вам  ваши  одноклассники.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овый дом несу в руке,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ри дома на замке,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живут в доме том –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Ручки, книжки и альбом.     (портфель)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сскажи мне, первоклассник,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чем ты носишь в школу ластик?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– фломастеры цветные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 карандаши простые? (пенал)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 белом поле сини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нулись линии,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 ним друзья идут,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Друг друга за руки ведут. (буквы в тетради)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Я все знаю, всех учу,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ама всегда молчу.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Чтоб со мною подружиться,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до грамоте учиться. (книга)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В снежном поле по дороге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чится конь мой одноногий,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много-много лет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ставляет черный след. (ручка, карандаш)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Я весь мир слепить готов –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, машину, двух котов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Я сегодня властелин –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 меня есть - … (пластилин)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Всем известен с давних пор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рчения прибор: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ри сторонки, три угла…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ся премудрость, все дела!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 каждый школьник,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Что это - …    (треугольник)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Должен каждый ученик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у  брать с  собой  ( ….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Итак, праздник  мы свой продолжаем  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о - игры  открываем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нитесь все  друг  к  другу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жмите  руки  другу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вверх все поднимите—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ами  шевелит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кнем  весело: «Ура!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начинать пора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 друг  другу помогайте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опросы  отвечайте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Только 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ДА  и только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НЕТ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 дайте  мне  отве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 НЕТ вы  говорите,  то ногами  постучит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 говорите ДА, в  ладоши  хлопайте  тогда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Если положите этот предмет в свой портфель, дружно говорите «да», а если не согласны «нет».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айды</w:t>
      </w:r>
      <w:r>
        <w:rPr>
          <w:rFonts w:cs="Times New Roman" w:ascii="Times New Roman" w:hAnsi="Times New Roman"/>
          <w:sz w:val="28"/>
          <w:szCs w:val="28"/>
        </w:rPr>
        <w:t>: Учебники и книжки, (да)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шечная мышка, (нет)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овозик заводной, (нет)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стилин цветной, (да)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точки и краски, (да)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годние маски, (нет)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стик и закладки, (да) 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лер и тетрадки, (да)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ание, дневник. (да)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бран в школу ученик! (да)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приготовил дома уже эти предметы? Поднимите руку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, какие учебные вещи оказались в загадках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А какие еще  вы возьмете  с  собой предметы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но кладем кулек конфет? (ДА)</w:t>
        <w:br/>
        <w:t>А милицейский пистолет? (НЕТ)</w:t>
        <w:br/>
        <w:t>Туда положим винегрет? (НЕТ)</w:t>
        <w:br/>
        <w:t>А может быть, улыбок свет? (ДА)</w:t>
        <w:br/>
        <w:t>Положим спелый апельсин? (ДА)</w:t>
        <w:br/>
        <w:t>А продуктовый магазин? (НЕТ)</w:t>
        <w:br/>
        <w:t>Цветов корзину для друзей? (ДА)</w:t>
        <w:br/>
        <w:t>А разноцветных кренделей? (ДА)</w:t>
        <w:br/>
        <w:t>Салат положим в сумку? (НЕТ)</w:t>
        <w:br/>
        <w:t>Кладем улыбку и успех? (ДА)</w:t>
        <w:br/>
        <w:t>Задорный детский звонкий смех? (ДА)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ание, дневник. (Да)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 в школу ученик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а вот  такого предмета, случайно, у  себя  в  портфеле  никто не  находил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 - котик  умненький, веселый,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 никогда  не видел  школ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зьми меня с  собою  в класс,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 помяукаю сейчас  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 ребята, в школе нужно соблюдать правила поведения для  учащихся. Вот некоторые  из  них. Я буду вам  задавать вопросы. А вы, когда  это нужно,  будете  хором  отвечать: «Это я, это я,  это все мои  друзья!»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компанией  веселой  каждый  день шагает в  школу? (Это я...)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из вас приходит в класс  с  опозданием  на час?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из вас  хранит  в  порядке книжки, ручки и  тетрадки?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  домашний  свой  урок  выполняет ровно  в  срок?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из вас,  хочу  узнать,  любит петь  и танцевать?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сегодня  в наш класс пришла поздравительная  открытка. Вот, что в  ней написано: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оздравляю. Ждите  в  гости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вместо подписи загадка: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 букварем  шагает  в школу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ревянный  мальчуган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падает вместо  школы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деревянный  балаган. (Старинный  театр)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  зовется  эта  книжка?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  зовется сам  мальчишка?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адали  кто  это? (Ответы  детей). Правильно, это  Буратино  из сказки Алексея Толстого «Золотой  ключик или Приключения  Буратино)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.</w:t>
      </w:r>
      <w:r>
        <w:rPr>
          <w:rFonts w:cs="Times New Roman" w:ascii="Times New Roman" w:hAnsi="Times New Roman"/>
          <w:sz w:val="28"/>
          <w:szCs w:val="28"/>
        </w:rPr>
        <w:t xml:space="preserve"> Буратино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вы не  устали? Давайте  немного отдохнем. Встаньте, пожалуйста. Я  буду  читать  стихи  и показывать  движения, а вы повторяйте  за   мной/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атино  потянулся,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– нагнулся,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-  нагнулся, Руки в  стороны  развел,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ючик, видно, не  нашел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 ключик  нам  достать,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носочки  нужно встать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вы  знаете, что Буратино  тоже  учился  в  школе  и приготовил для вас  задания. Справитесь?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:</w:t>
      </w:r>
      <w:r>
        <w:rPr>
          <w:rFonts w:cs="Times New Roman" w:ascii="Times New Roman" w:hAnsi="Times New Roman"/>
          <w:sz w:val="28"/>
          <w:szCs w:val="28"/>
        </w:rPr>
        <w:t xml:space="preserve"> 1. То, на чем  пишут мелом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2. Занятие  в  школе, на котором   пишут, читают  или считают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3. Она  бывает после  каждого урока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4.Самая  лучшая  оценка  в школе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5. Они  бывают  осенью.  Зимой, весной, самые  длинные – лето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8"/>
          <w:szCs w:val="28"/>
        </w:rPr>
        <w:t>. Я все знаю, всех учу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ама всегда молчу,</w:t>
        <w:br/>
        <w:t>Чтоб со мною подружиться,</w:t>
        <w:br/>
        <w:t>Надо грамоте учиться! (КНИГА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ерно, молодцы! Это первая ваша книга – “Букварь”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ручение учебника “Букварь ” детям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Перед вами ваш первый учебник. Приложите к нему ушко, прислушайтесь. Что прошептал Букварь  вам? (Ответы детей.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Книга не скажет громко, что ей больно, что её обидел неряха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айте беречь её – это наш ключик к знаниям. С её помощью вы станете умными, добрыми, грамотными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вы умеете считать? Я раздала   буквы  с номерами. Вы  хором  считаете, а  к  доске выходит ученик с  названным числом. А  теперь поверните листы   той  стороной,  где  буква. Давайте прочитаем, что получилось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 д р а в с т в у й    ,    ш к о л а !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>1 2 3 4 5 6 78 9 10 11  1  2 3 4 5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ейчас, ребята, наступает торжественный момент, вы примите клятву первоклассника. 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Клятва</w:t>
      </w:r>
      <w:r>
        <w:rPr>
          <w:rFonts w:cs="Times New Roman" w:ascii="Times New Roman" w:hAnsi="Times New Roman"/>
          <w:sz w:val="28"/>
          <w:szCs w:val="28"/>
        </w:rPr>
        <w:t xml:space="preserve">. </w:t>
        <w:br/>
        <w:t xml:space="preserve">Вы, мальчики и девочки клянетесь! </w:t>
        <w:br/>
        <w:t>Быть  всегда послушными ,</w:t>
        <w:br/>
        <w:t xml:space="preserve">Веселыми, нескучными. </w:t>
        <w:br/>
        <w:t xml:space="preserve">Маме с папой помогать, </w:t>
        <w:br/>
        <w:t xml:space="preserve">Малышей не обижать, </w:t>
        <w:br/>
        <w:t>Быть  всегда прилежными ,</w:t>
        <w:br/>
        <w:t xml:space="preserve">В вашей дружбе верными. </w:t>
        <w:br/>
        <w:t xml:space="preserve">В дорогу знаний путь открыть </w:t>
        <w:br/>
        <w:t xml:space="preserve">На благо Родине служить </w:t>
        <w:br/>
        <w:t xml:space="preserve">-Клянетесь? </w:t>
        <w:br/>
        <w:t xml:space="preserve">(Да! Клянемся! Клянемся! Клянемся!) 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Теперь вы настоящие первоклассники. Сегодня вы начали свое путешествие по Стране Знан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Т</w:t>
      </w:r>
      <w:r>
        <w:rPr>
          <w:rStyle w:val="C0"/>
          <w:sz w:val="28"/>
          <w:szCs w:val="28"/>
        </w:rPr>
        <w:t xml:space="preserve">ы в этот чудесный сентябрьский денёк 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Впервые шагнул через школьный порог… 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Как много тебя интересного ждёт! 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Ведь радость открытий учёба несёт. 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Пусть будет твой путь, первоклассник, успешным! 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Для этого надо стараться, конечно: 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Дружить с букварём, с интересом учиться, 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Стремиться вперёд, никогда не лениться! 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И школьные годы, звонки, перемены </w:t>
      </w:r>
    </w:p>
    <w:p>
      <w:pPr>
        <w:pStyle w:val="C1"/>
        <w:rPr>
          <w:rStyle w:val="C0"/>
          <w:sz w:val="28"/>
          <w:szCs w:val="28"/>
          <w:lang w:val="en-US"/>
        </w:rPr>
      </w:pPr>
      <w:r>
        <w:rPr>
          <w:rStyle w:val="C0"/>
          <w:sz w:val="28"/>
          <w:szCs w:val="28"/>
        </w:rPr>
        <w:t xml:space="preserve">С улыбкой ты вспомнишь потом непременно! </w:t>
      </w:r>
    </w:p>
    <w:p>
      <w:pPr>
        <w:pStyle w:val="C1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Дорогие  ребята, сегодня, первого сентября 2013 года, вы стали  учениками   «Гимназии №20». Я поздравляю вас, дорогие  ребята, уважаемые  родители,  бабушки  и  дедушки  с  этим памятным  днем. Желаю здоровья, счастья, успехов  в учении, пусть школа станет для вас  школой  радости познания, открытий. Добро пожаловать  в Страну Знаний! В  добрый  путь. </w:t>
      </w:r>
    </w:p>
    <w:p>
      <w:pPr>
        <w:pStyle w:val="Normal"/>
        <w:widowControl/>
        <w:bidi w:val="0"/>
        <w:spacing w:lineRule="auto" w:line="276" w:before="0" w:after="200"/>
        <w:rPr>
          <w:rStyle w:val="C0"/>
          <w:sz w:val="44"/>
          <w:szCs w:val="4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3"/>
    </w:lvlOverride>
  </w:num>
  <w:num w:numId="7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14">
    <w:name w:val="c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3:13:00Z</dcterms:created>
  <dc:creator>Admin</dc:creator>
  <dc:description/>
  <cp:keywords/>
  <dc:language>en-US</dc:language>
  <cp:lastModifiedBy>Admin</cp:lastModifiedBy>
  <dcterms:modified xsi:type="dcterms:W3CDTF">2013-09-25T18:19:00Z</dcterms:modified>
  <cp:revision>35</cp:revision>
  <dc:subject/>
  <dc:title/>
</cp:coreProperties>
</file>