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НЕУРОЧНОЙ ДЕЯТЕЛЬНО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Я – гражданин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яснительная записка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результаты……………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программы……………………………………………………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чебно-тематический план…………………………………………………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...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онцепции сформулирована высшая цель образования – </w:t>
      </w:r>
      <w:r>
        <w:rPr>
          <w:i/>
          <w:iCs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национального воспитательного идеала формулируется </w:t>
      </w:r>
      <w:r>
        <w:rPr>
          <w:sz w:val="28"/>
          <w:szCs w:val="28"/>
          <w:u w:val="single"/>
        </w:rPr>
        <w:t>основная педагогическая цель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оспитание нравственного, ответственного, инициативного и компетентного гражданина России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>
          <w:sz w:val="28"/>
          <w:szCs w:val="28"/>
        </w:rPr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>
          <w:sz w:val="28"/>
          <w:szCs w:val="28"/>
        </w:rPr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>
          <w:sz w:val="28"/>
          <w:szCs w:val="28"/>
        </w:rPr>
        <w:t xml:space="preserve"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  с учетом 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  включает мероприятия по усилению противодействия искажения истории Отечества. Рекомендует привлекать ветеранов Великой Отечественной войны и труда, воинов – афганцев в целях сохранения преемственности  “славных боевых и трудовых традиций”; проводить встречи с интересными людьми: поэтами, художниками, музыкантами; экскурсии в краеведческие музеи; дискуссии, инсценированные представления, устные журналы, викторины; принимать участие в социальных проектах (вахта памяти, акция добра и милосердия); собирать материалы для музейного уголка;  а также организовывать теоретические и практические занятия для детей и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</w:rPr>
        <w:t>- воспитывать уважительного отношения к героическому прошлому Родины, ее истории, традициям через поисково-краеведческую работу, совместную  деятельность  обучающихся с советами ветеранов войны и труда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</w:rPr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en-US"/>
        </w:rPr>
        <w:tab/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Теоретические занятия (урочная, внеурочная, внешкольная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Бесед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метные уроки (литературное чтение, русский язык, окружающий мир, музыка, ИЗО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лассный час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общен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Литературно – музыкальные композиц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кскурсии (урочная, внеурочная, внешкольная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ездки, походы по историческим и памятным местам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Практические занят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(урочная, внеурочная, внешкольная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ворческие конкурс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ставки декоративно-прикладного искусств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ллективные творческие дел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ревнован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казательные выступлен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аздник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икторин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рудовые дел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ренинг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блюдение учащихся за событиями в городе, стране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 - ролевые и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а, семья, музеи.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ая и вторая половина учебного дня, выходные, каникул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рограмма “Я – гражданин России” используется с 1-4 классы. Она включает  шесть  направлений, связанных между собой логикой формирования подлинного гражданина России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“Я и я”</w:t>
      </w:r>
      <w:r>
        <w:rPr>
          <w:sz w:val="28"/>
          <w:szCs w:val="28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, конкурс «Ученик года», беседы о вреде алкоголя, курения и наркомании, дни Здоровья, спортивные мероприятия, выпуск тематических газет, беседы по профориентации, акции милосерд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“Я и семья”</w:t>
      </w:r>
      <w:r>
        <w:rPr>
          <w:sz w:val="28"/>
          <w:szCs w:val="28"/>
        </w:rPr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концерт для родителей «От всей души», праздники «Семейные традиции», «Только раз в году», фотовыставка «Я и моя семья», классные часы с привлечением родителей, совместные праздничные вечера, день открытых дверей «День школы», родительские собрания, педагогический лекторий для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“Я и культура”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роприятия: экскурсии в музеи, на художественные выставки и фотовыставки, посещение театров и кинотеатров, беседы об искусстве, встречи с творческими людьми, организация выставок детского творчества и фотовыставок, конкурс художественной самодеятельности «Звёзды Надежды» (конкурсы мастеров художественного слова, вокалистов, хоровых коллективов, инструменталистов, театральных и танцевальных коллективов), выставки книг, книжкина неделя, КВ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“Я и школа”</w:t>
      </w:r>
      <w:r>
        <w:rPr>
          <w:sz w:val="28"/>
          <w:szCs w:val="28"/>
        </w:rPr>
        <w:t xml:space="preserve"> 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ую готовность выполнять Устав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, конкурс сочинений «Наша школа в будущем», конкурс поздравлений, выпуск плакатов ко Дню учителя, концерт для учителей, акция «Библиотеке - нашу помощь», конкурс классных комнат «Самый уютный класс», конкурс классных уголков, трудовой десант «Укрась территорию школы», акция «Неделя пятерок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“Я и мое Отечество”</w:t>
      </w:r>
      <w:r>
        <w:rPr>
          <w:sz w:val="28"/>
          <w:szCs w:val="28"/>
        </w:rPr>
        <w:t xml:space="preserve"> 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, участниками локальных войн.   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“Я и планета”</w:t>
      </w:r>
      <w:r>
        <w:rPr>
          <w:sz w:val="28"/>
          <w:szCs w:val="28"/>
        </w:rPr>
        <w:t xml:space="preserve"> – формирование гражданского отношения к планете Земл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нимание взаимосвязей между человеком, обществом, и природо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роприятия:  круглый стол «Я - житель планеты Земля», конкурс рисунков «Береги природу - наш дом», уборка территории вокруг школы «Укрась кусочек планеты», «Цветник у школ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ind w:left="57" w:right="57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стема контроля и оценки достижения </w:t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х результатов</w:t>
      </w:r>
    </w:p>
    <w:p>
      <w:pPr>
        <w:pStyle w:val="Normal"/>
        <w:spacing w:lineRule="auto" w:line="360"/>
        <w:ind w:left="57" w:right="57" w:hanging="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контроля реализации программы ее эффективности организуется мониторинг эффективности внедрения программы, который проводится  2 раза в 1-2 классах (декабрь, май) и 3 раза в 3-4 классах (сентябрь, декабрь, май).</w:t>
      </w:r>
    </w:p>
    <w:p>
      <w:pPr>
        <w:pStyle w:val="Normal"/>
        <w:spacing w:lineRule="auto" w:line="360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дение итогов мониторинга осуществляется на МО классных руководителей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Формы и средства контроля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агностика нравственной воспитанности по методике М.И.Шиловой;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нкета «Необитаемый остров»;  «Настоящий друг» (А.С.Прутченков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– тест «Хороший ли ты сын (дочь) (Л.И.Лаврентьева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учение самооценки личности младшего школьника;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определения самооценки (Т.В.Дембо, С.Я.Рубинштейн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ектная методика «Автопортрет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курс рисунков «Я и мой класс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удовлетворенности учащихся школьной жизнью по методике А.А. Андрее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циальной активности школьника по методике Е.Н.Степанов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и «Пословицы» (С.М.Петрова), «Наши отношения» (Л.М.Фридман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воспитанности (методика Н.П. Капустиной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Тест «Размышляем о жизненном опыте» (.Е.Щурковой)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ностные установки и планируемые результаты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ностные установки: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России, к своему народу,  к своей малой родине, закон и правопорядок, свобода и ответственность, доверие к людям,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 перед старшим поколением, семьей, почитание родителей, забота о старших и младших, справедливость, милосердие, честь, достоинство, толерантность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ая земля, заповедная природа, планета Земля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>
          <w:sz w:val="28"/>
          <w:szCs w:val="28"/>
        </w:rPr>
        <w:t>красота, гармония, духовный мир человека, эстетическое развитие, художественное творчеств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i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чащиеся обладают опытом ролевого взаимодействия и реализации гражданской, патриотической позиции, опытом взаимодействия с людьми разного возраста,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6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179"/>
        <w:gridCol w:w="2618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като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ритель</w:t>
            </w:r>
          </w:p>
        </w:tc>
      </w:tr>
      <w:tr>
        <w:trPr>
          <w:trHeight w:val="870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ретение чувства гражданственности, патриотизма и уважения к правам, свободам и обязанностям челове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меет четкое представление о принадлежности к РФ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ытывает чувство гордости за родную стран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нкета, педагогическое наблюдение, педагогический анализ</w:t>
            </w:r>
          </w:p>
        </w:tc>
      </w:tr>
      <w:tr>
        <w:trPr>
          <w:trHeight w:val="52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представление о понятии «гражданин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меет начальные представления о правах, свободах и обязанностях челове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кета, анализ творческих работ, собеседование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формированность моральных норм и правил повед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облюдает моральные нормы и правила повед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тодика изучения уровня воспитанности, наблюдение педагогов, родителей </w:t>
            </w:r>
          </w:p>
        </w:tc>
      </w:tr>
      <w:tr>
        <w:trPr>
          <w:trHeight w:val="1710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Ценностное отношение к учебному труду; сформированность первоначальных навыков общественно-полезной и личностно-значимой деятель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меет ценностную установку «Учение», «Труд»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тодика изучения ценностных установок и ориентаций, портфолио обучающихся, результаты выполнения проектных работ</w:t>
            </w:r>
          </w:p>
        </w:tc>
      </w:tr>
      <w:tr>
        <w:trPr>
          <w:trHeight w:val="76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Участвует в общественно-полезной деятельности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ониторинг участия в общественно-полезных делах, акциях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Ценностное отношение к природе, окружающей сред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меет ценностную установку «Природ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тодика изучения ценностных установок и ориентаций, портфолио обучающихся, результаты выполнения творческих и проектных работ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Ценностное отношение к прекрасному, сформированность представления об эстетических идеала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меет ценностную установку «Прекрасное», интерес к чтению, произведениям искусства, спектаклям, концертам, выставкам, музык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тодика изучения ценностных установок и ориентаций, педагогическое наблюдение, портфолио обучающихся, результаты выполнения творческих и проектных работ</w:t>
            </w:r>
          </w:p>
        </w:tc>
      </w:tr>
      <w:tr>
        <w:trPr>
          <w:trHeight w:val="35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нностное отношение к  семье, старшему поколению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меет ценностную установку «Семья»,   начальные представления об этических нормах взаимоотношений в семье, между поколения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Анкета, анализ творческих  и проектных работ, собеседование, отзывы родителей</w:t>
            </w:r>
          </w:p>
        </w:tc>
      </w:tr>
      <w:tr>
        <w:trPr>
          <w:trHeight w:val="82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звитое социальное партнер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тепень участия и эффективность взаимодействия с учреждениями дополнительного образ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нализ воспитательной работы класса, отзывы социальных партнеров, достижения обучающихся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результате реализации программы ожидается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color w:val="000000"/>
          <w:sz w:val="28"/>
          <w:szCs w:val="28"/>
          <w:lang w:eastAsia="en-US"/>
        </w:rPr>
        <w:t>развитие творческих способностей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color w:val="000000"/>
          <w:sz w:val="28"/>
          <w:szCs w:val="28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5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писание личных качеств ученика в результате реализации програм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дисциплинирова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ре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пимый (толерантны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ый (особенно к знания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к сверстни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урат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щ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ереживающ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любив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релый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целом это самоактуализированная личность ученика с раскрытым личностным потенциалом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 работы по программе “Я – гражданин России” в 1-4 классах рассчитан на 1 час в неделю (1-2), 2 часа в неделю (3-4) и предполагает 4 ступени в соответствии с возрастными особенностями учащихс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упень – 1 класс «Маленькие Россияне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упень – 2 класс «Моя Малая Родина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упень – 3 класс «Россия – Родина моя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упень – 4 класс «Я – гражданин России».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годовой план работы составляет -68ч, из них: теоретических -26, практических -4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“Я и я”(9ч)</w:t>
      </w:r>
      <w:r>
        <w:rPr>
          <w:sz w:val="28"/>
          <w:szCs w:val="28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я? Какой я? Откуда я родом. Хочу и надо. Тест «Познай себ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сьмо самому себе. Правила жизни. Правила счастливого человека. «Можно» и «нельзя» в жизни. Мир моих интере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на лучшее письмо. Диагнос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“Я и семья”(9ч)</w:t>
      </w:r>
      <w:r>
        <w:rPr>
          <w:sz w:val="28"/>
          <w:szCs w:val="28"/>
        </w:rPr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пожилого человека. Песни  бабушек. Панорама добрых д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Акции. Конкурсы песен. Мини – проект. Оформление фотовыставки.  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“Я и культура”(9ч)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е писатели и поэты. Сто великих женщин. Образ русской женщи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красоте, моде и хорошем вку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е превращения. Предметы быта в роли музыкальных инструментов. Музыкальный калейдоскоп «Угадай мелод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стречают Новый год в разных странах. Маслениц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курс на лучший рецепт блин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“Я и школа”(9ч) </w:t>
      </w:r>
      <w:r>
        <w:rPr>
          <w:sz w:val="28"/>
          <w:szCs w:val="28"/>
        </w:rPr>
        <w:t xml:space="preserve">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изучать Школьный Уст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двор. Десант чистоты и порядка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ы рисунков, сочинений. Диагностика. Высаживание расса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“Я и мое Отечество”(20ч) </w:t>
      </w:r>
      <w:r>
        <w:rPr>
          <w:sz w:val="28"/>
          <w:szCs w:val="28"/>
        </w:rPr>
        <w:t>– формирование гражданского отношения к От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говорим о толерантности. Геральдика – наука о гербах. Символика  России. Символы нашего края. Государственный празд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нь Согласия и прими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а ребенка.  Книга Ю Яковлева «Ваши права, дети». Наше право и наш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вершины к корням. Из истории появления законов. Путешествие в страну Законию. Основной закон жизни нашего государства. Я – гражданин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 России. Есть такая профессия – Родину защищать. Мы – россиян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подвигах женщин в военное время. Победа деда – моя победа. Герои Великой Отечественной войны. Память. Города – геро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нкурсы сочинений. Мини – проекты, презентации  и размещение в Интернете лучших работ. Оформление альбома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“Я и планета”(12ч) –</w:t>
      </w:r>
      <w:r>
        <w:rPr>
          <w:sz w:val="28"/>
          <w:szCs w:val="28"/>
        </w:rPr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вете за тех, кого приучили. Покормите птиц зимой. Мастерская корму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ы природы. Волшебный мир руками детей. Природа в поэзии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 из Красной книги. Растения – рекордсм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город. Знаешь ли ты страны мира? Семь чудес света. Новый год шагает по планете.  Я - житель планеты Земля. Берегите природу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зготовление кормушек, поделок из бросового материала. Конкурс экологических сказок, стихов.</w:t>
      </w:r>
    </w:p>
    <w:p>
      <w:pPr>
        <w:pStyle w:val="Normal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4 класс «Я – гражданин России» - 68ч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1746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  <w:gridCol w:w="935"/>
                              <w:gridCol w:w="1122"/>
                              <w:gridCol w:w="93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говорим о толерантности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то я? Какой я? Беседа с творческим заданием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Символика  России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Символы нашего края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Тропы природы. Изготовление поделок из бросового материал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Моя семья. Мини – проект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. Наши классные обязанности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Десант чистоты и поряд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 В ответе за тех, кого приучили. Беседа с элементами игры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. Я и мой класс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 Продолжаем изучать Школьный Уста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 Игры с младшим братом (сестрой)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Правила жизни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Права ребенка.  Книга Ю Яковлева «Ваши права, дети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Тест «Познай себя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. Письмо самому себе. Конкурс на лучшее письмо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. От вершины к корням. Из истории появления закон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8. </w:t>
                                  </w:r>
                                  <w:r>
                                    <w:rPr/>
                                    <w:t>Государственный праздник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 День Согласия и примирен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День пожилого человека. Акция «Доброта души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. Песни  бабушек. Конкурс песен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Правила счастливого человека. Психолог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Откуда я родом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Зачем нужно учиться в школе. Диспу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4. Мой город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. Путешествие в страну Законию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6. Знаменитые писатели и поэты. Литературная викторин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Хочу и надо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Основной закон жизни нашего государства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Я и моя семья. Фотовыстав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Покормите птиц зимой. Мастерская кормуше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1. Как встречают Новый год в разных странах. Игра - путешеств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. </w:t>
                                  </w:r>
                                  <w:r>
                                    <w:rPr/>
                                    <w:t>Новый год шагает по планете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Растения из Красной книги. Просмотр видео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Самое сильное звено. Игров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5. Панорама добрых де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6. Мои семейные обязанности. Проигрывание сюж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7. Мир моих интересов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8. Наша домашняя коллекция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. «Можно» и «нельзя» в жизни. Игра – упражнение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. Забота о родителях – дело совести каждого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1. Природа в поэзии. Конкурс стихов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2. Мой лучший школьный друг. Письмо другу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3. Герои России. Сообщения учащихс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. О подвигах женщин в военное время. Просмотр и обсуждение 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6. Образ русской женщины. Беседа – диало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7. О красоте, моде и хорошем вкусе. Диспу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8. Музыкальный калейдоскоп «Угадай мелодию». Музыкальная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9. Наше право и наш интерес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0. Знаешь ли ты страны мира?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1. Масленица. Конкурс на лучший рецепт блин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2. </w:t>
                                  </w:r>
                                  <w:r>
                                    <w:rPr/>
                                    <w:t>Семь чудес света. Просмотр видеороли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3. Музыкальные превращения. Предметы быта в роли музыкальных инструмен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4. Растения – рекордсмены. Просмотр видео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5. Геральдика – наука о гербах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6. Я - житель планеты Земля. Круглый сто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7. Берегите природу. Конкурс экологических сказо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8.Волшебный мир руками детей. Выставка детского творч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9. Победа деда – моя победа. Мини – проекты о своих героических родственниках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. Герои Великой Отечественной войны. Урок Муж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1. Память. Создание презентации  и размещение в Интернете лучших рабо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2. Есть такая профессия – Родину защищать. Конкурсная  познавательн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3. Города – герои. Оформление альбом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4. Школьный двор. Коллективная исследовательская работ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5.  Школьный двор. Защита проект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6. Школьный двор.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7. Мы – россияне. Анкетирован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8. Я – гражданин России. Игра –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841.9pt;mso-wrap-distance-left:9pt;mso-wrap-distance-right:9pt;mso-wrap-distance-top:0pt;mso-wrap-distance-bottom:0pt;margin-top:8.5pt;mso-position-vertical-relative:text;margin-left:6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  <w:gridCol w:w="935"/>
                        <w:gridCol w:w="1122"/>
                        <w:gridCol w:w="935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говорим о толерантности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Кто я? Какой я? Беседа с творческим заданием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Символика  России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Символы нашего края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Тропы природы. Изготовление поделок из бросового материал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Моя семья. Мини – проект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. Наши классные обязанности. Выпуск букл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Десант чистоты и поряд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. В ответе за тех, кого приучили. Беседа с элементами игры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. Я и мой класс. Конкурс рисунк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 Продолжаем изучать Школьный Уста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 Игры с младшим братом (сестрой)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Правила жизни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Права ребенка.  Книга Ю Яковлева «Ваши права, дети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Тест «Познай себя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. Письмо самому себе. Конкурс на лучшее письмо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. От вершины к корням. Из истории появления закон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8. </w:t>
                            </w:r>
                            <w:r>
                              <w:rPr/>
                              <w:t>Государственный празд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День Согласия и примирен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День пожилого человека. Акция «Доброта души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0. Песни  бабушек. Конкурс песен.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Правила счастливого человека. Психологический практику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Откуда я родом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Зачем нужно учиться в школе. Диспу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4. Мой город. Конкурс сочинений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. Путешествие в страну Законию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6. Знаменитые писатели и поэты. Литературная викторин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Хочу и надо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Основной закон жизни нашего государства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Я и моя семья. Фотовыстав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Покормите птиц зимой. Мастерская кормуше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1. Как встречают Новый год в разных странах. Игра - путешеств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2. </w:t>
                            </w:r>
                            <w:r>
                              <w:rPr/>
                              <w:t>Новый год шагает по планете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Растения из Красной книги. Просмотр видео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Самое сильное звено. Игров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5. Панорама добрых де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6. Мои семейные обязанности. Проигрывание сюж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7. Мир моих интересов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8. Наша домашняя коллекция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. «Можно» и «нельзя» в жизни. Игра – упражнение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. Забота о родителях – дело совести каждого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1. Природа в поэзии. Конкурс стихов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2. Мой лучший школьный друг. Письмо другу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3. Герои России. Сообщения учащихс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. О подвигах женщин в военное время. Просмотр и обсуждение 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6. Образ русской женщины. Беседа – диало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7. О красоте, моде и хорошем вкусе. Диспу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8. Музыкальный калейдоскоп «Угадай мелодию». Музыкальная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9. Наше право и наш интерес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0. Знаешь ли ты страны мира?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1. Масленица. Конкурс на лучший рецепт блин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2. </w:t>
                            </w:r>
                            <w:r>
                              <w:rPr/>
                              <w:t>Семь чудес света. Просмотр видеороли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3. Музыкальные превращения. Предметы быта в роли музыкальных инструмен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4. Растения – рекордсмены. Просмотр видео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5. Геральдика – наука о гербах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6. Я - житель планеты Земля. Круглый сто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7. Берегите природу. Конкурс экологических сказо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8.Волшебный мир руками детей. Выставка детского творч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9. Победа деда – моя победа. Мини – проекты о своих героических родственниках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. Герои Великой Отечественной войны. Урок Муж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1. Память. Создание презентации  и размещение в Интернете лучших рабо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2. Есть такая профессия – Родину защищать. Конкурсная  познавательн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3. Города – герои. Оформление альбом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4. Школьный двор. Коллективная исследовательская работ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5.  Школьный двор. Защита проект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6. Школьный двор.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7. Мы – россияне. Анкетирован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8. Я – гражданин России. Игра –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лексеева, Л.Н. Стихи о растениях </w:t>
      </w:r>
      <w:r>
        <w:rPr>
          <w:color w:val="000000"/>
          <w:sz w:val="28"/>
          <w:szCs w:val="28"/>
        </w:rPr>
        <w:t>[Текст] / сост. Л.Н.Алексеева. – СПб: Тритон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ранова, И.В. Нравственные ценности [Текст] / сост. И.В.Баранова. – М.: Генезис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Бродовска, З.В. В стране экологических загадок [Текст] / З.В. Бродовская. – Новосибирск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Внеурочная деятельность в начальной школе [Электронный ресурс] –Режим доступа: </w:t>
      </w:r>
      <w:r>
        <w:rPr>
          <w:color w:val="000000"/>
          <w:sz w:val="28"/>
          <w:szCs w:val="28"/>
          <w:lang w:val="en-US"/>
        </w:rPr>
        <w:t>konf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pkp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ман, О.С. Воспитание: цели, средства, перспектива </w:t>
      </w:r>
      <w:r>
        <w:rPr>
          <w:color w:val="000000"/>
          <w:sz w:val="28"/>
          <w:szCs w:val="28"/>
        </w:rPr>
        <w:t xml:space="preserve">[Текст] /О.С. Газман. - М.: Новое педагогическое мышление, 1989. - 221с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7. 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Текст] /Вестник образования. – 2009.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№17. -  9 - 13с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Жиренко, О.Е. Внеклассные мероприятия [Текст] / сост. О.Е.Жиренко. – М.:Вако, 200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9. Концепция патриотического воспитания граждан РФ </w:t>
      </w:r>
      <w:r>
        <w:rPr>
          <w:color w:val="000000"/>
          <w:sz w:val="28"/>
          <w:szCs w:val="28"/>
        </w:rPr>
        <w:t>[Текст] /Воспитание школьников. – 2005. - №1. – 147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онцепция духовно – нравственного воспитания российских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Текст] – М.: Просвещение, 2009. – 3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руглов, Ю.Г. Русские народные загадки, пословицы, поговорки [Текст] / сост. Ю.Г.Круглов. М.: Просвещение, 199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олодова, Л.М. Экологические праздники для детей [Текст] / сост. Л.М.Молодова. – Минск: Асар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5. 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  <w:sz w:val="28"/>
          <w:szCs w:val="28"/>
        </w:rPr>
        <w:t>[Текст] / Воспитание школьников. 2009. - №8 – 10 -1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6. Павленко, Г.В. Ваши любимые песни [Текст] / сост. Г.В.Павленко. – Смоленск: Русич, 199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ерекатьева, О.В. Сценарии школьных праздников [Текст]</w:t>
      </w:r>
      <w:r>
        <w:rPr>
          <w:sz w:val="28"/>
          <w:szCs w:val="28"/>
        </w:rPr>
        <w:t xml:space="preserve"> / сост. О.В.Перекатьева. – Ростов–на–Дону, 20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9. 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MS Mincho;ＭＳ 明朝"/>
      <w:b/>
      <w:bCs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28">
    <w:name w:val="style28"/>
    <w:basedOn w:val="Style11"/>
    <w:qFormat/>
    <w:rPr/>
  </w:style>
  <w:style w:type="character" w:styleId="Style12">
    <w:name w:val="style12"/>
    <w:basedOn w:val="Style11"/>
    <w:qFormat/>
    <w:rPr/>
  </w:style>
  <w:style w:type="character" w:styleId="Style26">
    <w:name w:val="style2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40" w:right="239" w:firstLine="360"/>
      <w:jc w:val="center"/>
    </w:pPr>
    <w:rPr>
      <w:b/>
      <w:sz w:val="4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7">
    <w:name w:val="style27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01">
    <w:name w:val="style10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0style11">
    <w:name w:val="style10 style1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2">
    <w:name w:val="style22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4">
    <w:name w:val="style24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5">
    <w:name w:val="style2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1">
    <w:name w:val="style2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011">
    <w:name w:val="style10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Bigblueheading">
    <w:name w:val="bigblueheading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58:00Z</dcterms:created>
  <dc:creator>User</dc:creator>
  <dc:description/>
  <cp:keywords/>
  <dc:language>en-US</dc:language>
  <cp:lastModifiedBy>Sony</cp:lastModifiedBy>
  <dcterms:modified xsi:type="dcterms:W3CDTF">2013-09-27T17:20:00Z</dcterms:modified>
  <cp:revision>5</cp:revision>
  <dc:subject/>
  <dc:title>Конкурс-праздник  «День  птиц»</dc:title>
</cp:coreProperties>
</file>